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5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II – Côte d'Ivoir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II – Côte d'Ivoir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 avril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II – Côte d'Ivoir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45:00Z</dcterms:created>
  <dc:creator/>
  <dc:description/>
  <cp:keywords/>
  <dc:language>en-US</dc:language>
  <cp:lastModifiedBy>perez-palomino</cp:lastModifiedBy>
  <cp:lastPrinted>2011-03-15T16:43:00Z</cp:lastPrinted>
  <dcterms:modified xsi:type="dcterms:W3CDTF">2011-03-17T0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5</vt:lpwstr>
  </property>
</Properties>
</file>