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/>
        <w:tc>
          <w:tcPr>
            <w:tcW w:w="64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/MA/TAR/RS/117/Corr.1</w:t>
            </w:r>
          </w:p>
          <w:p>
            <w:pPr>
              <w:pStyle w:val="Normal"/>
              <w:rPr/>
            </w:pPr>
            <w:r>
              <w:rPr/>
              <w:t>27 de juli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219)</w:t>
            </w:r>
          </w:p>
        </w:tc>
      </w:tr>
      <w:tr>
        <w:trPr>
          <w:trHeight w:val="160" w:hRule="exact"/>
        </w:trPr>
        <w:tc>
          <w:tcPr>
            <w:tcW w:w="6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RECTIFICACIONES Y MODIFICACIONES DE LAS LISTA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VII - Chile</w:t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rrigendum</w:t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  <w:tab/>
        <w:t>En su sesión informal específica de 24 de abril de 2007 dedicada a la revisión de las modificaciones al SA2002, el Comité de Acceso a los Mercados acordó incluir algunas modificaciones de redacción en los ficheros de los Miembros. A este respecto, se deberán hacer las siguientes correcciones al documento G/MA/TAR/RS/117 que contiene las modificaciones del SA2002 correspondientes a la Lista VII-Chil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rPr/>
      </w:pPr>
      <w:r>
        <w:rPr/>
        <w:t>Las líneas arancelarias 2939.11.10 (--- Metilmorfina (codeina y sus sales)) y 2939.11.20 (</w:t>
        <w:noBreakHyphen/>
        <w:noBreakHyphen/>
        <w:noBreakHyphen/>
        <w:t xml:space="preserve"> Morfina) se eliminaron de la  Parte I, sección I.A - Productos agropecuarios.  Deberán clasificarse en la </w:t>
      </w:r>
      <w:bookmarkStart w:id="0" w:name="OLE_LINK1"/>
      <w:r>
        <w:rPr/>
        <w:t xml:space="preserve">Parte I, sección II – </w:t>
      </w:r>
      <w:bookmarkEnd w:id="0"/>
      <w:r>
        <w:rPr/>
        <w:t>Otros productos.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rPr/>
      </w:pPr>
      <w:r>
        <w:rPr/>
        <w:t>La designación de la línea arancelaria 2939.11.90 ex01 del SA2002 se deberá modificar así: "concentrados de paja de adormidera con un contenido en alcaloides no inferior al 50 por ciento en peso."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Se deberá agregar a la Parte I, sección II – Otros productos la línea arancelaria 3822.00.00 (Reactivos de diagnóstico o de laboratorio sobre cualquier soporte y reactivos de diagnóstico o de laboratorio preparados, incluso sobre soporte, excepto los de las partidas 30.02 ó 30.06; materiales de referencia certificados) con un derecho consolidado del 25 por c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  <w:p>
      <w:pPr>
        <w:pStyle w:val="Footnote"/>
        <w:rPr>
          <w:lang w:val="es-CR"/>
        </w:rPr>
      </w:pPr>
      <w:r>
        <w:rPr>
          <w:lang w:val="es-C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7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7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48:00Z</dcterms:created>
  <dc:creator>Hernandez</dc:creator>
  <dc:description/>
  <cp:keywords/>
  <dc:language>en-US</dc:language>
  <cp:lastModifiedBy>Hernandez</cp:lastModifiedBy>
  <cp:lastPrinted>2007-07-31T11:46:00Z</cp:lastPrinted>
  <dcterms:modified xsi:type="dcterms:W3CDTF">2007-08-01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7/Corr.1</vt:lpwstr>
  </property>
</Properties>
</file>