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b/>
              </w:rPr>
              <w:t>N°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0/Add.2</w:t>
            </w:r>
          </w:p>
          <w:p>
            <w:pPr>
              <w:pStyle w:val="Normal"/>
              <w:jc w:val="left"/>
              <w:rPr/>
            </w:pPr>
            <w:r>
              <w:rPr/>
              <w:t>23 mai 2003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3-27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négociations au titre de l'article xxviii:5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V – Canad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u Canada a fait parvenir au Secrétariat la communication ci</w:t>
        <w:noBreakHyphen/>
        <w:t>après, datée du 6 mai 200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ite aux notifications présentées par le Canada dans les documents G/SECRET/10 du 8 juin 1998 et G/SECRET/10/Add.1 du 15 décembre 1998 concernant la mise en œuvre du nouveau tarif des douanes simplifié du Canada, veuillez trouver ci</w:t>
        <w:noBreakHyphen/>
        <w:t>joint un rapport sur les consultations tenues par le Canada, pour distribution aux Membres conformément aux procédures établies.  À la suite de ces consultations, des modifications ont été apportées à la Liste V – Canada comme indiqué dans les notifications susmentionnées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ÉGOCIATIONS AU TITRE DE L'ARTICLE XXVIII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pport de la délégation du Canada sur les négociations au titre de l'article XXVIII:5 concernant la Liste V – C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Les négociations ont abouti à un accord avec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É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Il n'y a pas eu d'accord avec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NÉ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Des consultations ont eu lieu avec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Des consultations ont eu lieu avec l'Australie, les CE, les Philippines et l'Inde à la suite de réserves formulées par ces pays concernant les notifications G/SECRET/10 et G/SECRET/10/Add.1.  À la suite d'explications techniques fournies par le Canada, ces pays ont levé leurs réserves sur les notifications en ques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SECRET/10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SECRET/10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  <w:ind w:left="2160" w:hanging="0"/>
    </w:pPr>
    <w:rPr/>
  </w:style>
  <w:style w:type="paragraph" w:styleId="Corpsdetexte4">
    <w:name w:val="Corps de texte 4"/>
    <w:basedOn w:val="Normal"/>
    <w:qFormat/>
    <w:pPr>
      <w:tabs>
        <w:tab w:val="left" w:pos="720" w:leader="none"/>
        <w:tab w:val="left" w:pos="2104" w:leader="none"/>
      </w:tabs>
      <w:spacing w:before="0" w:after="240"/>
      <w:ind w:left="2103" w:hanging="663"/>
    </w:pPr>
    <w:rPr/>
  </w:style>
  <w:style w:type="paragraph" w:styleId="Corpsdetexte5">
    <w:name w:val="Corps de texte 5"/>
    <w:basedOn w:val="Normal"/>
    <w:qFormat/>
    <w:pPr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42:00Z</dcterms:created>
  <dc:creator>Beaudouin</dc:creator>
  <dc:description/>
  <dc:language>en-US</dc:language>
  <cp:lastModifiedBy>Brault</cp:lastModifiedBy>
  <cp:lastPrinted>2003-05-23T10:15:00Z</cp:lastPrinted>
  <dcterms:modified xsi:type="dcterms:W3CDTF">2003-05-23T08:15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0/Add.2</vt:lpwstr>
  </property>
</Properties>
</file>