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  <w:u w:val="single"/>
        </w:rPr>
        <w:t>TABLE 5A</w:t>
      </w:r>
    </w:p>
    <w:p>
      <w:pPr>
        <w:pStyle w:val="Normal"/>
        <w:bidi w:val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TARIFF ITEMS)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  <w:tab w:val="right" w:pos="1629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1998 Tariff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4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   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4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5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6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left" w:pos="943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</w:tabs>
        <w:bidi w:val="0"/>
        <w:jc w:val="left"/>
        <w:rPr/>
      </w:pP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Imports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1602.4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602.4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602.4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49" w:leader="none"/>
          <w:tab w:val="right" w:pos="5501" w:leader="none"/>
          <w:tab w:val="right" w:pos="6739" w:leader="none"/>
          <w:tab w:val="right" w:pos="7963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1604.12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604.12.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604.12.92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2005.51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05.5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05.5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3,0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,57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,9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3,8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4,1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0,3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17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3,8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.4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4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3,27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,9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,8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1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Zimbabw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1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7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.9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40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7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97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6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7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4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Guatemal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0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84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61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4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Malays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1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Qatar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2005.51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05.5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05.5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3,0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,57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,9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3,8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hai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2710.0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710.0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710.0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7,5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7,4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9,9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1,6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5,55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5,57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6,6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9,2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7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Liechtenstei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6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14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53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16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7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2825.7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825.7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825.7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49" w:leader="none"/>
          <w:tab w:val="right" w:pos="5501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2827.38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827.38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827.38.1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  <w:tab/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5,5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52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5,24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4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8.7</w:t>
      </w:r>
    </w:p>
    <w:p>
      <w:pPr>
        <w:pStyle w:val="Normal"/>
        <w:tabs>
          <w:tab w:val="clear" w:pos="720"/>
          <w:tab w:val="right" w:pos="4349" w:leader="none"/>
          <w:tab w:val="right" w:pos="5506" w:leader="none"/>
          <w:tab w:val="right" w:pos="6739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sz w:val="16"/>
        </w:rPr>
        <w:t>$0</w:t>
        <w:tab/>
      </w:r>
      <w:r>
        <w:rPr>
          <w:color w:val="000000"/>
          <w:sz w:val="16"/>
        </w:rPr>
        <w:t>$348</w:t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6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6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49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2907.12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07.12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07.12.1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404.9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404.90.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404.90.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00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8,90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81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7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17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8,90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5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8.2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Austral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Fiji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TARIFF ITEMS)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  <w:tab w:val="right" w:pos="1629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1998 Tariff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4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   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4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5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6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left" w:pos="943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</w:tabs>
        <w:bidi w:val="0"/>
        <w:jc w:val="left"/>
        <w:rPr/>
      </w:pP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Imports</w:t>
      </w:r>
    </w:p>
    <w:p>
      <w:pPr>
        <w:pStyle w:val="Normal"/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left" w:pos="943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</w:tabs>
        <w:bidi w:val="0"/>
        <w:jc w:val="left"/>
        <w:rPr>
          <w:rFonts w:ascii="MS Sans Serif" w:hAnsi="MS Sans Serif"/>
          <w:sz w:val="4"/>
        </w:rPr>
      </w:pPr>
      <w:r>
        <w:rPr>
          <w:rFonts w:ascii="MS Sans Serif" w:hAnsi="MS Sans Serif"/>
          <w:sz w:val="4"/>
        </w:rPr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506.91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06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06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59,3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15,01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68,6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47,6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57,3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12,3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56,2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41,9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9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9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4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60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9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8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506.91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06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06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59,3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15,01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68,6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47,6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4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ew Zea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5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702.44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44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44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8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8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702.56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56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56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7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85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8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85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0.1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Venezuel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7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9.9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9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702.95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95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95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1005" w:leader="none"/>
          <w:tab w:val="left" w:pos="2040" w:leader="none"/>
          <w:tab w:val="right" w:pos="4349" w:leader="none"/>
          <w:tab w:val="right" w:pos="5501" w:leader="none"/>
          <w:tab w:val="right" w:pos="6739" w:leader="none"/>
          <w:tab w:val="right" w:pos="7963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95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95.2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49" w:leader="none"/>
          <w:tab w:val="right" w:pos="5506" w:leader="none"/>
          <w:tab w:val="right" w:pos="6739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824.9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824.9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823.90.3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  <w:tab/>
      </w:r>
      <w:r>
        <w:rPr>
          <w:color w:val="000000"/>
          <w:sz w:val="16"/>
        </w:rPr>
        <w:t>$179</w:t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919.1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1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1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13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6,83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47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,8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hilippine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5,97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5,3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8.8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73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11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0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6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2.6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6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5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0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11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.9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1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0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6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919.10.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1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1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9,09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32,2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5,3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8,90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6,48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3,49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62,3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80,78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2.5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4,5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1,7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7,39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1,2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.2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9,0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9,6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,1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34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3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9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loven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55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2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7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0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4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erra Leon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7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TARIFF ITEMS)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  <w:tab w:val="right" w:pos="1629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1998 Tariff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4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   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4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5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6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left" w:pos="943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</w:tabs>
        <w:bidi w:val="0"/>
        <w:jc w:val="left"/>
        <w:rPr/>
      </w:pP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Imports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919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9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9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7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0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3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0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6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71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5.2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erra Leon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1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.2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6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9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2.2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2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5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921.9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21.90.2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21.9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97,6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5,88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97,6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5,88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1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3926.20.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26.20.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26.20.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6,866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,2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5,36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,4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1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3.9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Thai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6,73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91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.1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,8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3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.9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1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4412.22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2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5" w:leader="none"/>
          <w:tab w:val="right" w:pos="4349" w:leader="none"/>
          <w:tab w:val="right" w:pos="5501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4412.23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3.10</w:t>
        <w:tab/>
        <w:t>4421.21.1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  <w:tab/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4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4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4412.2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3,1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9,9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5,2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2,7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3,1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9,9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5,2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2,7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4412.92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92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9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,34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4,3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1,6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7,7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4,3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,1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8.0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,46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1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3.6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7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7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4412.9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9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9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,34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4,3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1,6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7,7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4,3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,1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8.0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Brazil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1,6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,88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6.7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,46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1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3.6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7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7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TARIFF ITEMS)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  <w:tab w:val="right" w:pos="1629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1998 Tariff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4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   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4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5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6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left" w:pos="943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</w:tabs>
        <w:bidi w:val="0"/>
        <w:jc w:val="left"/>
        <w:rPr/>
      </w:pP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Imports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4418.9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8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8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49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5602.1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602.10.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602.10.91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6810.91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810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810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1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7019.1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019.1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019.10.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997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70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2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99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70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2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1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7310.2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312.29.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310.29.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33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3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7312.1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312.1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312.1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5,1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009,27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029,10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44,5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60,07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27,1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34,06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73,7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9.8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3,06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4,35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.8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7,4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5,81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Argentin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,6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,8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,50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6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73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,4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6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91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orway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1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7411.2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411.29.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411.29.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0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0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7607.1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607.1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607.1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437,0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69,87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839,26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82,0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64,0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451,1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809,56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08,25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6.8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9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8,7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9,6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1,79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3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5,9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1,9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0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305.9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305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305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4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5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8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6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5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30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9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0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.8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1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9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465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65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65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49" w:leader="none"/>
          <w:tab w:val="right" w:pos="5501" w:leader="none"/>
          <w:tab w:val="right" w:pos="6739" w:leader="none"/>
          <w:tab w:val="right" w:pos="7963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465.9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65.9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65.99.1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TARIFF ITEMS)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  <w:tab w:val="right" w:pos="1629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1998 Tariff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4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   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4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5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6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left" w:pos="943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</w:tabs>
        <w:bidi w:val="0"/>
        <w:jc w:val="left"/>
        <w:rPr/>
      </w:pP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Imports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9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479.8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79.89.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79.89.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2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749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6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7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6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4.3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0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0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.7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511.2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1.2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1.2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8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9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5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57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1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9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o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87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5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.9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.6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511.9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1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1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97,7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1,20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,4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3,7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92,1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,9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7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8,9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.7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6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2,2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5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,79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4.3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516.2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6.2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6.2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,6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3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79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78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92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0.9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87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3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9.1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539.4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39.4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39.4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56,8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138,87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022,54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039,4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16,92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015,4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44,66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25,6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9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9,92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2,73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5,18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5,9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.3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ungary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0,6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3,4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,6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3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Bulgar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,2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09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543.89.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43.89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43.8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,9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,4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7,9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,7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,4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5,00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,6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7.9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47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2,69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,0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6.3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7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8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0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.9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8609.0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609.0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609.0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,9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0,9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4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5,7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,9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0,9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7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2,87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4.8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7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90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.2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9032.8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032.8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032.8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2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,0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,3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,2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2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,13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4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2.5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,5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19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5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6.4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Austral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0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9103.9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103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103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5,30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2,6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26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,3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3,0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6,0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0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6,6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7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7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9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3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43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96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4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1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.2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eny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6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5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97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8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5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Brazil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</w:rPr>
        <w:t>3-YR IMPORTS BY SUPPLIER ON IMPAIRED SCHEDULE V : CANADA TARIFF CONCESSIONS</w:t>
      </w:r>
    </w:p>
    <w:p>
      <w:pPr>
        <w:pStyle w:val="Normal"/>
        <w:bidi w:val="0"/>
        <w:jc w:val="center"/>
        <w:rPr/>
      </w:pPr>
      <w:r>
        <w:rPr>
          <w:b/>
        </w:rPr>
        <w:t>(TARIFF ITEMS)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  <w:tab w:val="right" w:pos="1629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1998 Tariff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 Tariff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4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5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1996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   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4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5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1996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Ave Annual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095" w:leader="none"/>
          <w:tab w:val="left" w:pos="2070" w:leader="none"/>
          <w:tab w:val="right" w:pos="4275" w:leader="none"/>
          <w:tab w:val="right" w:pos="5475" w:leader="none"/>
          <w:tab w:val="right" w:pos="6675" w:leader="none"/>
          <w:tab w:val="right" w:pos="7935" w:leader="none"/>
          <w:tab w:val="left" w:pos="8115" w:leader="none"/>
          <w:tab w:val="left" w:pos="9435" w:leader="none"/>
          <w:tab w:val="right" w:pos="11265" w:leader="none"/>
          <w:tab w:val="right" w:pos="12525" w:leader="none"/>
          <w:tab w:val="right" w:pos="13695" w:leader="none"/>
          <w:tab w:val="right" w:pos="15195" w:leader="none"/>
        </w:tabs>
        <w:bidi w:val="0"/>
        <w:jc w:val="left"/>
        <w:rPr/>
      </w:pP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tem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ot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Imports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9105.1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105.1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105.1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2,9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38,29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4,05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8,42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6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9,03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1,02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7,91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9.3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,94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6,43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5,2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1,86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.1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5,1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9,44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2,04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5,5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9.9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3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2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8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86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hai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1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9209.91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209.91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209.91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9506.9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506.99.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506.99.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6,27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2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04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87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2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0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0.0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,9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30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2.9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4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4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4.9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2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9506.9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506.99.8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506.99.8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3,4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9,16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7,1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9,93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1,60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6,0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2,5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3,4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9.4</w:t>
      </w:r>
    </w:p>
    <w:p>
      <w:pPr>
        <w:pStyle w:val="Normal"/>
        <w:tabs>
          <w:tab w:val="clear" w:pos="720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45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,2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2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,3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1.7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7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10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9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0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23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4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9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4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0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1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akist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7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4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hilippine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left" w:pos="9570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color w:val="000000"/>
          <w:sz w:val="16"/>
        </w:rPr>
        <w:t>9603.9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603.90.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603.90.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9,1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8,2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91,80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59,7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0,23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6,33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69,93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15,5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2.1</w:t>
      </w:r>
    </w:p>
    <w:p>
      <w:pPr>
        <w:pStyle w:val="Normal"/>
        <w:tabs>
          <w:tab w:val="clear" w:pos="720"/>
          <w:tab w:val="left" w:pos="0" w:leader="none"/>
          <w:tab w:val="left" w:pos="1005" w:leader="none"/>
          <w:tab w:val="left" w:pos="2040" w:leader="none"/>
          <w:tab w:val="right" w:pos="4351" w:leader="none"/>
          <w:tab w:val="right" w:pos="5506" w:leader="none"/>
          <w:tab w:val="right" w:pos="6736" w:leader="none"/>
          <w:tab w:val="right" w:pos="7966" w:leader="none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South Afric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3,5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31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,63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8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Brazil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3,3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7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akist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20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2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48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97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dura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,5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1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6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Malays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,0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0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aiti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35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7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anam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8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0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01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Austral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7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ew Zea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6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</w:p>
    <w:p>
      <w:pPr>
        <w:pStyle w:val="Normal"/>
        <w:tabs>
          <w:tab w:val="clear" w:pos="720"/>
          <w:tab w:val="left" w:pos="8115" w:leader="none"/>
          <w:tab w:val="right" w:pos="11281" w:leader="none"/>
          <w:tab w:val="right" w:pos="12511" w:leader="none"/>
          <w:tab w:val="right" w:pos="13696" w:leader="none"/>
          <w:tab w:val="right" w:pos="15181" w:leader="none"/>
          <w:tab w:val="right" w:pos="16246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20160" w:h="12240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09:50:00Z</dcterms:created>
  <dc:creator>Diane KELLOWAY</dc:creator>
  <dc:description/>
  <dc:language>en-US</dc:language>
  <cp:lastModifiedBy/>
  <cp:lastPrinted>1998-05-15T14:56:00Z</cp:lastPrinted>
  <dcterms:modified xsi:type="dcterms:W3CDTF">1998-03-13T08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