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º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10/Add.2</w:t>
            </w:r>
          </w:p>
          <w:p>
            <w:pPr>
              <w:pStyle w:val="Normal"/>
              <w:jc w:val="left"/>
              <w:rPr/>
            </w:pPr>
            <w:r>
              <w:rPr/>
              <w:t>23 de may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27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NEGOCIACIONES PREVISTAS EN EL</w:t>
        <w:br/>
        <w:t>PÁRRAFO 5 DEL ARTÍCULO XXVIII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>Lista V - Canadá</w:t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>Addendum</w:t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Se ha recibido de la Misión Permanente del Canadá la siguiente comunicación, de 6 de mayo de 2003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_______________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ab/>
        <w:t>De conformidad con las notificaciones del Canadá distribuidas en los documentos G/SECRET/10 de 8 de junio de 1998 y G/SECRET/10/Add.1 de 15 de diciembre de 1998 relativas a la aplicación del</w:t>
      </w:r>
      <w:r>
        <w:rPr>
          <w:lang w:eastAsia="en-US"/>
        </w:rPr>
        <w:t xml:space="preserve"> nuevo arancel de aduanas simplificado del Canadá, se adjunta el </w:t>
      </w:r>
      <w:r>
        <w:rPr/>
        <w:t>informe de las consultas celebradas por el Canadá para que sea distribuido a los Miembros, conforme a los procedimientos establecidos.  Las modificaciones de la Lista V del Canadá que resultaron de estas consultas se exponen en las notificaciones ind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>NEGOCIACIONES PREVISTAS EN EL</w:t>
        <w:br/>
        <w:t>PÁRRAFO 5 DEL ARTÍCULO XXVIII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Informe de la delegación del Canadá en relación con las negociaciones previstas en el párrafo 5 del artículo XXVIII con respecto a la Lista V del Canadá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Las negociaciones dieron como resultado un acuerdo c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n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No se llegó a un acuerdo con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ing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Se celebraron consultas con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360"/>
        <w:rPr/>
      </w:pPr>
      <w:r>
        <w:rPr/>
        <w:tab/>
        <w:t>Tras las reservas presentadas por Australia, la CE, Filipinas y la India con respecto a las notificaciones G/SECRET/10 y G/SECRET/10/Add.1, se celebraron consultas con estos países.  Como resultado de las explicaciones técnicas proporcionadas por el Canadá, estos países retiraron sus reservas con relación a estas notificacion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10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2:51:00Z</dcterms:created>
  <dc:creator>Finalización, lectura y corrs.: Ana DeCastro</dc:creator>
  <dc:description>Verificación y corrs.: Estela Salazar (22.5.03)</dc:description>
  <dc:language>en-US</dc:language>
  <cp:lastModifiedBy>Brault</cp:lastModifiedBy>
  <cp:lastPrinted>2003-05-23T10:15:00Z</cp:lastPrinted>
  <dcterms:modified xsi:type="dcterms:W3CDTF">2003-05-23T08:16:00Z</dcterms:modified>
  <cp:revision>3</cp:revision>
  <dc:subject/>
  <dc:title>G/SECRET/10/Add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Add.2</vt:lpwstr>
  </property>
</Properties>
</file>