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81387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07187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