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49441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57556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