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 – BANGLADESH</w:t>
      </w:r>
    </w:p>
    <w:p>
      <w:pPr>
        <w:pStyle w:val="Title3"/>
        <w:rPr/>
      </w:pPr>
      <w:r>
        <w:rPr/>
        <w:t>Communication présentée par le Bangladesh</w:t>
      </w:r>
    </w:p>
    <w:p>
      <w:pPr>
        <w:pStyle w:val="Normal"/>
        <w:rPr/>
      </w:pPr>
      <w:r>
        <w:rPr/>
        <w:t>Le Bangladesh présente ci</w:t>
        <w:noBreakHyphen/>
        <w:t>après un projet de rectification de sa Liste LXX – Bangladesh conformément aux Procédures de modification et de rectification des listes de concessions tarifaires.</w:t>
      </w:r>
      <w:r>
        <w:rPr>
          <w:rStyle w:val="FootnoteCharacters"/>
          <w:rStyle w:val="FootnoteAnchor"/>
        </w:rPr>
        <w:footnoteReference w:id="2"/>
      </w:r>
      <w:r>
        <w:rPr/>
        <w:t xml:space="preserve"> La présente communication vise à introduire une ligne tarifaire manquante dans la liste complète du Bangladesh récemment certifiée suivant le SH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cet égard, il convient de noter que dans la certification distribuée sous la cote WT/Let/1249 la concession pour la sous</w:t>
        <w:noBreakHyphen/>
        <w:t xml:space="preserve">position 1504.30 du SH96 – qui provient de la consolidation à un taux plafond de 200% dans la </w:t>
      </w:r>
      <w:r>
        <w:rPr>
          <w:rStyle w:val="Lblseg"/>
          <w:color w:val="252525"/>
        </w:rPr>
        <w:t>liste du Bangladesh issue du Cycle d'</w:t>
      </w:r>
      <w:r>
        <w:rPr/>
        <w:t>Uruguay – a été omise par inadvertance. La rectification proposée figure dans l'annexe à la présente communication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apportées à la Liste LXX – Bangladesh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"/>
        <w:rPr>
          <w:lang w:val="en-US"/>
        </w:rPr>
      </w:pPr>
      <w:r>
        <w:rPr>
          <w:lang w:val="en-US"/>
        </w:rPr>
        <w:t>ANNEX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SCHEDULE LXX – BANGLADES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PART I - MOST-FAVOURED NATION TARIF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SECTION I – AGRICULTURAL PRODUC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Section I–A - Tariff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681"/>
        <w:gridCol w:w="1417"/>
        <w:gridCol w:w="1275"/>
        <w:gridCol w:w="1848"/>
        <w:gridCol w:w="1276"/>
        <w:gridCol w:w="1418"/>
        <w:gridCol w:w="1417"/>
      </w:tblGrid>
      <w:tr>
        <w:trPr>
          <w:trHeight w:val="855" w:hRule="atLeast"/>
        </w:trPr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ariff item</w:t>
              <w:br/>
              <w:t>(HS1996)</w:t>
            </w:r>
          </w:p>
        </w:tc>
        <w:tc>
          <w:tcPr>
            <w:tcW w:w="36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scription of Product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Base </w:t>
              <w:br/>
              <w:t>rate</w:t>
              <w:br/>
              <w:t>of duty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Bound </w:t>
              <w:br/>
              <w:t>rate</w:t>
              <w:br/>
              <w:t>of duty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mplementation</w:t>
              <w:br/>
              <w:t xml:space="preserve">period </w:t>
              <w:br/>
              <w:t>from/to (*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pecial</w:t>
              <w:br/>
              <w:t>Safeguard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nitial </w:t>
              <w:br/>
              <w:t xml:space="preserve">Negotiation </w:t>
              <w:br/>
              <w:t>Right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ther duties</w:t>
              <w:br/>
              <w:t xml:space="preserve"> and </w:t>
              <w:br/>
              <w:t>charges</w:t>
            </w:r>
          </w:p>
        </w:tc>
      </w:tr>
      <w:tr>
        <w:trPr>
          <w:trHeight w:val="288" w:hRule="atLeast"/>
        </w:trPr>
        <w:tc>
          <w:tcPr>
            <w:tcW w:w="12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ts and oils and their fractions, of fish or marine mammals, whether or not refined, but not chemically modified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4.3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Fats and oils and their fractions, of marine mammal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18"/>
          <w:lang w:val="en-US"/>
        </w:rPr>
      </w:r>
    </w:p>
    <w:p>
      <w:pPr>
        <w:pStyle w:val="Normal"/>
        <w:jc w:val="center"/>
        <w:rPr>
          <w:szCs w:val="18"/>
          <w:lang w:val="en-US"/>
        </w:rPr>
      </w:pPr>
      <w:r>
        <w:rPr>
          <w:b/>
          <w:szCs w:val="18"/>
          <w:lang w:val="en-US"/>
        </w:rPr>
        <w:t>__________</w:t>
      </w:r>
    </w:p>
    <w:p>
      <w:pPr>
        <w:pStyle w:val="Heading"/>
        <w:spacing w:before="480" w:after="240"/>
        <w:contextualSpacing/>
        <w:rPr>
          <w:b w:val="false"/>
          <w:b w:val="false"/>
          <w:szCs w:val="18"/>
          <w:lang w:val="en-US"/>
        </w:rPr>
      </w:pPr>
      <w:r>
        <w:rPr>
          <w:b w:val="false"/>
          <w:szCs w:val="18"/>
          <w:lang w:val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, GATT IBDD, S27/2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6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/>
              <w:b/>
              <w:szCs w:val="18"/>
            </w:rPr>
            <w:t>G/MA/TAR/RS/460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mai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2553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/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46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46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Lblseg">
    <w:name w:val="lblseg"/>
    <w:qFormat/>
    <w:rPr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05:00Z</dcterms:created>
  <dc:creator/>
  <dc:description>LDIMD - DTU</dc:description>
  <cp:keywords/>
  <dc:language>en-US</dc:language>
  <cp:lastModifiedBy/>
  <cp:lastPrinted>2017-05-12T11:27:00Z</cp:lastPrinted>
  <dcterms:modified xsi:type="dcterms:W3CDTF">2017-05-12T12:20:00Z</dcterms:modified>
  <cp:revision>2</cp:revision>
  <dc:subject/>
  <dc:title>RECTIFICATION ET MODIFICATION DE LISTES  ANNEX</dc:title>
</cp:coreProperties>
</file>