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96</w:t>
            </w:r>
          </w:p>
          <w:p>
            <w:pPr>
              <w:pStyle w:val="Normal"/>
              <w:jc w:val="left"/>
              <w:rPr/>
            </w:pPr>
            <w:r>
              <w:rPr/>
              <w:t>10 de marz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0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RECTIFICACIONES Y MODIFI</w:t>
      </w:r>
      <w:bookmarkStart w:id="0" w:name="1"/>
      <w:bookmarkEnd w:id="0"/>
      <w:r>
        <w:rPr>
          <w:b/>
          <w:sz w:val="22"/>
        </w:rPr>
        <w:t>CACIONES DE</w:t>
        <w:br/>
        <w:t>LAS LISTAS DE LA RONDA URUGUAY</w:t>
      </w:r>
    </w:p>
    <w:p>
      <w:pPr>
        <w:pStyle w:val="NormalWeb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tle2"/>
        <w:rPr/>
      </w:pPr>
      <w:r>
        <w:rPr/>
        <w:t>Lista XCVIII - Bahrein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  <w:tab/>
        <w:t>La siguiente comunicación, de fecha 20 de febrero de 2004, se distribuye a petición de la delegación de Bahre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relación con la reciente participación de Bahrein en el ATI, solicito por la presente que se distribuya nuestra Lista de compromisos con arreglo al procedimiento formal para la modificación y rectificación de las listas (Decisión de 26 de marzo de 1980 sobre los Procedimientos para la modificación o rectificación de las listas de concesiones arancelarias, IBDD S27/25), de conformidad con el párrafo 2 del Anexo de la Declaración Ministeri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en el plazo de tres meses contados a partir de la fecha del presente documento no se notifica a la Secretaría ninguna objeción, las rectificaciones y modificaciones de la Lista XCVIII </w:t>
        <w:noBreakHyphen/>
        <w:t> Bahrein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 pueden obtener ejemplares de este documento en </w:t>
      </w:r>
      <w:r>
        <w:rPr>
          <w:b/>
        </w:rPr>
        <w:t>formato electrónico</w:t>
      </w:r>
      <w:r>
        <w:rPr/>
        <w:t xml:space="preserve"> en el sitio Web de la OMC para los Miembros (http://members.wto.org/), en "</w:t>
      </w:r>
      <w:r>
        <w:rPr>
          <w:u w:val="single"/>
        </w:rPr>
        <w:t>Recursos</w:t>
      </w:r>
      <w:r>
        <w:rPr/>
        <w:t>", a continuación "</w:t>
      </w:r>
      <w:r>
        <w:rPr>
          <w:u w:val="single"/>
        </w:rPr>
        <w:t>Listas de acceso a los mercados de bienes</w:t>
      </w:r>
      <w:r>
        <w:rPr/>
        <w:t>" (identificación del usuario), y después "</w:t>
      </w:r>
      <w:r>
        <w:rPr>
          <w:u w:val="single"/>
        </w:rPr>
        <w:t>Rectificaciones y modificaciones</w:t>
      </w:r>
      <w:r>
        <w:rPr/>
        <w:t xml:space="preserve">", así como en </w:t>
      </w:r>
      <w:r>
        <w:rPr>
          <w:b/>
        </w:rPr>
        <w:t>versión impresa</w:t>
      </w:r>
      <w:r>
        <w:rPr/>
        <w:t>, en la División de Acceso a los Mercados (Sra. D. Wood, despacho 314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9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9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20:00Z</dcterms:created>
  <dc:creator>haller</dc:creator>
  <dc:description/>
  <dc:language>en-US</dc:language>
  <cp:lastModifiedBy>gabrielli</cp:lastModifiedBy>
  <cp:lastPrinted>2004-03-10T14:22:00Z</cp:lastPrinted>
  <dcterms:modified xsi:type="dcterms:W3CDTF">2004-03-10T13:22:00Z</dcterms:modified>
  <cp:revision>4</cp:revision>
  <dc:subject/>
  <dc:title>G/MA/TAR/RS/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6</vt:lpwstr>
  </property>
</Properties>
</file>