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077547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31975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