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845716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65727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