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9925687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4003606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