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154469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181831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