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1838872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0462683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