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184395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66574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