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3724161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8072428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