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197280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88058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