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587233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537121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