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6614801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546882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