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5004580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5761117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