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63035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09043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