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0715881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4681049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