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3 June 200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UKRAI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5 FEBRUARY 200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Protocol on the Accession of  Ukraine to the Marrakesh Agreement Establishing the World Trade Organization, done at Geneva on 5 February 2008, in accordance with paragraph 9 of the Protocol.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its paragraph 8, the Protocol entered into force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8-2537</w:t>
        <w:tab/>
        <w:tab/>
        <w:tab/>
        <w:tab/>
        <w:tab/>
        <w:tab/>
        <w:tab/>
        <w:tab/>
        <w:tab/>
        <w:t xml:space="preserve">              WT/Let/622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4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5188836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10:51:00Z</dcterms:created>
  <dc:creator/>
  <dc:description/>
  <cp:keywords/>
  <dc:language>en-US</dc:language>
  <cp:lastModifiedBy>Miriam Rosaldo</cp:lastModifiedBy>
  <cp:lastPrinted>2008-05-30T15:18:00Z</cp:lastPrinted>
  <dcterms:modified xsi:type="dcterms:W3CDTF">2010-11-22T10:41:00Z</dcterms:modified>
  <cp:revision>12</cp:revision>
  <dc:subject/>
  <dc:title/>
</cp:coreProperties>
</file>