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257543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046032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