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97988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73980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