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96693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60617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