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4102217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6294960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