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1779365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3440412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