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9292747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7246865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