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17600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68934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