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566043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0336163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