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44445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50129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