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80246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923602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