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3609053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5086094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