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7515414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338698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