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936587591"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320325455"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