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43891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057304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