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72298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93992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