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54724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20459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