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90699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196540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