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70224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415475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