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129114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259209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