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9390274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5244282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