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3275016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3859417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