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8729708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682974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