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87049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56733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