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73975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19173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