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756834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163886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