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2190395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7597981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