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72271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022945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