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32602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703353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