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94445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91264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