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86425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63682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