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78392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95330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