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448758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183621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