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4111928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6675731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