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5201119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93005160"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