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7604442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0793171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