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>6 April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honour to furnish herewith a certified true copy of the Protocol of Accession of Latvia to the Marrakesh Agreement Establishing the World Trade Organization, done at Geneva on 14 October 1998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n terms of its paragraph 8, the Protocol entered into force on 10 February 1999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R. Ruggiero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99-1405</w:t>
        <w:tab/>
        <w:tab/>
        <w:tab/>
        <w:tab/>
        <w:tab/>
        <w:tab/>
        <w:tab/>
        <w:tab/>
        <w:tab/>
        <w:t xml:space="preserve">        WT/Let/298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5195023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4309195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1T09:05:00Z</dcterms:created>
  <dc:creator>Murphy</dc:creator>
  <dc:description/>
  <dc:language>en-US</dc:language>
  <cp:lastModifiedBy>Mendoza</cp:lastModifiedBy>
  <cp:lastPrinted>1999-04-08T15:08:00Z</cp:lastPrinted>
  <dcterms:modified xsi:type="dcterms:W3CDTF">1999-04-08T13:09:00Z</dcterms:modified>
  <cp:revision>6</cp:revision>
  <dc:subject/>
  <dc:title>Reference:  WLI/100</dc:title>
</cp:coreProperties>
</file>