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94932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03884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