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04264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63752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