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3704036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5720668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