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848598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57958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