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4442324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7381476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