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7011106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9464730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