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39970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96953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