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99135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07154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