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14397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13915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