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589609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435405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