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jc w:val="left"/>
              <w:rPr>
                <w:b/>
                <w:b/>
                <w:smallCaps/>
                <w:sz w:val="28"/>
              </w:rPr>
            </w:pPr>
            <w:r>
              <w:rPr>
                <w:b/>
                <w:smallCaps/>
                <w:sz w:val="28"/>
              </w:rPr>
              <w:t>World Trade Organization</w:t>
            </w:r>
          </w:p>
          <w:p>
            <w:pPr>
              <w:pStyle w:val="Normal"/>
              <w:jc w:val="left"/>
              <w:rPr>
                <w:b/>
                <w:b/>
                <w:smallCaps/>
                <w:sz w:val="28"/>
              </w:rPr>
            </w:pPr>
            <w:r>
              <w:rPr>
                <w:b/>
                <w:smallCaps/>
                <w:sz w:val="28"/>
              </w:rPr>
              <w:t>Organisation Mondiale du Commerce</w:t>
            </w:r>
          </w:p>
          <w:p>
            <w:pPr>
              <w:pStyle w:val="Normal"/>
              <w:jc w:val="left"/>
              <w:rPr>
                <w:b/>
                <w:b/>
                <w:smallCaps/>
                <w:sz w:val="28"/>
              </w:rPr>
            </w:pPr>
            <w:r>
              <w:rPr>
                <w:b/>
                <w:smallCaps/>
                <w:sz w:val="28"/>
              </w:rPr>
              <w:t>Organización Mundial del Comercio</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ACC/EST/28/Add.1</w:t>
            </w:r>
          </w:p>
          <w:p>
            <w:pPr>
              <w:pStyle w:val="Normal"/>
              <w:jc w:val="left"/>
              <w:rPr/>
            </w:pPr>
            <w:r>
              <w:rPr/>
              <w:t>31 March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0000)</w:t>
            </w:r>
          </w:p>
        </w:tc>
      </w:tr>
      <w:tr>
        <w:trPr/>
        <w:tc>
          <w:tcPr>
            <w:tcW w:w="6443" w:type="dxa"/>
            <w:tcBorders/>
          </w:tcPr>
          <w:p>
            <w:pPr>
              <w:pStyle w:val="Normal"/>
              <w:jc w:val="left"/>
              <w:rPr>
                <w:b/>
                <w:b/>
              </w:rPr>
            </w:pPr>
            <w:r>
              <w:rPr>
                <w:b/>
              </w:rPr>
              <w:t>Working Party on the Accession of Estonia</w:t>
            </w:r>
          </w:p>
        </w:tc>
        <w:tc>
          <w:tcPr>
            <w:tcW w:w="2629" w:type="dxa"/>
            <w:tcBorders/>
          </w:tcPr>
          <w:p>
            <w:pPr>
              <w:pStyle w:val="Normal"/>
              <w:tabs>
                <w:tab w:val="clear" w:pos="720"/>
                <w:tab w:val="left" w:pos="962" w:leader="none"/>
              </w:tabs>
              <w:snapToGrid w:val="false"/>
              <w:jc w:val="left"/>
              <w:rPr>
                <w:b/>
                <w:b/>
              </w:rPr>
            </w:pPr>
            <w:r>
              <w:rPr>
                <w:b/>
              </w:rPr>
            </w:r>
          </w:p>
        </w:tc>
      </w:tr>
    </w:tbl>
    <w:p>
      <w:pPr>
        <w:pStyle w:val="Normal"/>
        <w:rPr/>
      </w:pPr>
      <w:r>
        <w:rPr/>
      </w:r>
    </w:p>
    <w:p>
      <w:pPr>
        <w:pStyle w:val="Heading"/>
        <w:rPr>
          <w:b w:val="false"/>
          <w:b w:val="false"/>
          <w:caps w:val="false"/>
          <w:smallCaps w:val="false"/>
        </w:rPr>
      </w:pPr>
      <w:r>
        <w:rPr/>
        <w:t>REPORT OF THE WORKING PARTY ON THE ACCESSION OF EST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aps/>
          <w:color w:val="000000"/>
        </w:rPr>
      </w:pPr>
      <w:r>
        <w:rPr>
          <w:b/>
          <w:caps/>
          <w:color w:val="000000"/>
        </w:rPr>
      </w:r>
    </w:p>
    <w:p>
      <w:pPr>
        <w:pStyle w:val="Title2"/>
        <w:rPr>
          <w:u w:val="none"/>
        </w:rPr>
      </w:pPr>
      <w:r>
        <w:rPr/>
        <w:t>Schedule CXLIV - Republic of Estonia</w:t>
      </w:r>
    </w:p>
    <w:p>
      <w:pPr>
        <w:pStyle w:val="Title2"/>
        <w:rPr>
          <w:u w:val="none"/>
        </w:rPr>
      </w:pPr>
      <w:r>
        <w:rPr>
          <w:u w:val="none"/>
        </w:rPr>
      </w:r>
    </w:p>
    <w:p>
      <w:pPr>
        <w:pStyle w:val="Title2"/>
        <w:rPr>
          <w:u w:val="none"/>
        </w:rPr>
      </w:pPr>
      <w:r>
        <w:rPr/>
        <w:t>Part I - Schedule of Concessions and Commitments on Goods</w:t>
      </w:r>
    </w:p>
    <w:p>
      <w:pPr>
        <w:pStyle w:val="Title2"/>
        <w:rPr>
          <w:u w:val="none"/>
        </w:rPr>
      </w:pPr>
      <w:r>
        <w:rPr>
          <w:u w:val="none"/>
        </w:rPr>
      </w:r>
    </w:p>
    <w:p>
      <w:pPr>
        <w:pStyle w:val="Title2"/>
        <w:rPr>
          <w:u w:val="none"/>
        </w:rPr>
      </w:pPr>
      <w:r>
        <w:rPr/>
        <w:t>Addend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u w:val="none"/>
        </w:rPr>
      </w:pPr>
      <w:r>
        <w:rPr>
          <w:color w:val="000000"/>
          <w:u w:val="no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ab/>
        <w:t>As indicated in paragraph 143 of the Report of the Working Party on the Accession of Estonia (WT/ACC/EST/28), the Schedule of Concessions and Commitments on Goods resulting from the negotiations between Estonia and WTO Members is annexed to the Protocol of Accession of Estonia and is reproduced hereunder</w:t>
      </w:r>
      <w:r>
        <w:rPr>
          <w:rStyle w:val="FootnoteCharacters"/>
          <w:rStyle w:val="FootnoteAnchor"/>
          <w:color w:val="000000"/>
        </w:rPr>
        <w:footnoteReference w:id="2"/>
      </w:r>
      <w:r>
        <w:rPr>
          <w:color w:val="000000"/>
        </w:rPr>
        <w:t>.</w:t>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b/>
          <w:color w:val="000000"/>
        </w:rPr>
        <w:t>Groupe de travail de l'accession de l'Eston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Heading"/>
        <w:rPr>
          <w:b w:val="false"/>
          <w:b w:val="false"/>
          <w:caps w:val="false"/>
          <w:smallCaps w:val="false"/>
        </w:rPr>
      </w:pPr>
      <w:r>
        <w:rPr/>
        <w:t>RAPPORT DU GROUPE DE TRAVAIL DE L'ACCESSION DE L'EsTON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aps/>
          <w:color w:val="000000"/>
        </w:rPr>
      </w:pPr>
      <w:r>
        <w:rPr>
          <w:b/>
          <w:caps/>
          <w:color w:val="000000"/>
        </w:rPr>
      </w:r>
    </w:p>
    <w:p>
      <w:pPr>
        <w:pStyle w:val="Title2"/>
        <w:rPr>
          <w:u w:val="none"/>
        </w:rPr>
      </w:pPr>
      <w:r>
        <w:rPr/>
        <w:t>Liste CXLIV - République de L'Estonie</w:t>
      </w:r>
    </w:p>
    <w:p>
      <w:pPr>
        <w:pStyle w:val="Title2"/>
        <w:rPr>
          <w:u w:val="none"/>
        </w:rPr>
      </w:pPr>
      <w:r>
        <w:rPr>
          <w:u w:val="none"/>
        </w:rPr>
      </w:r>
    </w:p>
    <w:p>
      <w:pPr>
        <w:pStyle w:val="Title2"/>
        <w:rPr>
          <w:u w:val="none"/>
        </w:rPr>
      </w:pPr>
      <w:r>
        <w:rPr/>
        <w:t>Partie I - Liste de concessions et d'engagements concernant les marchandises</w:t>
      </w:r>
    </w:p>
    <w:p>
      <w:pPr>
        <w:pStyle w:val="Title2"/>
        <w:rPr>
          <w:u w:val="none"/>
        </w:rPr>
      </w:pPr>
      <w:r>
        <w:rPr>
          <w:u w:val="none"/>
        </w:rPr>
      </w:r>
    </w:p>
    <w:p>
      <w:pPr>
        <w:pStyle w:val="Title2"/>
        <w:rPr>
          <w:u w:val="none"/>
        </w:rPr>
      </w:pPr>
      <w:r>
        <w:rPr/>
        <w:t>Addend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u w:val="none"/>
        </w:rPr>
      </w:pPr>
      <w:r>
        <w:rPr>
          <w:color w:val="000000"/>
          <w:u w:val="no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ab/>
        <w:t>Comme il est indiqué au paragraphe 143 du rapport du Groupe de travail de l'accession de l'Estonie (WT/ACC/EST/28), la Liste de concessions et d'engagements concernant les marchandises qui résulte des négociations entre l'Estonie et les Membres de l'OMC est annexée au Protocole d'accession de l'Estonie et est reproduite ci-après.</w:t>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r>
    </w:p>
    <w:p>
      <w:pPr>
        <w:pStyle w:val="Normal"/>
        <w:tabs>
          <w:tab w:val="clear" w:pos="720"/>
          <w:tab w:val="left" w:pos="6443" w:leader="none"/>
          <w:tab w:val="left" w:pos="9072" w:leader="none"/>
        </w:tabs>
        <w:jc w:val="left"/>
        <w:rPr>
          <w:color w:val="000000"/>
        </w:rPr>
      </w:pPr>
      <w:r>
        <w:rPr>
          <w:b/>
          <w:color w:val="000000"/>
        </w:rPr>
        <w:t>Grupo de Trabajo sobre la Adhesión de Est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Heading"/>
        <w:rPr>
          <w:b w:val="false"/>
          <w:b w:val="false"/>
          <w:caps w:val="false"/>
          <w:smallCaps w:val="false"/>
        </w:rPr>
      </w:pPr>
      <w:r>
        <w:rPr/>
        <w:t>INFORME DEL GRUPO DE TRABAJO SOBRE LA ADHESIÓN DE EsT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aps/>
          <w:color w:val="000000"/>
        </w:rPr>
      </w:pPr>
      <w:r>
        <w:rPr>
          <w:b/>
          <w:caps/>
          <w:color w:val="000000"/>
        </w:rPr>
      </w:r>
    </w:p>
    <w:p>
      <w:pPr>
        <w:pStyle w:val="Title2"/>
        <w:rPr>
          <w:u w:val="none"/>
        </w:rPr>
      </w:pPr>
      <w:r>
        <w:rPr/>
        <w:t>Lista CXLIV - República de Estonia</w:t>
      </w:r>
    </w:p>
    <w:p>
      <w:pPr>
        <w:pStyle w:val="Title2"/>
        <w:rPr>
          <w:u w:val="none"/>
        </w:rPr>
      </w:pPr>
      <w:r>
        <w:rPr>
          <w:u w:val="none"/>
        </w:rPr>
      </w:r>
    </w:p>
    <w:p>
      <w:pPr>
        <w:pStyle w:val="Title2"/>
        <w:rPr>
          <w:u w:val="none"/>
        </w:rPr>
      </w:pPr>
      <w:r>
        <w:rPr/>
        <w:t>Parte I - Lista de concesiones y compromisos en materia de mercancías</w:t>
      </w:r>
    </w:p>
    <w:p>
      <w:pPr>
        <w:pStyle w:val="Title2"/>
        <w:rPr>
          <w:u w:val="none"/>
        </w:rPr>
      </w:pPr>
      <w:r>
        <w:rPr>
          <w:u w:val="none"/>
        </w:rPr>
      </w:r>
    </w:p>
    <w:p>
      <w:pPr>
        <w:pStyle w:val="Title2"/>
        <w:rPr>
          <w:u w:val="none"/>
        </w:rPr>
      </w:pPr>
      <w:r>
        <w:rPr/>
        <w:t>Addend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u w:val="none"/>
        </w:rPr>
      </w:pPr>
      <w:r>
        <w:rPr>
          <w:color w:val="000000"/>
          <w:u w:val="none"/>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pStyle w:val="Normal"/>
        <w:rPr>
          <w:color w:val="000000"/>
        </w:rPr>
      </w:pPr>
      <w:r>
        <w:rPr>
          <w:color w:val="000000"/>
        </w:rPr>
        <w:tab/>
        <w:t>Como se indica en el párrafo 143 del informe del Grupo de Trabajo sobre la Adhesión de Estonia (WT/ACC/EST/28).  La Lista de concesiones y compromisos en materia de mercancías resultantes de las negociaciones entre Estonia y los Miembros de la OMC figura en anexo al Protocolo de Adhesión de Estonia y a continuación se reproduce la Lista presentada por Estonia.</w:t>
      </w:r>
    </w:p>
    <w:p>
      <w:pPr>
        <w:sectPr>
          <w:headerReference w:type="even" r:id="rId8"/>
          <w:headerReference w:type="default" r:id="rId9"/>
          <w:footerReference w:type="even" r:id="rId10"/>
          <w:footerReference w:type="default" r:id="rId11"/>
          <w:footnotePr>
            <w:numFmt w:val="decimal"/>
          </w:footnotePr>
          <w:type w:val="nextPage"/>
          <w:pgSz w:w="11906" w:h="16838"/>
          <w:pgMar w:left="1440" w:right="1440" w:gutter="0" w:header="720" w:top="776" w:footer="1440" w:bottom="1496"/>
          <w:pgNumType w:fmt="decimal"/>
          <w:formProt w:val="false"/>
          <w:textDirection w:val="lrTb"/>
          <w:docGrid w:type="default" w:linePitch="360" w:charSpace="0"/>
        </w:sectPr>
        <w:pStyle w:val="Normal"/>
        <w:rPr>
          <w:color w:val="000000"/>
        </w:rPr>
      </w:pPr>
      <w:r>
        <w:rPr>
          <w:color w:val="000000"/>
        </w:rPr>
      </w:r>
    </w:p>
    <w:p>
      <w:pPr>
        <w:pStyle w:val="Normal"/>
        <w:widowControl/>
        <w:rPr>
          <w:color w:val="000000"/>
        </w:rPr>
      </w:pPr>
      <w:r>
        <w:rPr>
          <w:color w:val="000000"/>
        </w:rPr>
      </w:r>
    </w:p>
    <w:p>
      <w:pPr>
        <w:pStyle w:val="Normal"/>
        <w:widowControl/>
        <w:jc w:val="center"/>
        <w:rPr>
          <w:color w:val="000000"/>
          <w:sz w:val="44"/>
        </w:rPr>
      </w:pPr>
      <w:r>
        <w:rPr>
          <w:color w:val="000000"/>
          <w:sz w:val="44"/>
        </w:rPr>
      </w:r>
    </w:p>
    <w:p>
      <w:pPr>
        <w:pStyle w:val="Normal"/>
        <w:widowControl/>
        <w:jc w:val="center"/>
        <w:rPr>
          <w:color w:val="000000"/>
          <w:sz w:val="44"/>
        </w:rPr>
      </w:pPr>
      <w:r>
        <w:rPr>
          <w:color w:val="000000"/>
          <w:sz w:val="44"/>
        </w:rPr>
      </w:r>
    </w:p>
    <w:p>
      <w:pPr>
        <w:pStyle w:val="Normal"/>
        <w:widowControl/>
        <w:jc w:val="center"/>
        <w:rPr>
          <w:color w:val="000000"/>
          <w:sz w:val="44"/>
        </w:rPr>
      </w:pPr>
      <w:r>
        <w:rPr>
          <w:color w:val="000000"/>
          <w:sz w:val="44"/>
        </w:rPr>
      </w:r>
    </w:p>
    <w:p>
      <w:pPr>
        <w:pStyle w:val="Normal"/>
        <w:widowControl/>
        <w:jc w:val="center"/>
        <w:rPr>
          <w:color w:val="000000"/>
          <w:sz w:val="44"/>
        </w:rPr>
      </w:pPr>
      <w:r>
        <w:rPr>
          <w:color w:val="000000"/>
          <w:sz w:val="44"/>
        </w:rPr>
      </w:r>
    </w:p>
    <w:p>
      <w:pPr>
        <w:pStyle w:val="Normal"/>
        <w:widowControl/>
        <w:jc w:val="center"/>
        <w:rPr>
          <w:color w:val="000000"/>
          <w:sz w:val="44"/>
        </w:rPr>
      </w:pPr>
      <w:r>
        <w:rPr>
          <w:color w:val="000000"/>
          <w:sz w:val="44"/>
        </w:rPr>
      </w:r>
    </w:p>
    <w:p>
      <w:pPr>
        <w:pStyle w:val="Normal"/>
        <w:widowControl/>
        <w:jc w:val="center"/>
        <w:rPr>
          <w:color w:val="000000"/>
          <w:sz w:val="44"/>
        </w:rPr>
      </w:pPr>
      <w:r>
        <w:rPr>
          <w:color w:val="000000"/>
          <w:sz w:val="44"/>
        </w:rPr>
      </w:r>
    </w:p>
    <w:p>
      <w:pPr>
        <w:pStyle w:val="Normal"/>
        <w:widowControl/>
        <w:jc w:val="center"/>
        <w:rPr>
          <w:color w:val="000000"/>
          <w:sz w:val="44"/>
        </w:rPr>
      </w:pPr>
      <w:r>
        <w:rPr>
          <w:color w:val="000000"/>
          <w:sz w:val="44"/>
        </w:rPr>
      </w:r>
    </w:p>
    <w:p>
      <w:pPr>
        <w:pStyle w:val="Normal"/>
        <w:widowControl/>
        <w:jc w:val="center"/>
        <w:rPr>
          <w:color w:val="000000"/>
          <w:sz w:val="44"/>
        </w:rPr>
      </w:pPr>
      <w:r>
        <w:rPr>
          <w:color w:val="000000"/>
          <w:sz w:val="44"/>
        </w:rPr>
        <w:t>SCHEDULE CXLIV – REPUBLIC OF ESTONIA</w:t>
      </w:r>
    </w:p>
    <w:p>
      <w:pPr>
        <w:pStyle w:val="Normal"/>
        <w:widowControl/>
        <w:jc w:val="center"/>
        <w:rPr>
          <w:color w:val="000000"/>
          <w:sz w:val="44"/>
        </w:rPr>
      </w:pPr>
      <w:r>
        <w:rPr>
          <w:color w:val="000000"/>
          <w:sz w:val="44"/>
        </w:rPr>
      </w:r>
    </w:p>
    <w:p>
      <w:pPr>
        <w:sectPr>
          <w:headerReference w:type="even" r:id="rId12"/>
          <w:headerReference w:type="default" r:id="rId13"/>
          <w:footerReference w:type="even" r:id="rId14"/>
          <w:footerReference w:type="default" r:id="rId15"/>
          <w:footnotePr>
            <w:numFmt w:val="decimal"/>
          </w:footnotePr>
          <w:type w:val="oddPage"/>
          <w:pgSz w:orient="landscape" w:w="16838" w:h="11906"/>
          <w:pgMar w:left="851" w:right="1985" w:gutter="0" w:header="720" w:top="776" w:footer="1247" w:bottom="1303"/>
          <w:pgNumType w:fmt="decimal"/>
          <w:formProt w:val="false"/>
          <w:textDirection w:val="lrTb"/>
          <w:docGrid w:type="default" w:linePitch="360" w:charSpace="0"/>
        </w:sectPr>
        <w:pStyle w:val="Normal"/>
        <w:widowControl/>
        <w:jc w:val="center"/>
        <w:rPr>
          <w:color w:val="000000"/>
          <w:sz w:val="28"/>
        </w:rPr>
      </w:pPr>
      <w:r>
        <w:rPr>
          <w:color w:val="000000"/>
          <w:sz w:val="28"/>
        </w:rPr>
        <w:t>This schedule is authentic only in the English language</w:t>
      </w:r>
    </w:p>
    <w:p>
      <w:pPr>
        <w:pStyle w:val="Normal"/>
        <w:widowControl/>
        <w:jc w:val="center"/>
        <w:rPr>
          <w:color w:val="000000"/>
        </w:rPr>
      </w:pPr>
      <w:r>
        <w:rPr>
          <w:color w:val="000000"/>
        </w:rPr>
        <w:t>Schedule CXLIV – Republic of Estonia</w:t>
      </w:r>
    </w:p>
    <w:p>
      <w:pPr>
        <w:pStyle w:val="Normal"/>
        <w:widowControl/>
        <w:jc w:val="center"/>
        <w:rPr>
          <w:color w:val="000000"/>
        </w:rPr>
      </w:pPr>
      <w:r>
        <w:rPr>
          <w:color w:val="000000"/>
        </w:rPr>
      </w:r>
    </w:p>
    <w:p>
      <w:pPr>
        <w:pStyle w:val="Normal"/>
        <w:widowControl/>
        <w:jc w:val="center"/>
        <w:rPr>
          <w:color w:val="000000"/>
        </w:rPr>
      </w:pPr>
      <w:r>
        <w:rPr>
          <w:color w:val="000000"/>
        </w:rPr>
        <w:t>PART I  - MOST-FAVOURED-NATION TARIFF</w:t>
      </w:r>
    </w:p>
    <w:p>
      <w:pPr>
        <w:pStyle w:val="Normal"/>
        <w:widowControl/>
        <w:jc w:val="center"/>
        <w:rPr>
          <w:color w:val="000000"/>
        </w:rPr>
      </w:pPr>
      <w:r>
        <w:rPr>
          <w:color w:val="000000"/>
        </w:rPr>
        <w:t>SECTION I – Agricultural Products</w:t>
      </w:r>
    </w:p>
    <w:p>
      <w:pPr>
        <w:pStyle w:val="Normal"/>
        <w:widowControl/>
        <w:jc w:val="center"/>
        <w:rPr>
          <w:color w:val="000000"/>
        </w:rPr>
      </w:pPr>
      <w:r>
        <w:rPr>
          <w:color w:val="000000"/>
        </w:rPr>
        <w:t>SECTION I – A Tariffs</w:t>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tab/>
        <w:t>The reductions of tariffs provided for in columns 3 and 4 shall be implemented in equal annual rate reductions during the time period specified in column 5. Each of such annual rate reductions shall be implemented on 31 December of the respective year. The reduced rate will in each stage be rounded off to the first decimal.</w:t>
      </w:r>
    </w:p>
    <w:p>
      <w:pPr>
        <w:pStyle w:val="Normal"/>
        <w:widowControl/>
        <w:rPr>
          <w:color w:val="000000"/>
        </w:rPr>
      </w:pPr>
      <w:r>
        <w:rPr>
          <w:color w:val="000000"/>
        </w:rPr>
      </w:r>
    </w:p>
    <w:p>
      <w:pPr>
        <w:pStyle w:val="Normal"/>
        <w:widowControl/>
        <w:rPr>
          <w:color w:val="000000"/>
        </w:rPr>
      </w:pPr>
      <w:r>
        <w:rPr>
          <w:color w:val="000000"/>
        </w:rPr>
        <w:tab/>
        <w:t>Estonia shall maintain its applied rates, including other duties and charges:</w:t>
      </w:r>
    </w:p>
    <w:p>
      <w:pPr>
        <w:pStyle w:val="Normal"/>
        <w:widowControl/>
        <w:rPr>
          <w:color w:val="000000"/>
        </w:rPr>
      </w:pPr>
      <w:r>
        <w:rPr>
          <w:color w:val="000000"/>
        </w:rPr>
      </w:r>
    </w:p>
    <w:p>
      <w:pPr>
        <w:pStyle w:val="Normal"/>
        <w:widowControl/>
        <w:numPr>
          <w:ilvl w:val="0"/>
          <w:numId w:val="2"/>
        </w:numPr>
        <w:tabs>
          <w:tab w:val="left" w:pos="360" w:leader="none"/>
          <w:tab w:val="left" w:pos="720" w:leader="none"/>
        </w:tabs>
        <w:rPr>
          <w:color w:val="000000"/>
        </w:rPr>
      </w:pPr>
      <w:r>
        <w:rPr>
          <w:color w:val="000000"/>
        </w:rPr>
        <w:t>for HS 1205 (rape or colza (canola) seeds, whether or not broken) at a level not higher than that for HS 1201 (soya beans, whether or not broken);</w:t>
      </w:r>
    </w:p>
    <w:p>
      <w:pPr>
        <w:pStyle w:val="Normal"/>
        <w:widowControl/>
        <w:numPr>
          <w:ilvl w:val="0"/>
          <w:numId w:val="2"/>
        </w:numPr>
        <w:tabs>
          <w:tab w:val="left" w:pos="360" w:leader="none"/>
          <w:tab w:val="left" w:pos="720" w:leader="none"/>
        </w:tabs>
        <w:rPr>
          <w:color w:val="000000"/>
        </w:rPr>
      </w:pPr>
      <w:r>
        <w:rPr>
          <w:color w:val="000000"/>
        </w:rPr>
        <w:t>for HS 1514 (rape or colza (canola) oil and its fractions, whether or not refined, but not chemically modified) at a level not higher than that for HS 1507 (soya-bean oil and its fractions, whether or not refined, but not chemically modified);</w:t>
      </w:r>
    </w:p>
    <w:p>
      <w:pPr>
        <w:pStyle w:val="Normal"/>
        <w:widowControl/>
        <w:numPr>
          <w:ilvl w:val="0"/>
          <w:numId w:val="2"/>
        </w:numPr>
        <w:tabs>
          <w:tab w:val="left" w:pos="360" w:leader="none"/>
          <w:tab w:val="left" w:pos="720" w:leader="none"/>
        </w:tabs>
        <w:rPr>
          <w:color w:val="000000"/>
        </w:rPr>
      </w:pPr>
      <w:r>
        <w:rPr>
          <w:color w:val="000000"/>
        </w:rPr>
        <w:t>for HS 2306.40 (oil-cake and other solid residues, whether or not ground or in the form of pellets, resulting from the extraction of rape or colza (canola) oil) at a level not higher than that for HS 2304 (oil-cake and other solid residues, whether or not ground or in the form of pellets, resulting from the extraction of soya-bean oil).</w:t>
      </w:r>
    </w:p>
    <w:p>
      <w:pPr>
        <w:pStyle w:val="Normal"/>
        <w:widowControl/>
        <w:rPr>
          <w:color w:val="000000"/>
        </w:rPr>
      </w:pPr>
      <w:r>
        <w:rPr>
          <w:color w:val="000000"/>
        </w:rPr>
      </w:r>
    </w:p>
    <w:p>
      <w:pPr>
        <w:pStyle w:val="Normal"/>
        <w:widowControl/>
        <w:rPr>
          <w:color w:val="000000"/>
        </w:rPr>
      </w:pPr>
      <w:r>
        <w:rPr>
          <w:color w:val="000000"/>
        </w:rPr>
        <w:t>List of abbreviations used in the Schedule:</w:t>
      </w:r>
    </w:p>
    <w:p>
      <w:pPr>
        <w:pStyle w:val="Normal"/>
        <w:widowControl/>
        <w:tabs>
          <w:tab w:val="clear" w:pos="720"/>
          <w:tab w:val="left" w:pos="851" w:leader="none"/>
          <w:tab w:val="left" w:pos="1384" w:leader="none"/>
        </w:tabs>
        <w:rPr>
          <w:color w:val="000000"/>
        </w:rPr>
      </w:pPr>
      <w:r>
        <w:rPr>
          <w:color w:val="000000"/>
        </w:rPr>
        <w:t xml:space="preserve">AUS </w:t>
        <w:tab/>
        <w:t xml:space="preserve">- </w:t>
        <w:tab/>
        <w:t>Australia</w:t>
      </w:r>
    </w:p>
    <w:p>
      <w:pPr>
        <w:pStyle w:val="Normal"/>
        <w:widowControl/>
        <w:tabs>
          <w:tab w:val="clear" w:pos="720"/>
          <w:tab w:val="left" w:pos="851" w:leader="none"/>
          <w:tab w:val="left" w:pos="1384" w:leader="none"/>
        </w:tabs>
        <w:rPr>
          <w:color w:val="000000"/>
        </w:rPr>
      </w:pPr>
      <w:r>
        <w:rPr>
          <w:color w:val="000000"/>
        </w:rPr>
        <w:t xml:space="preserve">CAN </w:t>
        <w:tab/>
        <w:t xml:space="preserve">- </w:t>
        <w:tab/>
        <w:t>Canada</w:t>
      </w:r>
    </w:p>
    <w:p>
      <w:pPr>
        <w:pStyle w:val="Normal"/>
        <w:widowControl/>
        <w:tabs>
          <w:tab w:val="clear" w:pos="720"/>
          <w:tab w:val="left" w:pos="851" w:leader="none"/>
          <w:tab w:val="left" w:pos="1384" w:leader="none"/>
        </w:tabs>
        <w:rPr>
          <w:color w:val="000000"/>
        </w:rPr>
      </w:pPr>
      <w:r>
        <w:rPr>
          <w:color w:val="000000"/>
        </w:rPr>
        <w:t xml:space="preserve">HUN </w:t>
        <w:tab/>
        <w:t xml:space="preserve">- </w:t>
        <w:tab/>
        <w:t>Hungary</w:t>
      </w:r>
    </w:p>
    <w:p>
      <w:pPr>
        <w:pStyle w:val="Normal"/>
        <w:widowControl/>
        <w:tabs>
          <w:tab w:val="clear" w:pos="720"/>
          <w:tab w:val="left" w:pos="851" w:leader="none"/>
          <w:tab w:val="left" w:pos="1384" w:leader="none"/>
        </w:tabs>
        <w:rPr>
          <w:color w:val="000000"/>
        </w:rPr>
      </w:pPr>
      <w:r>
        <w:rPr>
          <w:color w:val="000000"/>
        </w:rPr>
        <w:t xml:space="preserve">MEX </w:t>
        <w:tab/>
        <w:t xml:space="preserve">- </w:t>
        <w:tab/>
        <w:t>Mexico</w:t>
      </w:r>
    </w:p>
    <w:p>
      <w:pPr>
        <w:pStyle w:val="Normal"/>
        <w:widowControl/>
        <w:tabs>
          <w:tab w:val="clear" w:pos="720"/>
          <w:tab w:val="left" w:pos="851" w:leader="none"/>
          <w:tab w:val="left" w:pos="1384" w:leader="none"/>
        </w:tabs>
        <w:rPr>
          <w:color w:val="000000"/>
        </w:rPr>
      </w:pPr>
      <w:r>
        <w:rPr>
          <w:color w:val="000000"/>
        </w:rPr>
        <w:t xml:space="preserve">NZL </w:t>
        <w:tab/>
        <w:t xml:space="preserve">- </w:t>
        <w:tab/>
        <w:t>New Zealand</w:t>
      </w:r>
    </w:p>
    <w:p>
      <w:pPr>
        <w:pStyle w:val="Normal"/>
        <w:widowControl/>
        <w:tabs>
          <w:tab w:val="clear" w:pos="720"/>
          <w:tab w:val="left" w:pos="851" w:leader="none"/>
          <w:tab w:val="left" w:pos="1384" w:leader="none"/>
        </w:tabs>
        <w:rPr>
          <w:color w:val="000000"/>
        </w:rPr>
      </w:pPr>
      <w:r>
        <w:rPr>
          <w:color w:val="000000"/>
        </w:rPr>
        <w:t xml:space="preserve">POL </w:t>
        <w:tab/>
        <w:t xml:space="preserve">- </w:t>
        <w:tab/>
        <w:t>Poland</w:t>
      </w:r>
    </w:p>
    <w:p>
      <w:pPr>
        <w:pStyle w:val="Normal"/>
        <w:widowControl/>
        <w:tabs>
          <w:tab w:val="clear" w:pos="720"/>
          <w:tab w:val="left" w:pos="851" w:leader="none"/>
          <w:tab w:val="left" w:pos="1384" w:leader="none"/>
        </w:tabs>
        <w:rPr>
          <w:color w:val="000000"/>
        </w:rPr>
      </w:pPr>
      <w:r>
        <w:rPr>
          <w:color w:val="000000"/>
        </w:rPr>
        <w:t xml:space="preserve">USA </w:t>
        <w:tab/>
        <w:t xml:space="preserve">-  </w:t>
        <w:tab/>
        <w:t>United States of America</w:t>
      </w:r>
    </w:p>
    <w:p>
      <w:pPr>
        <w:pStyle w:val="Normal"/>
        <w:tabs>
          <w:tab w:val="left" w:pos="-1440" w:leader="none"/>
          <w:tab w:val="left" w:pos="-720" w:leader="none"/>
          <w:tab w:val="left" w:pos="720" w:leader="none"/>
        </w:tabs>
        <w:suppressAutoHyphens w:val="true"/>
        <w:rPr>
          <w:color w:val="000000"/>
          <w:spacing w:val="-2"/>
        </w:rPr>
      </w:pPr>
      <w:r>
        <w:rPr>
          <w:color w:val="000000"/>
          <w:spacing w:val="-2"/>
        </w:rPr>
      </w:r>
    </w:p>
    <w:p>
      <w:pPr>
        <w:pStyle w:val="Normal"/>
        <w:tabs>
          <w:tab w:val="left" w:pos="-1440" w:leader="none"/>
          <w:tab w:val="left" w:pos="-720" w:leader="none"/>
          <w:tab w:val="left" w:pos="720" w:leader="none"/>
        </w:tabs>
        <w:suppressAutoHyphens w:val="true"/>
        <w:rPr>
          <w:spacing w:val="-2"/>
        </w:rPr>
      </w:pPr>
      <w:r>
        <w:rPr>
          <w:spacing w:val="-2"/>
        </w:rPr>
        <w:t>Note:  On 1 January 1999 the currency unit "ECU" was replaced by the "EURO" on a one for one basis. This entails a consequent amendment to this Schedule CXLIV whereby all references to the term "ECU" are replaced by the term "EURO".</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r>
    </w:p>
    <w:p>
      <w:pPr>
        <w:pStyle w:val="Normal"/>
        <w:widowControl/>
        <w:tabs>
          <w:tab w:val="clear" w:pos="720"/>
          <w:tab w:val="left" w:pos="851" w:leader="none"/>
          <w:tab w:val="left" w:pos="1384" w:leader="none"/>
        </w:tabs>
        <w:rPr>
          <w:color w:val="000000"/>
          <w:spacing w:val="-2"/>
        </w:rPr>
      </w:pPr>
      <w:r>
        <w:rPr>
          <w:color w:val="000000"/>
          <w:spacing w:val="-2"/>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t>PART I  - MOST-FAVOURED-NATION TARIFF</w:t>
      </w:r>
    </w:p>
    <w:p>
      <w:pPr>
        <w:pStyle w:val="Normal"/>
        <w:widowControl/>
        <w:jc w:val="center"/>
        <w:rPr>
          <w:color w:val="000000"/>
        </w:rPr>
      </w:pPr>
      <w:r>
        <w:rPr>
          <w:color w:val="000000"/>
        </w:rPr>
        <w:t>SECTION I – Agricultural Products</w:t>
      </w:r>
    </w:p>
    <w:p>
      <w:pPr>
        <w:pStyle w:val="Normal"/>
        <w:widowControl/>
        <w:jc w:val="center"/>
        <w:rPr>
          <w:color w:val="000000"/>
        </w:rPr>
      </w:pPr>
      <w:r>
        <w:rPr>
          <w:color w:val="000000"/>
        </w:rPr>
        <w:t>SECTION I – A Tariffs</w:t>
      </w:r>
    </w:p>
    <w:p>
      <w:pPr>
        <w:pStyle w:val="Normal"/>
        <w:widowControl/>
        <w:rPr>
          <w:color w:val="000000"/>
        </w:rPr>
      </w:pPr>
      <w:r>
        <w:rPr>
          <w:color w:val="000000"/>
        </w:rPr>
      </w:r>
    </w:p>
    <w:p>
      <w:pPr>
        <w:pStyle w:val="Normal"/>
        <w:widowControl/>
        <w:rPr>
          <w:color w:val="000000"/>
        </w:rPr>
      </w:pPr>
      <w:r>
        <w:rPr>
          <w:color w:val="000000"/>
        </w:rPr>
      </w:r>
    </w:p>
    <w:tbl>
      <w:tblPr>
        <w:tblW w:w="14064" w:type="dxa"/>
        <w:jc w:val="left"/>
        <w:tblInd w:w="-52" w:type="dxa"/>
        <w:tblLayout w:type="fixed"/>
        <w:tblCellMar>
          <w:top w:w="0" w:type="dxa"/>
          <w:left w:w="30" w:type="dxa"/>
          <w:bottom w:w="0" w:type="dxa"/>
          <w:right w:w="30" w:type="dxa"/>
        </w:tblCellMar>
      </w:tblPr>
      <w:tblGrid>
        <w:gridCol w:w="1448"/>
        <w:gridCol w:w="5528"/>
        <w:gridCol w:w="1181"/>
        <w:gridCol w:w="1181"/>
        <w:gridCol w:w="1182"/>
        <w:gridCol w:w="1181"/>
        <w:gridCol w:w="1181"/>
        <w:gridCol w:w="1182"/>
      </w:tblGrid>
      <w:tr>
        <w:trPr>
          <w:tblHeader w:val="true"/>
          <w:trHeight w:val="276" w:hRule="atLeast"/>
        </w:trPr>
        <w:tc>
          <w:tcPr>
            <w:tcW w:w="1448" w:type="dxa"/>
            <w:tcBorders>
              <w:top w:val="double" w:sz="6" w:space="0" w:color="000000"/>
              <w:left w:val="double" w:sz="6" w:space="0" w:color="000000"/>
              <w:bottom w:val="single" w:sz="6" w:space="0" w:color="000000"/>
              <w:right w:val="single" w:sz="6" w:space="0" w:color="000000"/>
            </w:tcBorders>
          </w:tcPr>
          <w:p>
            <w:pPr>
              <w:pStyle w:val="Normal"/>
              <w:widowControl/>
              <w:jc w:val="center"/>
              <w:rPr>
                <w:sz w:val="20"/>
              </w:rPr>
            </w:pPr>
            <w:r>
              <w:rPr>
                <w:sz w:val="20"/>
              </w:rPr>
              <w:t>Tariff Item Number</w:t>
            </w:r>
          </w:p>
        </w:tc>
        <w:tc>
          <w:tcPr>
            <w:tcW w:w="5528" w:type="dxa"/>
            <w:tcBorders>
              <w:top w:val="doub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Description of Products</w:t>
            </w:r>
          </w:p>
        </w:tc>
        <w:tc>
          <w:tcPr>
            <w:tcW w:w="1181" w:type="dxa"/>
            <w:tcBorders>
              <w:top w:val="doub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Base Rate of Duty</w:t>
            </w:r>
          </w:p>
        </w:tc>
        <w:tc>
          <w:tcPr>
            <w:tcW w:w="1181" w:type="dxa"/>
            <w:tcBorders>
              <w:top w:val="doub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Bound Rate of Duty</w:t>
            </w:r>
          </w:p>
        </w:tc>
        <w:tc>
          <w:tcPr>
            <w:tcW w:w="1182" w:type="dxa"/>
            <w:tcBorders>
              <w:top w:val="doub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Implemen-tation Period From/To</w:t>
            </w:r>
          </w:p>
        </w:tc>
        <w:tc>
          <w:tcPr>
            <w:tcW w:w="1181" w:type="dxa"/>
            <w:tcBorders>
              <w:top w:val="doub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Special Safeguard</w:t>
            </w:r>
          </w:p>
        </w:tc>
        <w:tc>
          <w:tcPr>
            <w:tcW w:w="1181" w:type="dxa"/>
            <w:tcBorders>
              <w:top w:val="doub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Initial Negotiating Rights</w:t>
            </w:r>
          </w:p>
        </w:tc>
        <w:tc>
          <w:tcPr>
            <w:tcW w:w="1182" w:type="dxa"/>
            <w:tcBorders>
              <w:top w:val="double" w:sz="6" w:space="0" w:color="000000"/>
              <w:left w:val="single" w:sz="6" w:space="0" w:color="000000"/>
              <w:bottom w:val="single" w:sz="6" w:space="0" w:color="000000"/>
              <w:right w:val="double" w:sz="6" w:space="0" w:color="000000"/>
            </w:tcBorders>
          </w:tcPr>
          <w:p>
            <w:pPr>
              <w:pStyle w:val="Normal"/>
              <w:widowControl/>
              <w:jc w:val="center"/>
              <w:rPr>
                <w:sz w:val="20"/>
              </w:rPr>
            </w:pPr>
            <w:r>
              <w:rPr>
                <w:sz w:val="20"/>
              </w:rPr>
              <w:t>Other Duties and Charges</w:t>
            </w:r>
          </w:p>
        </w:tc>
      </w:tr>
      <w:tr>
        <w:trPr>
          <w:tblHeader w:val="true"/>
          <w:trHeight w:val="276"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jc w:val="center"/>
              <w:rPr>
                <w:sz w:val="20"/>
              </w:rPr>
            </w:pPr>
            <w:r>
              <w:rPr>
                <w:sz w:val="20"/>
              </w:rPr>
              <w:t>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6</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7</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jc w:val="center"/>
              <w:rPr>
                <w:sz w:val="20"/>
              </w:rPr>
            </w:pPr>
            <w:r>
              <w:rPr>
                <w:sz w:val="20"/>
              </w:rPr>
              <w:t>8</w:t>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LIVE ANIMAL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10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Live horses, asses, mules and hinni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Hors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101 11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Pure-bred breeding animals (EC)</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101 1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101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Asses, mules and hinni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10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Live bovine animal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102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Pure-bred breeding animals (EC)</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102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9</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103</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Live swin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103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Pure-bred breeding animals (EC)</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9</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103 9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Weighing less than 50 kg</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9</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103 9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Weighing 50 kg or mor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9</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104</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Live sheep and goa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104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Sheep</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104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Goa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105</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Live poultry, that is to say, fowls of the species Gallus domesticus, ducks, geese, turkeys and guinea fowl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Weighing not more than 185 g:</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105 1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Fowls of the species Gallus domesticu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105 12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Turkey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105 1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105 92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Fowls of the species Gallus domesticus weighing not more than 2000 g</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105 93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Fowls of the species Gallus domesticus weighing more than 2 000 g</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105 9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106 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Other live animal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MEAT AND EDIBLE MEAT OFFAL</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Meat of bovine animals, fresh or chill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1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Carcasses and half-carcass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9</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NZ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1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 cuts with bone i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9</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2</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NZ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1 3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Boneles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9</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2</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NZ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Meat of bovine animals, froze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2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Carcasses and half-carcass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3</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NZ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2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 cuts with bone i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3</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NZ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2 3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Boneles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3</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NZ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3</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Meat of swine, fresh, chilled or froze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Fresh or chill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3 1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Carcasses and half-carcass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3</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HUN,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3 1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Hams, shoulders and cuts thereof, with bone i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3</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HUN,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3 1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HUN,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Froze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3 2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Carcasses and half-carcass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HUN,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3 2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Hams, shoulders and cuts thereof, with bone i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3 2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HUN,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4</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Meat of sheep or goats, fresh, chilled or froze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4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Carcasses and half-carcasses of lamb, fresh or chill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NZ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 meat of sheep, fresh or chill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4 21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Carcasses and half-carcass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NZ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4 2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 cuts with bone i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NZ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4 23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Boneles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NZ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4 3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Carcasses and half-carcasses of lamb, froze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NZ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 meat of sheep, froze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4 41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Carcasses and half-carcass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NZ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 04 4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 cuts with bone i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NZ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 04 43</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Boneles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NZ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 04 5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Meat of goa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NZ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5 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Meat of horses, asses, mules or hinnies, fresh, chilled or froze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6</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Edible offal of bovine animals, swine, sheep, goats, horses, asses, mules or hinnies, fresh, chilled or froze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6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f bovine animals, fresh or chill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NZ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f bovine animals, froze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6 21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Tongu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NZ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6 2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Liver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NZ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6 2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NZ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6 3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f swine, fresh or chill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NZ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f swine, froze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6 4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Liver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NZ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6 4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NZ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6 8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 fresh or chill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6 80 1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For the manufacture of pharmaceutical products (EC)</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NZ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6 80 9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Of horses, asses, mules and hinni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NZ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6 80 9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Of sheep and goa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NZ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6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 froze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6 90 1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For the manufacture of pharmaceutical products (EC)</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NZ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6 90 9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Of horses, asses, mules and hinni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NZ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6 90 9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Of sheep and goa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NZ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7</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Meat and edible offal, of the poultry of heading No 0105, fresh, chilled or froze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f fowls of the species Gallus domesticu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7 1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Not cut in pieces, fresh or chill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7 1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Not cut into pieces, froze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7 13</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Cuts and offal, fresh or chill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7 14</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Cuts and offal, froze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f turkey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7 24</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Not cut in pieces, fresh or chill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7 25</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Not cut in pieces, froze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7 26</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Cuts and offal, fresh or chill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7 27</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Cuts and offal, froze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f ducks, geese or guinea fowl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7 3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Not cut in pieces, fresh or chill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7 33</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Not cut into pieces, froze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HU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7 34</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Fatty livers, fresh or chill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7 35</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 fresh or chill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7 36</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 froze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8</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Other meat and edible meat offal, fresh, chilled or froze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8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f rabbits or har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8 2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Frogs' leg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8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09 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Pig fat, free of lean meat, and poultry fat, not rendered or otherwise extracted, fresh, chilled, frozen, salted, in brine, dried or smok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3</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Meat and edible meat offal, salted, in brine, dried or smoked; edible flours and meals of meat or meat offal:</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Meat of swin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10 1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Hams, shoulders and cuts thereof, with bone i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9</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10 1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Bellies (streaky) and cuts thereof</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3</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10 1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3</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10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Meat of bovine animal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10 20 1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With bone i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3</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10 20 9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Boneles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3</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210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 including edible flours and meals of meat or meat offal</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9</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78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4</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DAIRY PRODUCE; BIRDS' EGGS; NATURAL HONEY; EDIBLE PRODUCTS OF ANIMAL ORIGIN, NOT ELSEWHERE SPECIFIED OR INCLUD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40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Milk and cream, not concentrated nor containing added sugar or other sweetening matt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401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f a fat content, by weight, not exceeding 1%</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7</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NZ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401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f a fat content, by weight, exceeding 1% but not exceeding 6%</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7</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NZ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401 3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f a fat content, by weight, exceeding 6%</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7</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NZ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40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Milk and cream, concentrated or containing added sugar or other sweetening matt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402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In powder, granules or other solid forms, of a fat content, by weight, not exceeding 1,5%</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CAN, NZ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In powder, granules or other solid forms, of a fat content, by weight, exceeding 1,5%:</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402 2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Not containing added sugar or other sweetening matt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CAN, NZ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402 2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CAN, NZ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402 9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Not containing added sugar or other sweetening matt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CAN, NZ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402 9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CAN, NZ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1046"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403</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Buttermilk, curdled milk and cream, yogurt, kephir and other fermented or acidified milk and cream, whether or not concentrated or containing added sugar or other sweetening matter or flavoured or containing added fruit, nuts or cocoa:</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403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Yogurt</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403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1046"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404</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Whey, whether or not concentrated or containing added sugar or other sweetening matter; products consisting of natural milk constituents, whether or not containing added sugar or other sweetening matter, not elsewhere specified or includ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404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Whey and modified whey, whether or not concentrated or containing added sugar or other sweetening matt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404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405</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Butter and other fats and oils derived from milk; dairy spread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405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Butt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1</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CAN, NZ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405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Dairy spread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1</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NZ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405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1</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NZ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right w:val="single" w:sz="6" w:space="0" w:color="000000"/>
            </w:tcBorders>
          </w:tcPr>
          <w:p>
            <w:pPr>
              <w:pStyle w:val="Normal"/>
              <w:widowControl/>
              <w:rPr>
                <w:sz w:val="20"/>
              </w:rPr>
            </w:pPr>
            <w:r>
              <w:rPr>
                <w:sz w:val="20"/>
              </w:rPr>
              <w:t>0406</w:t>
            </w:r>
          </w:p>
        </w:tc>
        <w:tc>
          <w:tcPr>
            <w:tcW w:w="5528" w:type="dxa"/>
            <w:tcBorders>
              <w:top w:val="single" w:sz="6" w:space="0" w:color="000000"/>
              <w:left w:val="single" w:sz="6" w:space="0" w:color="000000"/>
              <w:right w:val="single" w:sz="6" w:space="0" w:color="000000"/>
            </w:tcBorders>
          </w:tcPr>
          <w:p>
            <w:pPr>
              <w:pStyle w:val="Normal"/>
              <w:widowControl/>
              <w:rPr>
                <w:sz w:val="20"/>
              </w:rPr>
            </w:pPr>
            <w:r>
              <w:rPr>
                <w:sz w:val="20"/>
              </w:rPr>
              <w:t>Cheese and cur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shd w:fill="FFFFFF" w:val="clear"/>
          </w:tcPr>
          <w:p>
            <w:pPr>
              <w:pStyle w:val="Normal"/>
              <w:widowControl/>
              <w:rPr>
                <w:sz w:val="20"/>
              </w:rPr>
            </w:pPr>
            <w:r>
              <w:rPr>
                <w:sz w:val="20"/>
              </w:rPr>
              <w:t>0406 10</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sz w:val="20"/>
              </w:rPr>
            </w:pPr>
            <w:r>
              <w:rPr>
                <w:sz w:val="20"/>
              </w:rPr>
              <w:t>- Fresh (unripened or uncured) cheese, including whey cheese, and cur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1</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CAN, NZ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1046" w:hRule="atLeast"/>
        </w:trPr>
        <w:tc>
          <w:tcPr>
            <w:tcW w:w="1448" w:type="dxa"/>
            <w:tcBorders>
              <w:top w:val="single" w:sz="6" w:space="0" w:color="000000"/>
              <w:left w:val="double" w:sz="6" w:space="0" w:color="000000"/>
              <w:bottom w:val="single" w:sz="6" w:space="0" w:color="000000"/>
              <w:right w:val="single" w:sz="6" w:space="0" w:color="000000"/>
            </w:tcBorders>
            <w:shd w:fill="FFFFFF" w:val="clear"/>
          </w:tcPr>
          <w:p>
            <w:pPr>
              <w:pStyle w:val="Normal"/>
              <w:widowControl/>
              <w:rPr>
                <w:sz w:val="20"/>
              </w:rPr>
            </w:pPr>
            <w:r>
              <w:rPr>
                <w:sz w:val="20"/>
              </w:rPr>
              <w:t>ex 0406 10</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sz w:val="20"/>
              </w:rPr>
            </w:pPr>
            <w:r>
              <w:rPr>
                <w:sz w:val="20"/>
              </w:rPr>
              <w:t>- - Pizza cheese, frozen, cut into pieces each weighing not more than 1 gram, in containers with a net content of 5 kg or more, of a water content, by weight, of 52% or more, and a fat content by weight in the dry matter of 38% or mor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CAN, NZ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406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Grated or powdered cheese, of all kind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1</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CAN, NZ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406 3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Processed cheese, not grated or powder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1</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CAN, NZ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406 4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Blue-veined chees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1</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CAN, NZ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406 90</w:t>
            </w:r>
          </w:p>
        </w:tc>
        <w:tc>
          <w:tcPr>
            <w:tcW w:w="5528" w:type="dxa"/>
            <w:tcBorders>
              <w:top w:val="single" w:sz="6" w:space="0" w:color="000000"/>
              <w:left w:val="single" w:sz="6" w:space="0" w:color="000000"/>
              <w:right w:val="single" w:sz="6" w:space="0" w:color="000000"/>
            </w:tcBorders>
          </w:tcPr>
          <w:p>
            <w:pPr>
              <w:pStyle w:val="Normal"/>
              <w:widowControl/>
              <w:rPr>
                <w:sz w:val="20"/>
              </w:rPr>
            </w:pPr>
            <w:r>
              <w:rPr>
                <w:sz w:val="20"/>
              </w:rPr>
              <w:t>- Other chees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1</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CAN, NZ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407 00</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sz w:val="20"/>
              </w:rPr>
            </w:pPr>
            <w:r>
              <w:rPr>
                <w:sz w:val="20"/>
              </w:rPr>
              <w:t xml:space="preserve">Birds' eggs, in shell, fresh, preserved or cooked: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 xml:space="preserve">             </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xml:space="preserve">- Of poultry: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 xml:space="preserve">             </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xml:space="preserve">- - For hatching (EC):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 xml:space="preserve">0407 00 110 </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xml:space="preserve">- - - Of turkeys or geese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 xml:space="preserve">0407 00 190  </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xml:space="preserve">- - - Other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For other purpos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407 00 30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Of he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1</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407 00 30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xml:space="preserve">- - - Other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1</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 xml:space="preserve">0407 00 900  </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xml:space="preserve">- Of some other birds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1</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1046"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408</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Birds' eggs, not in shell, and egg yolks, fresh, dried, cooked by steaming or by boiling in water, moulded, frozen or otherwise preserved, whether or not containing added sugar or other sweetening matt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Egg yolk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408 1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Dri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9</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408 1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9</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408 9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Dri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9</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408 9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9</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409 0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Natural honey</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MEX</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410 0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Edible products of animal origin, not elsewhere specified or includ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2</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5</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PRODUCTS OF ANIMAL ORIGIN, NOT ELSEWHERE SPECIFIED OR INCLUD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501 0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Human hair, unworked, whether or not washed or scoured; waste of human hai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50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Pigs', hogs' or boars' bristles and hair; badger hair and other brush making hair; waste of such bristles or hai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502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Pigs', hogs' or boars' bristles and hair and waste thereof</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502 9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503 0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Horsehair and horsehair waste, whether or not put up as a layer with or without supporting material</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78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504 0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Guts, bladders and stomachs of animals (other than fish), whole and pieces thereof, fresh, chilled frozen, salted, in brine, dried or smok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1046"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505</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Skins and other parts of birds, with their feathers or down, feathers and parts of feathers (whether or not with trimmed edges) and down, not further worked than cleaned, disinfected or treated for preservation; powder and waste of feathers or parts of feather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505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Feathers of a kind used for stuffing; dow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505 9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78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506</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Bones and horn-cores, unworked, defatted, simply prepared (but not cut to shape), treated with acid or degelatinised; powder and waste of these produc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506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ssein and bones treated with aci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506 9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78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507</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Ivory, tortoise-shell, whalebone and whalebone hair, horns, antlers, hooves, nails, claws and beaks, unworked or simply prepared but not cut to shape; powder and waste of these produc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507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Ivory; ivory powder and wast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507 9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1046"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508 0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Coral and similar materials, unworked or simply prepared but not otherwise worked; shells of molluscs, crustaceans or echinoderms and cuttle-bone, unworked or simply prepared but not cut to shape, powder and waste thereof</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509 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Natural sponges of animal origi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1046"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510 0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Ambergris, castoreum, civet and musk; cantharides; bile, whether or not dried; glands and other animal products used in the preparation of pharmaceutical products, fresh, chilled, frozen or otherwise provisionally preserv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51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Animal products not elsewhere specified or included; dead animals of Chapter 1 or 3, unfit for human consumptio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511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Bovine seme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511 9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Products of fish or crustaceans, molluscs or other aquatic invertebrates; dead animals  of Chapter 3</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511 9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6</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LIVE TREES AND OTHER PLANTS; BULBS, ROOTS AND THE LIKE; CUT FLOWERS AND ORNAMENTAL FOLIAG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78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60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Bulbs, tubers, tuberous roots, corms, crowns and rhizomes, dormant, in growth or in flower; chicory plants and roots other than roots of heading No 1212:</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601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Bulbs, tubers, tuberous roots, corms, crowns and rhizomes, dormant</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601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Bulbs, tubers, tuberous roots, corms, crowns and rhizomes, in growth or in flower; chicory plants and roo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60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Other live plants (including their roots), cuttings and slips; mushroom spaw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602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Unrooted cuttings and slip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3</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602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Trees, shrubs and bushes, grafted or not, of kinds which bear edible fruit or nu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3</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602 3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Rhododendrons and azaleas, grafted or not</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3</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602 4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Roses, grafted or not</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3</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602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3</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78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603</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Cut flowers and flower buds of a kind suitable for bouquets or for ornamental purposes, fresh, dried, dyed, bleached, impregnated or otherwise prepar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603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Fresh</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603 9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1046"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604</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Foliage, branches and other parts of plants, without flowers or flower buds, and grasses, mosses and lichens, being goods of a kind suitable for bouquets or for ornamental purposes, fresh, dried, dyed, bleached, impregnated or otherwise prepar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604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Mosses and lichen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7</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604 9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Fresh</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7</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604 9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7</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w:t>
            </w:r>
          </w:p>
        </w:tc>
        <w:tc>
          <w:tcPr>
            <w:tcW w:w="5528" w:type="dxa"/>
            <w:tcBorders>
              <w:top w:val="single" w:sz="6" w:space="0" w:color="000000"/>
              <w:left w:val="single" w:sz="6" w:space="0" w:color="000000"/>
              <w:right w:val="single" w:sz="6" w:space="0" w:color="000000"/>
            </w:tcBorders>
          </w:tcPr>
          <w:p>
            <w:pPr>
              <w:pStyle w:val="Normal"/>
              <w:widowControl/>
              <w:rPr>
                <w:sz w:val="20"/>
              </w:rPr>
            </w:pPr>
            <w:r>
              <w:rPr>
                <w:sz w:val="20"/>
              </w:rPr>
              <w:t>EDIBLE VEGETABLES AND CERTAIN ROOTS AND TUBER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01</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sz w:val="20"/>
              </w:rPr>
            </w:pPr>
            <w:r>
              <w:rPr>
                <w:sz w:val="20"/>
              </w:rPr>
              <w:t>Potatoes, fresh or chill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01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Seed (EC)</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01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02 0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Tomatoes, fresh or chill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1</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03</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Onions, shallots, garlic, leeks and other alliaceous vegetables, fresh or chill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03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nions and shallo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PO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03 2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Garlic</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MEX, PO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03 9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Leeks and other alliaceous vegetabl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PO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04</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Cabbages, cauliflowers, kohlrabi, kale and similar edible brassicas, fresh or chill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04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Cauliflowers and headed broccoli</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04 2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Brussels sprou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04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05</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Lettuce (Lactuca sativa) and chicory (Cichorium spp.), fresh or chill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Lettuc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05 1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Cabbage lettuce (head lettuc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05 19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 xml:space="preserve"> </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Chicory:</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05 21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Witloof chicory (Cichorium intybus var. foliosum)</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05 29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06</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Carrots, turnips, salad beetroot, salsify, celeriac, radishes and similar edible roots, fresh or chill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06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Carrots and turnip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 xml:space="preserve">0706 90 </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07 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Cucumbers and gherkins, fresh or chill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08</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Leguminous vegetables, shelled or unshelled, fresh or chill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08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Peas (Pisum sativum)</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08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Beans (Vigna spp., Phaseolus spp.)</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08 9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 leguminous vegetabl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0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Other vegetables, fresh or chill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09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Globe artichok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09 2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Asparagu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09 3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Aubergines (egg-plan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09 4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Celery other than celeriac</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Mushrooms and truffl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09 5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Mushroom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09 52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Truffl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09 6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Fruits of the genus Capsicum or of the genus Pimenta</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09 7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Spinach, New Zealand spinach and orache spinach (garden spinach)</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09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Vegetables (uncooked or cooked by steaming or boiling in water), froze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10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Potato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PO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Leguminous vegetables, shelled or unshell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10 21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Peas (Pisum sativum)</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PO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10 22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Beans (Vigna spp., Phaseolus spp.)</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PO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10 29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PO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10 3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Spinach, New Zealand spinach and orache spinach (garden spinach)</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PO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10 4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Sweet cor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PO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10 8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 vegetabl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PO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10 9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Mixtures of vegetabl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PO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78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1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Vegetables provisionally preserved (for example, by sulphur dioxide gas, in brine, in sulphur water or in other preservative solutions), but unsuitable in that state for immediate consumptio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11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nion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11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liv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11 3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Caper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11 4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Cucumbers and gherkin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11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 vegetables; mixtures of vegetabl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1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Dried vegetables, whole, cut, sliced, broken or in powder, but not further prepar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12 2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nion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12 3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Mushrooms and truffl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12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 vegetables; mixtures of vegetabl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13</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Dried leguminous vegetables, shelled, whether or not skinned or split:</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13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Peas (Pisum sativum)</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13 2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Chickpeas (garbanzo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2</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MEX</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Beans (Vigna spp., Phaseolus spp.):</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13 31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Beans of the species Vigna mungo (L.) Hepper or Vigna radiata (L.) Wilczek</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13 32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Small red (Adzuki) beans (Phaseolus or Vigna angulari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13 33</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Kidney beans, including white pea beans (Phaseolus vulgari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13 39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13 4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Lentil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13 5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Broad beans (Vicia faba var. major) and horse beans (Vicia faba var. equina, Vicia faba var. mino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13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1046"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14</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Manioc, arrowroot, salep, Jerusalem artichokes, sweet potatoes and similar roots and tubers with high starch or inulin content, fresh, chilled, frozen or dried, whether or not sliced or in the form of pellets; sago pith:</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14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Manioc (cassava)</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14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Sweet potato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714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EDIBLE FRUIT AND NUTS; PEEL OF CITRUS FRUIT OR MELON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Coconuts, Brazil nuts and cashew nuts, fresh or dried, whether or not shelled or peel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Coconu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1 11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Desiccat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1 19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Brazil nu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1 21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In shell</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1 22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Shell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Cashew nu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1 31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In shell</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1 32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Shell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Other nuts, fresh or dried, whether or not shelled or peel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Almond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2 1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In shell</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2 1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Shell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Hazelnuts or filberts (Corylus spp.):</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2 21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In shell</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2 22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Shell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Walnu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2 31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In shell</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2 32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Shell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2 4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Chestnuts (Castanea spp.)</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2 5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Pistachio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2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3 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Bananas, including plantains, fresh or dri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4</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Dates, figs, pineapples, avocados, guavas, mangoes and mangosteens, fresh or dri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4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Dat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4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Fig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4 3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Pineappl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4 4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Avocado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MEX</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4 5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Guavas, mangoes and mangosteen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MEX</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5</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Citrus fruit, fresh or dri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5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rang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5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Mandarins (including tangerines and satsumas); clementines, wilkings and similar citrus hybrid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5 3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Lemons (Citrus limon, Citrus limonum) and limes (Citrus aurantifolia)</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MEX</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5 4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Grapefruit</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5 9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6</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Grapes, fresh or dri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6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Fresh</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6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Dri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7</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Melons (including watermelons) and papaws (papayas), fresh:</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Melons (including watermelon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7 11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Watermelon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7 19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7 2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Papaws (papaya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8</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Apples, pears and quinces, fresh:</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8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Appl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8 10 1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Cider apples, in bulk, from 16 September to 15 Decemb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PO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8 10 2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Of the variety Golden Deliciou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 From 1 January to 31 July</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NZL, PO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 From 1 August to 31 Decemb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NZL, PO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8 10 5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Of the variety Granny Smith</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 From 1 January to 31 July</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NZL, PO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 From 1 August to 31 Decemb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NZL, PO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8 10 9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 From 1 January to 31 July</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NZL, PO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 From 1 August to 31 Decemb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NZL, PO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8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Pears and quinc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PO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Apricots, cherries, peaches (including nectarines), plums and sloes, fresh:</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9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Aprico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9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Cherri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9 3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Peaches, including nectarin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9 4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Plums and slo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9 40 05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Plum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From 1 January to 10 Jun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From 11 June to 13 Jun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From 14 June to 31 Decemb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09 40 9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Slo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From 1 January to 10 Jun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From 11 June to 13 Jun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From 14 June to 31 Decemb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Other fruit, fresh:</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10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Strawberri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10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Raspberries, blackberries, mulberries and loganberri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10 3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Black, white or red currants and gooseberri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10 4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Cranberries, bilberries and other fruits of the genus Vaccinium</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10 5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Kiwifruit</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NZ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10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78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1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Fruit and nuts, uncooked or cooked by steaming or boiling in water, frozen, whether or not containing added sugar or other sweetening matt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11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Strawberri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11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Raspberries, blackberries, mulberries, loganberries, black-, white- or red-currants and gooseberri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11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78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1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Fruit and nuts, provisionally preserved (for example, by sulphur dioxide gas, in brine, in sulphur water or in other preservative solutions), but unsuitable in that state for immediate consumptio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12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Cherri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12 2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Strawberri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12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13</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Fruit, dried, other than that of headings Nos. 0801 to 0806; mixtures of nuts dried fruits of this Chapt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13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Aprico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13 2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Prun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13 3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Appl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13 4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 fruit</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13 5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Mixtures of nuts or dried fruits of this Chapt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78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814 0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Peel of citrus fruit or melons (including watermelons), fresh, frozen, dried or provisionally preserved in brine, in sulphur water or in other preservative solution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COFFEE, TEA, MATÉ AND SPIC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90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Coffee, whether or not roasted or decaffeinated; coffee husks and skins; coffee substitutes containing coffee in any proportio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Coffee, not roast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901 11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Not decaffeinat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2</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PO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901 12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Decaffeinat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PO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Coffee, roast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901 21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Not decaffeinat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PO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901 22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Decaffeinat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PO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901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PO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90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Tea, whether or not flavour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902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Green tea (not fermented) in immediate packings of a content not exceeding 3kg</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902 2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 green tea (not ferment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902 3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Black tea (fermented) and partly fermented tea, in immediate packings of a content not exceeding 3kg</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902 4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 black tea (fermented) and other partly fermented tea</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903 0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Maté</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904</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Pepper of the genus Piper ; dried or crushed or ground fruits of the genus Capsicum or of the genus Pimenta:</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Pepp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904 1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Neither crushed nor groun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904 12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Crushed or groun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904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Fruits of the genus Capsicum or of the genus Pimenta, dried or crushed or groun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905 0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Vanilla</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906</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Cinnamon and cinnamon-tree flower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906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Neither crushed nor groun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906 2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Crushed or groun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907 0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Cloves (whole fruit, cloves and stem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908</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Nutmeg, mace and cardamom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908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Nutmeg</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908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Mac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908 3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Cardamom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90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Seeds of anise, badian, fennel, coriander, cumin or caraway; juniper berri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909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Seeds of anise or badia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909 2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Seeds of coriand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909 3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Seeds of cumi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909 4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Seeds of caraway</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909 5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Seeds of fennel; juniper berri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9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Ginger, saffron, turmeric (curcuma), thyme, bay leaves, curry and other spic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910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Ging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910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Saffro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910 3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Turmeric (curcuma)</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910 4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Thyme; bay leav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910 5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Curry</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 spic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910 9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Mixtures referred to in Note 1 (b) to this Chapt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0910 9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CEREAL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00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Wheat and mesli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001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Durum wheat</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CAN,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001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001 90 1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Spelt for sowing (EC)</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CAN,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 spelt, common wheat and mesli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001 90 9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Common wheat and meslin se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5</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2</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1</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CAN,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001 90 9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5</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2</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1</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CAN,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002 0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Ry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9</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003 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Barley</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5</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3</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CAN,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004 0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Oa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5</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3</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005</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Maize (cor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005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Se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005 9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ex 1005 9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Popcor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006</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Ric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006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Rice in the husk (paddy or rough)</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006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Husked (brown) ric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006 3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Semi-milled or wholly milled rice, whether or not polished or glaz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006 4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Broken ric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007 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Grain sorghum</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008</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Buckwheat, millet and canary seed; other cereal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008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Buckwheat</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008 2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Millet</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008 3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Canary se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008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 cereal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ex 1008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Wild ric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PRODUCTS OF THE MILLING INDUSTRY; MALT; STARCHES; INULIN; WHEAT GLUTE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101 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Wheat or meslin flou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10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Cereal flours other than of wheat or mesli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102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Rye flou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102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Maize (corn) flou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102 3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Rice flou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102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103</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Cereal groats, meal and pelle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Groats and meal:</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103 1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f wheat</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103 12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f oa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103 13</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f maize (cor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103 14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f ric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103 1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f other cereal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Pelle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103 21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f wheat</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103 2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f other cereal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78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104</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Cereal grains otherwise worked (for example, hulled, rolled, flaked, pearled, sliced or kibbled), except rice of heading No  1006; germ of cereals, whole, rolled, flaked or groun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Rolled or flaked grain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104 1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f barley</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104 1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f oa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104 1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f other cereal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 worked grains (for example, hulled, pearled, sliced or kibbl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104 2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f barley</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104 2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f oa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104 23</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f maize (cor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104 2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f other cereal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104 3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Germ of cereals, whole, rolled, flaked or groun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105</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Flour, meal, powder, flakes, granules and pellets of potato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105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Flour, meal and powd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105 2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Flakes, granules and pelle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78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106</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Flour, meal and  powder of the dried leguminous vegetables of heading No  0713, of sago or of roots or tubers of heading No  0714 or of the products of Chapter 8:</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106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f the dried leguminous vegetables of heading No 0713</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106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f sago or of roots or tubers of heading No 071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106 3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f the products of Chapter 8</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107</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Malt, whether or not roast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107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Not roast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107 2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Roast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108</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Starches; inuli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Starch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108 11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Wheat starch</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108 12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Maize (corn) starch</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108 13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Potato starch</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108 14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Manioc (cassava) starch</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108 1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 starch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108 2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Inuli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109 0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Wheat gluten, whether or not dri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78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OIL SEEDS AND OLEAGINOUS FRUITS; MISCELLANEOUS GRAINS, SEEDS AND FRUIT; INDUSTRIAL OR MEDICINAL PLANTS; STRAW AND FODD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01 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Soya beans, whether or not broke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0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Ground-nuts, not roasted or otherwise cooked, whether or not shelled or broke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02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In shell</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02 2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Shelled, whether or not broke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03 0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Copra</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04 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Linseed, whether or not broke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05 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Rape or colza seeds, whether or not broke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06 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Sunflower seeds, whether or not broke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07</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Other oil seeds and oleaginous fruits, whether or not broke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07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Palm nuts and kernel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07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Cotton seed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07 3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Castor oil seed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07 4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Sesamum seed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07 5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Mustard seed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07 6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Safflower seed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07 9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Poppy seed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07 9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Shea nuts (karite nu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07 9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08</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Flours and meals of oil seeds or oleaginous fruits, other than those of mustar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08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f soya bean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08 9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0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Seeds, fruit and spores, of a kind used for sowing:</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Beet se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09 11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Sugar beet se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09 19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Seeds of forage plants, other than beet se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09 21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Lucerne (alfalfa) se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09 2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Clover (Trifolium spp.) se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09 23</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Fescue se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09 24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Kentucky blue grass (Poa pratensis L.) se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09 25</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Rye grass (Lolium multiflorum Lam., Lolium perenne L.) se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09 26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Timothy grass se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09 2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09 3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Seeds of herbaceous plants cultivated principally for their flower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09 9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Vegetable seed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09 9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Hop cones, fresh or dried, whether or not ground, powdered or in the form of pellets; lupuli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10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Hop cones, neither ground nor powdered nor in the form of pelle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10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Hop cones, ground, powdered or in the form of pellets; lupuli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1046"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1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Plants and parts of plants (including seeds and fruits), of a kind used primarily in perfumery, in pharmacy or for insecticidal, fungicidal or similar purposes, fresh or dried, whether or not cut, crushed or powder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11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Liquorice roo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11 2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Ginseng roo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11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1570"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1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Locust beans, seaweeds and other algae, sugar beet and sugar cane, fresh or dried, whether or not ground; fruit stones and kernels and other vegetable products (including unroasted chicory roots of the variety Cichorium intybus sativum) of a kind used primarily for human consumption, not elsewhere specified or includ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12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Locust beans, including locust bean seed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12 2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Seaweeds and other alga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12 3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Apricot, peach or plum stones and kernel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12 9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Sugar beet</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12 92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Sugar can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12 9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13 0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Cereal straw and husks, unprepared, whether or not chopped, ground, pressed or in the form of pelle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78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14</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Swedes, mangolds, fodder roots, hay, lucerne (alfalfa), clover, sainfoin, forage kale, lupines, vetches and similar forage products, whether or not in the form of pelle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14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Lucerne (alfalfa) meal and pelle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214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3</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LAC; GUMS, RESINS AND OTHER VEGETABLE SAPS AND EXTRAC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30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Lac; natural gums, resins, gum-resins and oleoresins (for example, balsam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301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Lac</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301 2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Gum Arabic</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301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78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30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Vegetable saps and extracts; pectic substances, pectinates and pectates; agar-agar and other mucilages and thickeners, whether or not modified, derived from vegetable produc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Vegetable saps and extrac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302 11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pium</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302 12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f liquoric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302 13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f hop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302 14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f pyrethrum or of the roots of plants containing rotenon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302 1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302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Pectic substances, pectinates and pectat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Mucilages and thickeners, whether or not modified, derived from vegetable produc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302 31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Agar-aga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302 3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Mucilages and thickeners, whether or not modified, derived from locust beans, locust bean seeds or guar seed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302 39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4</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VEGETABLE PLAITING MATERIALS; VEGETABLE PRODUCTS NOT ELSEWHERE SPECIFIED OR INCLUD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78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40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Vegetable materials of a kind used primarily for plaiting (for example, bamboos, rattans, reeds, rushes, osier, raffia, cleaned, bleached or dyed cereal straw, and lime bark):</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401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Bamboo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401 2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Rattan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401 9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1046"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40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Vegetable materials of a kind used primarily as stuffing or as padding (for example, kapok, vegetable hair and eel-grass), whether or not put up as a layer with or without supporting material:</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402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Kapok</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402 9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78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403</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Vegetable materials of a kind used primarily in brooms or in brushes (for example, broomcorn, piassava, couch-grass and istle), whether or not in hanks or bundl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403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Broomcorn (Sorghum vulgare var. technicum)</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403 9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404</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Vegetable products not elsewhere specified or includ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404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Raw vegetable materials of a kind used primarily in dyeing or tanning</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404 2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Cotton linter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404 9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78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ANIMAL OR VEGETABLE FATS AND OILS AND THEIR CLEAVAGE PRODUCTS; PREPARED EDIBLE FATS; ANIMAL OR VEGETABLE WAX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01 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Pig fat (including lard) and poultry fat, other than that of heading No 0209 or 1503</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02 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Fats of bovine animals, sheep or goats, other than those of heading No 1503</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03 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Lard stearin, lard oil, oleostearin, oleo-oil and tallow oil, not emulsified or mixed or otherwise prepar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04</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Fats and oils and their fractions, of fish or marine mammals, whether or not refined, but not chemically modifi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04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Fish-liver oils and their fraction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7</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04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Fats and oils and their fractions, of fish, other than liver oil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7</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04 3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Fats and oils and their fractions, of marine mammal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7</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05</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Wool grease and fatty substances derived therefrom (including lanoli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05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Wool grease, crud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05 9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06 0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Other animal fats and oils and their fractions, whether or not refined, but not chemically modifi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07</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Soya-bean oil and its fractions, whether or not refined, but not chemically modifi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07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Crude oil, whether or not degumm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07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08</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Ground-nut oil and its fractions, whether or not refined, but not chemically modifi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08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Crude oil</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08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0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Olive oil and its fractions, whether or not refined, but not chemically modifi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09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Virgi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09 9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78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10 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Other oils and their fractions, obtained solely from olives, whether or not refined, but not chemically modified, including blends of these oils or fractions with oils or fractions of heading No 1509</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1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Palm oil and its fractions, whether or not refined, but not chemically modifi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11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Crude oil</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11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1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Sunflower-seed, safflower or cotton-seed oil and fractions thereof, whether or not refined, but not chemically modifi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Sunflower-seed or safflower oil and fractions thereof:</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12 1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Crude oil</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12 1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Cotton-seed oil and its fraction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12 2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Crude oil, whether or not gossypol has been remov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12 2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13</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Coconut (copra), palm kernel or babassu oil and fractions thereof, whether or not refined, but not chemically modifi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Coconut (copra) oil and its fraction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13 1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Crude oil</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13 1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Palm kernel or babassu oil and fractions thereof:</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13 2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Crude oil</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13 2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14</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Rape, colza or mustard oil and fractions thereof, whether or not refined, but not chemically modifi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14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Crude oil</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14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15</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Other fixed vegetable fats and oils (including jojoba oil) and their fractions, whether or not refined, but not chemically modifi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Linseed oil and its fraction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15 11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Crude oil</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15 1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Maize (corn) oil and its fraction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15 2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Crude oil</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15 2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15 3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Castor oil and its fraction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15 4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Tung oil and its fraction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15 5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Sesame oil and its fraction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15 6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Jojoba oil and its fraction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15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78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16</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Animal or vegetable fats and oils and their fractions, partly or wholly hydrogenated, inter-esterified, re-esterified or elaidinized, whether or not refined, but not further prepar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16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Animal fats and oils and their fraction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16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Vegetable fats and oils and their fraction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78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17</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Margarine; edible mixtures or preparations of animal or vegetable fats or oils or of fractions of different fats or oils of this Chapter, other than edible fats or oils or their fractions of heading No  1516:</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17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Margarine, excluding liquid margarin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5</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17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5</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1570"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18 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Animal or vegetable fats and oils and their fractions, boiled, oxidised, dehydrated, sulphurised, blown, polymerised by heat in vacuum or in inert gas or otherwise chemically modified, excluding those of heading No  1516; inedible mixtures or preparations of animal or vegetable fats or oils or of fractions of different fats or oils of this Chapter, not elsewhere specified or includ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20 0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Glycerol, crude; glycerol waters and glycerol ly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6</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2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Vegetable waxes (other than triglycerides), beeswax, other insect waxes and spermaceti, whether or not refined or colour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21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Vegetable wax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21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522 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Degras; residues resulting from the treatment of fatty substances or animal or vegetable wax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6</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PREPARATIONS OF MEAT, OF FISH OR OF CRUSTACEANS, MOLLUSCS OR OTHER AQUATIC INVERTEBRAT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601 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Sausages and similar products, of meat, meat offal or blood; food preparations based on these produc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9</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60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Other prepared or preserved meat, meat offal or bloo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right w:val="single" w:sz="6" w:space="0" w:color="000000"/>
            </w:tcBorders>
          </w:tcPr>
          <w:p>
            <w:pPr>
              <w:pStyle w:val="Normal"/>
              <w:widowControl/>
              <w:rPr>
                <w:sz w:val="20"/>
              </w:rPr>
            </w:pPr>
            <w:r>
              <w:rPr>
                <w:sz w:val="20"/>
              </w:rPr>
              <w:t>1602 10 000</w:t>
            </w:r>
          </w:p>
        </w:tc>
        <w:tc>
          <w:tcPr>
            <w:tcW w:w="5528" w:type="dxa"/>
            <w:tcBorders>
              <w:top w:val="single" w:sz="6" w:space="0" w:color="000000"/>
              <w:left w:val="single" w:sz="6" w:space="0" w:color="000000"/>
              <w:right w:val="single" w:sz="6" w:space="0" w:color="000000"/>
            </w:tcBorders>
          </w:tcPr>
          <w:p>
            <w:pPr>
              <w:pStyle w:val="Normal"/>
              <w:widowControl/>
              <w:rPr>
                <w:sz w:val="20"/>
              </w:rPr>
            </w:pPr>
            <w:r>
              <w:rPr>
                <w:sz w:val="20"/>
              </w:rPr>
              <w:t>- Homogenised preparation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9</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shd w:fill="FFFFFF" w:val="clear"/>
          </w:tcPr>
          <w:p>
            <w:pPr>
              <w:pStyle w:val="Normal"/>
              <w:widowControl/>
              <w:rPr>
                <w:sz w:val="20"/>
              </w:rPr>
            </w:pPr>
            <w:r>
              <w:rPr>
                <w:sz w:val="20"/>
              </w:rPr>
              <w:t>1602 20</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sz w:val="20"/>
              </w:rPr>
            </w:pPr>
            <w:r>
              <w:rPr>
                <w:sz w:val="20"/>
              </w:rPr>
              <w:t>- Of liver of any animal</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9</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f poultry of heading No  0105:</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602 3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f turkey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9</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602 3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f fowls of the species Gallus domesticu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9</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602 3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9</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f swin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602 4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Hams and cuts thereof</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602 4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Shoulders and cuts thereof</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602 4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 including mixtur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9</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602 5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f bovine animal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602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 including preparations of blood of any animal</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7</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SUGARS AND SUGAR CONFECTIONERY</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70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Cane or beet sugar and chemically pure sucrose, in solid form:</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Raw sugar not containing added flavouring or colouring matt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701 1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Cane suga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PO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701 1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Beet suga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PO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701 91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Containing added flavouring or colouring matt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PO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701 9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PO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1046"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70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Other sugars, including chemically pure lactose, maltose, glucose and fructose, in solid form; sugar syrups not containing added flavouring or colouring matter; artificial honey, whether or not mixed with natural honey; caramel:</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Lactose and lactose syrup:</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702 11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Containing by weight 99% or more lactose, expressed as anhydrous lactose, calculated on the dry matt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702 19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702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Maple sugar and maple syrup</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702 3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Glucose and glucose syrup, not containing fructose or containing in the dry state less than 20% by weight of fructos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702 4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Glucose and glucose syrup, containing in the dry state at least 20% but less than 50% by weight of fructos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702 5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Chemically pure fructos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702 6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 fructose and fructose syrup, containing in the dry state more than 50% by weight of fructos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702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 including invert suga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703</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Molasses resulting from the extraction or refining of suga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703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Cane molass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703 9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704</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Sugar confectionery (including white chocolate), not containing cocoa:</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704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Chewing gum, whether or not sugar-coat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PO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704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PO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8</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COCOA AND COCOA PREPARATION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801 0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Cocoa beans, whole or broken, raw or roast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802 0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Cocoa shells, husks, skins and other cocoa wast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803</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Cocoa paste, whether or not defatt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803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Not defatt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803 2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Wholly or partly defatt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804 0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Cocoa butter, fat and oil</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2</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805 0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Cocoa powder, not containing added sugar or other sweetening matt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6</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806</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Chocolate and other food preparations containing cocoa:</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806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Cocoa powder, containing added sugar or other sweetening matt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78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806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 preparations in blocks, slabs or bars weighing more than 2 kg or in liquid, paste, powder, granular or other bulk form in containers or immediate packings, of a content exceeding 2 kg</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CAN,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 in blocks, slabs or bar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806 31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Fill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CAN,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806 3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Not fill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CAN,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806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CAN,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PREPARATIONS OF CEREALS, FLOUR, STARCH OR MILK; PASTRYCOOKS' PRODUC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1831"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90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Malt extract; food preparations of flour, meal, starch or malt extract, not containing cocoa or containing less than 40% by weight of cocoa calculated on a totally defatted basis, not elsewhere specified or included; food preparations of goods of heading Nos  0401 to  0404, not containing cocoa or containing less than 5% by weight of cocoa calculated on a totally defatted basis, not elsewhere specified or includ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901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Preparations for infant use, put up for retail sal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901 2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Mixes and doughs for the preparation of bakers' wares of heading No  1905</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901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1046"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90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Pasta, whether or not cooked or stuffed (with meat or other substances) or otherwise prepared, such as spaghetti, macaroni, noodles, lasagne, gnocchi, ravioli, cannelloni; couscous, whether or not prepar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Uncooked pasta, not stuffed or otherwise prepar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902 11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Containing egg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2</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902 1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2</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902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Stuffed pasta, whether or not cooked or otherwise prepar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2</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902 3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 pasta</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2</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902 4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Couscou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2</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903 0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Tapioca and substitutes therefor prepared from starch, in the form of flakes, grains, pearls, siftings or similar form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1308"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904</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Prepared foods obtained by the swelling or roasting of cereals or cereal products (for example, corn flakes); cereals (other than maize (corn)) in grain form or in the form of flakes or other worked grains (except flour and meal), pre-cooked or otherwise prepared, not elsewhere specified or includ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904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Prepared foods obtained by the swelling or roasting of cereals or cereal produc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78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904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Prepared foods obtained from unroasted cereal flakes or from mixtures of unroasted cereal flakes and roasted cereal flakes or swelled cereal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904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1046"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905</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Bread, pastry, cakes, biscuits and other bakers' wares, whether or not containing cocoa; communion wafers, empty cachets of a kind suitable for pharmaceutical use, sealing wafers, rice paper and similar produc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905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Crispbrea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905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Gingerbread and the lik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905 3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Sweet biscuits; waffles and wafer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905 4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Rusks, toasted bread and similar toasted produc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1905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PREPARATIONS OF VEGETABLES, FRUIT, NUTS OR OTHER PARTS OF PLAN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Vegetables, fruit, nuts and other edible parts of plants, prepared or preserved by vinegar or acetic aci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1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Cucumbers and gherkin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HU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1 2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nion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1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HU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Tomatoes prepared or preserved otherwise than by vinegar or acetic aci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2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Tomatoes, whole or in piec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2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3</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Mushrooms and truffles, prepared or preserved otherwise than by vinegar or acetic aci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3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Mushroom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3 2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Truffl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4</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Other vegetables prepared or preserved otherwise than by vinegar or acetic acid, frozen, other than products of heading No 2006:</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4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Potato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8</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3</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4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 vegetables and mixtures of vegetabl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HU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5</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Other vegetables prepared or preserved otherwise than by vinegar or acetic acid, not frozen, other than products of heading No 2006:</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5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Homogenized vegetabl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5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Potato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3</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5 4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Peas (Pisum sativum)</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HU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Beans (Vigna spp., Phaseolus spp.):</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5 51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Beans, shell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5 59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5 6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Asparagu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5 7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liv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5 8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Sweet corn (Zea mays var. saccharata)</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5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 vegetables and mixtures of vegetabl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HU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6 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Vegetables, fruit, nuts, fruit-peel and other parts of plants, preserved by sugar (drained, glacé or crystalliz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78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7</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Jams, fruit jellies, marmalades, fruit or nut purée and fruit or nut pastes, being cooked preparations, whether or not containing added sugar or other sweetening matt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7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Homogenised preparation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7 9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Citrus fruit</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7 9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78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8</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Fruit, nuts and other edible parts of plants, otherwise prepared or preserved, whether or not containing added sugar or other sweetening matter or spirit, not elsewhere specified or includ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Nuts, ground-nuts and other seeds, whether or not mixed toge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8 1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Ground-nu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8 11 1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Peanut butt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Other, in immediate packings of a net content:</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 Exceeding 1kg:</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8 11 9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 - Roast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8 11 94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 Not exceeding 1kg:</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8 11 96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 - Roast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8 11 98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8 1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 including mixtur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8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Pineappl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8 3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Citrus fruit</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8 4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Pear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8 5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Aprico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8 6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Cherri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8 7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Peach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8 8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Strawberri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xml:space="preserve">-  Other, including mixtures other than those of subheading No. 2008 19: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8 91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Palm hear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8 9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Mixtur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8 9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78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Fruit juices (including grape must) and vegetable juices, unfermented and not containing added spirit, whether or not containing added sugar or other sweetening matt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range juic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9 1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Froze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MEX,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9 1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9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Grapefruit juic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9 3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Juice of any other single citrus fruit</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HU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9 4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Pineapple juic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9 5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Tomato juic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HU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9 6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Grape juice (including grape must)</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HU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9 7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Apple juic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9 8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Juice of any other single fruit or vegetabl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9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Mixtures of juic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f a density exceeding 1,33 g/cm³ at 20 °C:</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Mixtures of apple and pear juic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9 90 1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  Of a value not exceeding 22 ECU per 100 kg net weight</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HUN,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9 90 1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HUN,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9 90 2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  Of a value not exceeding 30 ECU per 100 kg net weight</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HU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9 90 2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HU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f a density not exceeding 1,33 g/cm³ at 20 °C:</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Mixtures of apple and pear juic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9 90 3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  Of a value not exceeding 18 ECU per 100 kg net weight and with an added sugar content exceeding 30% by weight</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HUN,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9 90 3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HUN,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  Of a value exceeding 30 ECU per 100 kg net weight:</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 -  Mixtures of citrus fruit juices and pineapple juic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9 90 4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 - -  Containing added suga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HUN,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9 90 4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 -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HUN,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9 90 5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 - -  Containing added suga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HU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9 90 5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 -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HU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  Of a value not exceeding 30 ECU per 100 kg net weight:</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 -  Mixtures of citrus fruit juices and pineapple juic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9 90 7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 - -  With an added sugar content exceeding 30% by weight</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HUN,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9 90 73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 - -  With an added sugar content not exceeding 30% by weight</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HUN,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9 90 7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 - -  Not containing added suga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HUN,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 - -  With an added sugar content exceeding 30% by weight:</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9 90 9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 - - - Mixtures of juices of tropical fruit</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HUN,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9 90 94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 - -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HU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 - -  With an added sugar content not exceeding 30% by weight:</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9 90 95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 - - - Mixtures of juices of tropical fruit</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HUN,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9 90 96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 - -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HU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 - -  Not containing added suga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9 90 97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 - - - Mixtures of juices of tropical fruit</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HUN,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009 90 98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 - - -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HU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MISCELLANEOUS EDIBLE PREPARATION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1046"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10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Extracts, essences and concentrates, of coffee, tea or maté and preparations with a basis of these products or with a basis of coffee, tea or maté; roasted chicory and other roasted coffee substitutes, and extracts, essences and concentrates thereof:</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78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Extracts, essences and concentrates of coffee, and preparations with a basis of these extracts, essences or concentrates or with a basis of coffe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101 1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Extracts, essences and concentrat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PO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101 1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Preparations with a basis of these extracts, essences or concentrates or with a basis of coffe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PO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78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101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Extracts, essences and concentrates, of tea or maté, and preparations with a basis of these extracts, essences or concentrates, or with a basis of tea or maté</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PO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101 3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Roasted chicory and other roasted coffee substitutes, and extracts, essences and concentrates thereof</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PO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78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10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Yeasts (active or inactive); other single-cell micro-organisms, dead (but not including vaccines of heading No  3002); prepared baking powder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102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Active yeas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102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Inactive yeasts; other single-cell micro-organisms, dea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102 3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Prepared baking powder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103</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Sauces and preparations therefor; mixed condiments and mixed seasonings; mustard flour and meal and prepared mustar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103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Soya sauc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103 2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Tomato ketchup and other tomato sauc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103 3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Mustard flour and meal and prepared mustar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103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104</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Soups and broths and preparations therefor; homogenised composite food preparation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104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Soups and broths and preparations therefo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PO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104 2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Homogenised composite food preparation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PO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105 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Ice cream and other edible ice, whether or not containing cocoa</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PO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106</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Food preparations not elsewhere specified or includ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106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Protein concentrates and textured protein substanc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PO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106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PO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BEVERAGES, SPIRITS AND VINEGA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78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20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Waters, including natural or artificial mineral waters and aerated waters, not containing added sugar or other sweetening matter nor flavoured; ice and snow:</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201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Mineral waters and aerated water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201 9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1046"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20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Waters, including mineral waters and aerated waters, containing added sugar or other sweetening matter or flavoured, and other non-alcoholic beverages, not including fruit or vegetable juices of heading No  2009:</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202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Waters, including mineral waters and aerated waters, containing added sugar or other sweetening matter or flavour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PO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202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PO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203 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xml:space="preserve">Beer made from malt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2</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204</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Wine of fresh grapes, including fortified wines; grape must other than that of heading No  2009:</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204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Sparkling win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HUN,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 wine; grape must with fermentation prevented or arrested by the addition of alcohol:</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 xml:space="preserve">2204 21     </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In containers holding 2 litres or les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 xml:space="preserve">2204 29     </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xml:space="preserve">- - Other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 xml:space="preserve">2204 30     </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xml:space="preserve">- Other grape must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205</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Vermouth and other wine of fresh grapes flavoured with plants or aromatic substanc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 xml:space="preserve">2205 10     </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In containers holding 2 litres or les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 xml:space="preserve">2205 90     </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1046"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206 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Other fermented beverages (for example, cider, perry, mead); mixtures of fermented beverages and mixtures of fermented beverages and non-alcoholic beverages, not elsewhere specified or includ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78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207</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Undenatured ethyl alcohol of an alcoholic strength by volume of 80% vol or higher; ethyl alcohol and other spirits, denatured, of any strength:</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 xml:space="preserve">2207 10     </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Undenatured ethyl alcohol of an alcoholic strength by volume of 80% vol or hig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 xml:space="preserve">2207 20 000  </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Ethyl alcohol and other spirits, denatured, of any strength</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208</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Undenatured ethyl alcohol of an alcoholic strength by volume of less than 80% vol; spirits, liqueurs and other spirituous beverag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 xml:space="preserve">2208 20     </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Spirits obtained by distilling grape wine or grape marc</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PO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208 3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Whiski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PO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208 4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Rum and taffia</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PO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208 5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Gin and Geneva</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PO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208 6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Vodka</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PO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208 7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Liqueurs and cordial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PO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208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PO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ex 2208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Tequila</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MEX</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ex 2208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Mezcal</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4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MEX</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209 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Vinegar and substitutes for vinegar obtained from acetic aci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38"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3</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RESIDUES AND WASTE FROM THE FOOD INDUSTRIES; PREPARED ANIMAL FODD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78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30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Flours, meals and pellets, of meat or meat offal, of fish or of crustaceans, molluscs or other aquatic invertebrates, unfit for human consumption; greav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301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Flours, meals and pellets, of meat or meat offal; greav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301 2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Flours, meals and pellets, of fish or of crustaceans, molluscs or other aquatic invertebrat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78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30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Bran, sharps and other residues, whether or not in the form of pellets derived from the sifting, milling or other working of cereals or of leguminous plan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302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f maize (cor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302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f ric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302 3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f wheat</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302 4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f other cereal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302 5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f leguminous plan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78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303</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Residues of starch manufacture and similar residues, beet-pulp, bagasse and other waste of sugar manufacture, brewing or distilling dregs and waste, whether or not in the form of pelle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303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Residues of starch manufacture and similar residu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303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Beet-pulp, bagasse and other waste of sugar manufactur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303 3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Brewing or distilling dregs and wast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304 0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Oil-cake and other solid residues, whether or not ground or in the form of pellets, resulting from the extraction of soya-bean oil</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305 0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Oil-cake and other solid residues, whether or not ground or in the form of pellets, resulting from the extraction of ground-nut oil</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78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306</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Oil-cake and other solid residues, whether or not ground or in the form of pellets, resulting from the extraction of vegetable fats or oils, other than those of heading No  2304 or 2305:</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306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f cotton seed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306 2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f linse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306 3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f sunflower seed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306 4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f rape or colza seed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306 5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f coconut or copra</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306 6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f palm nuts or kernel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306 7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f maize (corn) germ</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306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307 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Wine lees; argol</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78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308</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Vegetable materials and vegetable waste, vegetable residues and by-products, whether or not in the form of pellets, of a kind used in animal feeding, not elsewhere specified or includ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308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Acorns and horse-chestnu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308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30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Preparations of a kind used in animal feeding:</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309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Dog or cat food, put up for retail sal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PO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309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3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POL</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4</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TOBACCO AND MANUFACTURED TOBACCO SUBSTITUT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40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Unmanufactured tobacco; tobacco refus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401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Tobacco, not stemmed/stripp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401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Tobacco, partly or wholly stemmed/stripp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401 3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Tobacco refus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CAN,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40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xml:space="preserve">Cigars, cheroots, cigarillos and cigarettes, of tobacco or of tobacco substitutes: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 xml:space="preserve">2402 10     </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Cigars, cheroots and cigarillos, containing tobacco</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MEX,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 xml:space="preserve">2402 20     </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xml:space="preserve">-  Cigarettes containing tobacco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MEX,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402 9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xml:space="preserve">- Other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78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403</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Other manufactured tobacco and manufactured tobacco substitutes; "homogenized" or "reconstituted" tobacco; tobacco extracts and essenc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38"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403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Smoking tobacco, whether or not containing tobacco substitutes in any proportio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MEX,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403 91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Homogenized" or "reconstituted" tobacco</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MEX,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403 9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 xml:space="preserve">2905 43 </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Mannitol</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2905 44</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D-glucitol (sorbitol)</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1570"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330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Essential oils (terpeneless or not), including concretes and absolutes; resinoids; extracted oleoresins; concentrates of essential oils in fats, in fixed oils, in waxes or the like, obtained by enfleurage or maceration; terpenic by-products of the deterpenation of essential oils; aqueous distillates and aqueous solutions of essential oil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Essential oils of citrus fruit:</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3301 1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f bergamot</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3301 1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f orang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3301 13</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f lemo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3301 14</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f lim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3301 1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Essential oils other than those of citrus fruit:</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3301 2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f geranium</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3301 2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f jasmi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3301 23</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f lavender or of lavandi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3301 24</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f peppermint (Mentha piperita)</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3301 25</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f other mint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3301 26</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f vetiv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3301 2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3301 3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Resinoid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3301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350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Casein, caseinates and other casein derivatives; casein glu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3501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Casei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3501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78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350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Albumins, (including concentrates of two or more whey proteins, containing by weight more than 80% whey proteins, calculated on the dry matter), albuminates and other albumin derivativ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Egg albumi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3502 1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Dri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3502 19</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3502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Milk albumin, including concentrates of two or more whey protein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3502 9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1046"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3503 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Gelatin (including gelatin in rectangular (including square) sheets, whether or not surface-worked or coloured) and gelatin derivatives; isinglass; other glues of animal origin, excluding casein glues of heading No  3501</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88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3504 0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Peptones and their derivatives; other protein substances and their derivatives, not elsewhere specified or included; hide powder, whether or not chrom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78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3505</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Dextrins and other modified starches (for example, pregelatinised or esterified starches); glues based on starches, or on dextrins or other modified starch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3505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Dextrins and other modified starch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3505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Glu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3809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With a basis of amylaceous substanc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3824 6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Sorbitol other than that of subheading 2905 4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1046"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410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Raw hides and skins of bovine or equine animals (fresh, or salted, dried, limed, pickled or otherwise preserved, but not tanned, parchment-dressed or further prepared), whether or not dehaired or split:</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78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4101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Whole hides and skins of bovine animals, of a weight per skin not exceeding 8 kg when simply dried, 10 kg when dry-salted, or 14 kg when fresh, wet-salted or otherwise preserv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NZ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 hides and skins of bovine animals, fresh or wet-salt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4101 21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Whol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NZ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4101 22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Butts and bend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NZ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4101 29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NZ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4101 3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 hides and skins of bovine animals, otherwise preserv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NZ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4101 4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Hides and skins of equine animal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NZ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1046"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410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Raw skins of sheep or lambs (fresh, or salted, dried, limed, pickled or otherwise preserved, but not tanned, parchment-dressed or further prepared), whether or not with wool on or split, other than those excluded by Note 1 (c) to this Chapt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4102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With wool o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NZ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Without wool o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4102 21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Pickl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NZ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4102 29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NZ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1046"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4103</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Other raw hides and skins (fresh, or salted, dried, limed, pickled or otherwise preserved, but not tanned, parchment-dressed or further prepared), whether or not dehaired or split, other than those excluded by Note 1 (b) or 1 (c) to this Chapt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4103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f goats or kid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NZ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4103 2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f reptile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NZ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4103 9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NZ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78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430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Raw furskins (including heads, tails, paws and other pieces or cuttings, suitable for furriers' use), other than raw hides and skins of heading No 4101, 4102 or 4103:</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 xml:space="preserve">4301 10 000    </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xml:space="preserve">- Of mink, whole, with or without head, tail or paws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 xml:space="preserve">4301 20     </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f rabbit or hare, whole, with or without head, tail or paw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78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4301 3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xml:space="preserve">- Of lamb, the following: Astrakhan, Broadtail, Caracul, Persian and similar lamb, Indian, Chinese, Mongolian or Tibetan lamb, whole, with or without head, tail or paws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 xml:space="preserve">4301 40 000 </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xml:space="preserve">- Of beaver, whole, with or without head, tail or paws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4301 5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xml:space="preserve">- Of musk-rat, whole, with or without head, tail or paws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4301 6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f fox, whole, with or without head, tail or paw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 xml:space="preserve">4301 70     </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xml:space="preserve">- Of seal, whole, with or without head, tail or paws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 xml:space="preserve">4301 80     </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 furskins, whole, with or without head, tail or paws</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4301 9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xml:space="preserve">- Heads, tails, paws and other pieces or cuttings, suitable for furriers' use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5001 0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Silk-worm cocoons suitable for reeling</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5002 0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xml:space="preserve">Raw silk (not thrown)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5003</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Silk waste (including cocoons unsuitable for reeling, yarn waste and garnetted stock):</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5003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xml:space="preserve">-  Not carded or combed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5003 9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xml:space="preserve">-  Other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510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Wool, not carded or comb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Greasy, including fleece-washed wool:</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5101 11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xml:space="preserve">- -  Shorn wool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3</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NZ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5101 19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xml:space="preserve">- -  Other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3</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NZ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Degreased, not carbonis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5101 21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xml:space="preserve">- -  Shorn wool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3</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NZ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5101 29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xml:space="preserve">- -  Other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3</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NZ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5101 3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xml:space="preserve">-  Carbonised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999-2003</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NZ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510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Fine or coarse animal hair, not carded or comb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5102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Fine animal hai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NZ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5102 2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xml:space="preserve">-  Coarse animal hair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NZ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5103</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Waste of wool or of fine or coarse animal hair, including yarn waste but excluding garnetted stock:</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5103 1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Noils of wool or of fine animal hai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NZ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5103 2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 waste of wool or of fine animal hai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NZ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5103 3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xml:space="preserve">-  Waste of coarse animal hair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NZL,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5201 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Cotton, not carded or combed</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AUS, 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520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Cotton waste (including yarn waste and garnetted stock):</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5202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xml:space="preserve">-  Yarn waste (including thread waste)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Other:</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5202 91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xml:space="preserve">- -  Garnetted stock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5202 99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xml:space="preserve">- -  Other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5203 0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xml:space="preserve">Cotton, carded or combed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530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Flax, raw or processed but not spun; flax tow and waste (including yarn waste and garnetted stock):</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5301 10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xml:space="preserve">- Flax, raw or retted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523"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Flax, broken, scutched, hackled or otherwise processed, but not spun:</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5301 21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xml:space="preserve">- - Broken or scutched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5301 29 00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xml:space="preserve">- - Other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5301 30</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 Flax tow and waste</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785"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widowControl/>
              <w:rPr>
                <w:sz w:val="20"/>
              </w:rPr>
            </w:pPr>
            <w:r>
              <w:rPr>
                <w:sz w:val="20"/>
              </w:rPr>
              <w:t>530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rPr>
                <w:sz w:val="20"/>
              </w:rPr>
            </w:pPr>
            <w:r>
              <w:rPr>
                <w:sz w:val="20"/>
              </w:rPr>
              <w:t>True hemp (Cannabis sativa L.), raw or processed but not spun; tow and waste of true hemp (including yarn waste and garnetted stock):</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sz w:val="20"/>
              </w:rPr>
            </w:pPr>
            <w:r>
              <w:rPr>
                <w:sz w:val="20"/>
              </w:rPr>
            </w:r>
          </w:p>
        </w:tc>
      </w:tr>
      <w:tr>
        <w:trPr>
          <w:trHeight w:val="262" w:hRule="atLeast"/>
        </w:trPr>
        <w:tc>
          <w:tcPr>
            <w:tcW w:w="1448" w:type="dxa"/>
            <w:tcBorders>
              <w:top w:val="single" w:sz="6" w:space="0" w:color="000000"/>
              <w:left w:val="double" w:sz="6" w:space="0" w:color="000000"/>
              <w:right w:val="single" w:sz="6" w:space="0" w:color="000000"/>
            </w:tcBorders>
          </w:tcPr>
          <w:p>
            <w:pPr>
              <w:pStyle w:val="Normal"/>
              <w:widowControl/>
              <w:rPr>
                <w:sz w:val="20"/>
              </w:rPr>
            </w:pPr>
            <w:r>
              <w:rPr>
                <w:sz w:val="20"/>
              </w:rPr>
              <w:t>5302 10 000</w:t>
            </w:r>
          </w:p>
        </w:tc>
        <w:tc>
          <w:tcPr>
            <w:tcW w:w="5528" w:type="dxa"/>
            <w:tcBorders>
              <w:top w:val="single" w:sz="6" w:space="0" w:color="000000"/>
              <w:left w:val="single" w:sz="6" w:space="0" w:color="000000"/>
              <w:right w:val="single" w:sz="6" w:space="0" w:color="000000"/>
            </w:tcBorders>
          </w:tcPr>
          <w:p>
            <w:pPr>
              <w:pStyle w:val="Normal"/>
              <w:widowControl/>
              <w:rPr>
                <w:sz w:val="20"/>
              </w:rPr>
            </w:pPr>
            <w:r>
              <w:rPr>
                <w:sz w:val="20"/>
              </w:rPr>
              <w:t>- True hemp, raw or retted</w:t>
            </w:r>
          </w:p>
        </w:tc>
        <w:tc>
          <w:tcPr>
            <w:tcW w:w="1181" w:type="dxa"/>
            <w:tcBorders>
              <w:top w:val="single" w:sz="6" w:space="0" w:color="000000"/>
              <w:left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right w:val="double" w:sz="6" w:space="0" w:color="000000"/>
            </w:tcBorders>
          </w:tcPr>
          <w:p>
            <w:pPr>
              <w:pStyle w:val="Normal"/>
              <w:widowControl/>
              <w:snapToGrid w:val="false"/>
              <w:jc w:val="center"/>
              <w:rPr>
                <w:sz w:val="20"/>
              </w:rPr>
            </w:pPr>
            <w:r>
              <w:rPr>
                <w:sz w:val="20"/>
              </w:rPr>
            </w:r>
          </w:p>
        </w:tc>
      </w:tr>
      <w:tr>
        <w:trPr>
          <w:trHeight w:val="276" w:hRule="atLeast"/>
        </w:trPr>
        <w:tc>
          <w:tcPr>
            <w:tcW w:w="1448" w:type="dxa"/>
            <w:tcBorders>
              <w:top w:val="single" w:sz="6" w:space="0" w:color="000000"/>
              <w:left w:val="double" w:sz="6" w:space="0" w:color="000000"/>
              <w:bottom w:val="double" w:sz="6" w:space="0" w:color="000000"/>
              <w:right w:val="single" w:sz="6" w:space="0" w:color="000000"/>
            </w:tcBorders>
          </w:tcPr>
          <w:p>
            <w:pPr>
              <w:pStyle w:val="Normal"/>
              <w:widowControl/>
              <w:rPr>
                <w:sz w:val="20"/>
              </w:rPr>
            </w:pPr>
            <w:r>
              <w:rPr>
                <w:sz w:val="20"/>
              </w:rPr>
              <w:t>5302 90 000</w:t>
            </w:r>
          </w:p>
        </w:tc>
        <w:tc>
          <w:tcPr>
            <w:tcW w:w="5528" w:type="dxa"/>
            <w:tcBorders>
              <w:top w:val="single" w:sz="6" w:space="0" w:color="000000"/>
              <w:left w:val="single" w:sz="6" w:space="0" w:color="000000"/>
              <w:bottom w:val="double" w:sz="6" w:space="0" w:color="000000"/>
              <w:right w:val="single" w:sz="6" w:space="0" w:color="000000"/>
            </w:tcBorders>
          </w:tcPr>
          <w:p>
            <w:pPr>
              <w:pStyle w:val="Normal"/>
              <w:widowControl/>
              <w:rPr>
                <w:sz w:val="20"/>
              </w:rPr>
            </w:pPr>
            <w:r>
              <w:rPr>
                <w:sz w:val="20"/>
              </w:rPr>
              <w:t xml:space="preserve">- Other </w:t>
            </w:r>
          </w:p>
        </w:tc>
        <w:tc>
          <w:tcPr>
            <w:tcW w:w="1181"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double" w:sz="6" w:space="0" w:color="000000"/>
              <w:right w:val="single" w:sz="6" w:space="0" w:color="000000"/>
            </w:tcBorders>
          </w:tcPr>
          <w:p>
            <w:pPr>
              <w:pStyle w:val="Normal"/>
              <w:widowControl/>
              <w:jc w:val="center"/>
              <w:rPr>
                <w:sz w:val="20"/>
              </w:rPr>
            </w:pPr>
            <w:r>
              <w:rPr>
                <w:sz w:val="20"/>
              </w:rPr>
              <w:t>10</w:t>
            </w:r>
          </w:p>
        </w:tc>
        <w:tc>
          <w:tcPr>
            <w:tcW w:w="1182"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double" w:sz="6" w:space="0" w:color="000000"/>
              <w:right w:val="single" w:sz="6" w:space="0" w:color="000000"/>
            </w:tcBorders>
          </w:tcPr>
          <w:p>
            <w:pPr>
              <w:pStyle w:val="Normal"/>
              <w:widowControl/>
              <w:jc w:val="center"/>
              <w:rPr>
                <w:sz w:val="20"/>
              </w:rPr>
            </w:pPr>
            <w:r>
              <w:rPr>
                <w:sz w:val="20"/>
              </w:rPr>
              <w:t>USA</w:t>
            </w:r>
          </w:p>
        </w:tc>
        <w:tc>
          <w:tcPr>
            <w:tcW w:w="1182" w:type="dxa"/>
            <w:tcBorders>
              <w:top w:val="single" w:sz="6" w:space="0" w:color="000000"/>
              <w:left w:val="single" w:sz="6" w:space="0" w:color="000000"/>
              <w:bottom w:val="double" w:sz="6" w:space="0" w:color="000000"/>
              <w:right w:val="double" w:sz="6" w:space="0" w:color="000000"/>
            </w:tcBorders>
          </w:tcPr>
          <w:p>
            <w:pPr>
              <w:pStyle w:val="Normal"/>
              <w:widowControl/>
              <w:snapToGrid w:val="false"/>
              <w:jc w:val="center"/>
              <w:rPr>
                <w:sz w:val="20"/>
              </w:rPr>
            </w:pPr>
            <w:r>
              <w:rPr>
                <w:sz w:val="20"/>
              </w:rPr>
            </w:r>
          </w:p>
        </w:tc>
      </w:tr>
    </w:tbl>
    <w:p>
      <w:pPr>
        <w:pStyle w:val="Normal"/>
        <w:widowControl/>
        <w:tabs>
          <w:tab w:val="clear" w:pos="720"/>
          <w:tab w:val="left" w:pos="1448" w:leader="none"/>
          <w:tab w:val="left" w:pos="3389" w:leader="none"/>
          <w:tab w:val="left" w:pos="5331" w:leader="none"/>
          <w:tab w:val="left" w:pos="7273" w:leader="none"/>
          <w:tab w:val="left" w:pos="9214" w:leader="none"/>
          <w:tab w:val="left" w:pos="11156" w:leader="none"/>
          <w:tab w:val="left" w:pos="13098" w:leader="none"/>
          <w:tab w:val="left" w:pos="15040" w:leader="none"/>
          <w:tab w:val="left" w:pos="15400" w:leader="none"/>
        </w:tabs>
        <w:jc w:val="left"/>
        <w:rPr>
          <w:sz w:val="20"/>
        </w:rPr>
      </w:pPr>
      <w:r>
        <w:rPr>
          <w:sz w:val="20"/>
        </w:rPr>
      </w:r>
      <w:r>
        <w:br w:type="page"/>
      </w:r>
    </w:p>
    <w:p>
      <w:pPr>
        <w:pStyle w:val="Normal"/>
        <w:widowControl/>
        <w:jc w:val="center"/>
        <w:rPr>
          <w:color w:val="000000"/>
        </w:rPr>
      </w:pPr>
      <w:r>
        <w:rPr>
          <w:color w:val="000000"/>
        </w:rPr>
        <w:t>Schedule CXLIV – Republic of Estonia</w:t>
      </w:r>
    </w:p>
    <w:p>
      <w:pPr>
        <w:pStyle w:val="Normal"/>
        <w:widowControl/>
        <w:jc w:val="center"/>
        <w:rPr>
          <w:color w:val="000000"/>
        </w:rPr>
      </w:pPr>
      <w:r>
        <w:rPr>
          <w:color w:val="000000"/>
        </w:rPr>
      </w:r>
    </w:p>
    <w:p>
      <w:pPr>
        <w:pStyle w:val="Normal"/>
        <w:widowControl/>
        <w:jc w:val="center"/>
        <w:rPr>
          <w:color w:val="000000"/>
        </w:rPr>
      </w:pPr>
      <w:r>
        <w:rPr>
          <w:color w:val="000000"/>
        </w:rPr>
        <w:t>PART I  - MOST-FAVOURED-NATION TARIFF</w:t>
      </w:r>
    </w:p>
    <w:p>
      <w:pPr>
        <w:pStyle w:val="Normal"/>
        <w:widowControl/>
        <w:jc w:val="center"/>
        <w:rPr>
          <w:color w:val="000000"/>
        </w:rPr>
      </w:pPr>
      <w:r>
        <w:rPr>
          <w:color w:val="000000"/>
        </w:rPr>
        <w:t>SECTION I – Agricultural Products</w:t>
      </w:r>
    </w:p>
    <w:p>
      <w:pPr>
        <w:pStyle w:val="Normal"/>
        <w:widowControl/>
        <w:jc w:val="center"/>
        <w:rPr>
          <w:color w:val="000000"/>
        </w:rPr>
      </w:pPr>
      <w:r>
        <w:rPr>
          <w:color w:val="000000"/>
        </w:rPr>
        <w:t>SECTION I – B Tariff Quotas</w:t>
      </w:r>
    </w:p>
    <w:p>
      <w:pPr>
        <w:pStyle w:val="Normal"/>
        <w:widowControl/>
        <w:jc w:val="center"/>
        <w:rPr>
          <w:color w:val="000000"/>
        </w:rPr>
      </w:pPr>
      <w:r>
        <w:rPr>
          <w:color w:val="000000"/>
        </w:rPr>
      </w:r>
    </w:p>
    <w:tbl>
      <w:tblPr>
        <w:tblW w:w="13213" w:type="dxa"/>
        <w:jc w:val="left"/>
        <w:tblInd w:w="-52" w:type="dxa"/>
        <w:tblLayout w:type="fixed"/>
        <w:tblCellMar>
          <w:top w:w="0" w:type="dxa"/>
          <w:left w:w="30" w:type="dxa"/>
          <w:bottom w:w="0" w:type="dxa"/>
          <w:right w:w="30" w:type="dxa"/>
        </w:tblCellMar>
      </w:tblPr>
      <w:tblGrid>
        <w:gridCol w:w="1448"/>
        <w:gridCol w:w="5528"/>
        <w:gridCol w:w="1181"/>
        <w:gridCol w:w="1181"/>
        <w:gridCol w:w="1182"/>
        <w:gridCol w:w="1417"/>
        <w:gridCol w:w="1276"/>
      </w:tblGrid>
      <w:tr>
        <w:trPr>
          <w:trHeight w:val="785" w:hRule="atLeast"/>
        </w:trPr>
        <w:tc>
          <w:tcPr>
            <w:tcW w:w="1448" w:type="dxa"/>
            <w:tcBorders>
              <w:top w:val="double" w:sz="6" w:space="0" w:color="000000"/>
              <w:left w:val="double" w:sz="6" w:space="0" w:color="000000"/>
              <w:bottom w:val="single" w:sz="6" w:space="0" w:color="000000"/>
              <w:right w:val="single" w:sz="6" w:space="0" w:color="000000"/>
            </w:tcBorders>
          </w:tcPr>
          <w:p>
            <w:pPr>
              <w:pStyle w:val="Normal"/>
              <w:widowControl/>
              <w:jc w:val="center"/>
              <w:rPr>
                <w:sz w:val="20"/>
              </w:rPr>
            </w:pPr>
            <w:r>
              <w:rPr>
                <w:sz w:val="20"/>
              </w:rPr>
              <w:t>Tariff Item Number</w:t>
            </w:r>
          </w:p>
        </w:tc>
        <w:tc>
          <w:tcPr>
            <w:tcW w:w="5528" w:type="dxa"/>
            <w:tcBorders>
              <w:top w:val="doub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Description of Products</w:t>
            </w:r>
          </w:p>
        </w:tc>
        <w:tc>
          <w:tcPr>
            <w:tcW w:w="1181" w:type="dxa"/>
            <w:tcBorders>
              <w:top w:val="doub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Initial quota quantity and in-quota tariff rate</w:t>
            </w:r>
          </w:p>
        </w:tc>
        <w:tc>
          <w:tcPr>
            <w:tcW w:w="1181" w:type="dxa"/>
            <w:tcBorders>
              <w:top w:val="doub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Final quota quantity and in-quota tariff rate</w:t>
            </w:r>
          </w:p>
        </w:tc>
        <w:tc>
          <w:tcPr>
            <w:tcW w:w="1182" w:type="dxa"/>
            <w:tcBorders>
              <w:top w:val="doub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Implemen-tation Period from/to</w:t>
            </w:r>
          </w:p>
        </w:tc>
        <w:tc>
          <w:tcPr>
            <w:tcW w:w="1417" w:type="dxa"/>
            <w:tcBorders>
              <w:top w:val="double" w:sz="6" w:space="0" w:color="000000"/>
              <w:left w:val="single" w:sz="6" w:space="0" w:color="000000"/>
              <w:bottom w:val="single" w:sz="6" w:space="0" w:color="000000"/>
              <w:right w:val="single" w:sz="6" w:space="0" w:color="000000"/>
            </w:tcBorders>
          </w:tcPr>
          <w:p>
            <w:pPr>
              <w:pStyle w:val="Normal"/>
              <w:widowControl/>
              <w:jc w:val="center"/>
              <w:rPr>
                <w:sz w:val="20"/>
              </w:rPr>
            </w:pPr>
            <w:r>
              <w:rPr>
                <w:sz w:val="20"/>
              </w:rPr>
              <w:t>Initial Negotiating Rights</w:t>
            </w:r>
          </w:p>
        </w:tc>
        <w:tc>
          <w:tcPr>
            <w:tcW w:w="1276" w:type="dxa"/>
            <w:tcBorders>
              <w:top w:val="double" w:sz="6" w:space="0" w:color="000000"/>
              <w:left w:val="single" w:sz="6" w:space="0" w:color="000000"/>
              <w:bottom w:val="single" w:sz="6" w:space="0" w:color="000000"/>
              <w:right w:val="double" w:sz="6" w:space="0" w:color="000000"/>
            </w:tcBorders>
          </w:tcPr>
          <w:p>
            <w:pPr>
              <w:pStyle w:val="Normal"/>
              <w:widowControl/>
              <w:jc w:val="center"/>
              <w:rPr>
                <w:sz w:val="20"/>
              </w:rPr>
            </w:pPr>
            <w:r>
              <w:rPr>
                <w:sz w:val="20"/>
              </w:rPr>
              <w:t>Other terms and conditions</w:t>
            </w:r>
          </w:p>
        </w:tc>
      </w:tr>
      <w:tr>
        <w:trPr>
          <w:trHeight w:val="262" w:hRule="atLeast"/>
        </w:trPr>
        <w:tc>
          <w:tcPr>
            <w:tcW w:w="1448" w:type="dxa"/>
            <w:tcBorders>
              <w:top w:val="single" w:sz="6" w:space="0" w:color="000000"/>
              <w:left w:val="double" w:sz="6" w:space="0" w:color="000000"/>
              <w:right w:val="single" w:sz="6" w:space="0" w:color="000000"/>
            </w:tcBorders>
          </w:tcPr>
          <w:p>
            <w:pPr>
              <w:pStyle w:val="Normal"/>
              <w:widowControl/>
              <w:jc w:val="center"/>
              <w:rPr>
                <w:sz w:val="20"/>
              </w:rPr>
            </w:pPr>
            <w:r>
              <w:rPr>
                <w:sz w:val="20"/>
              </w:rPr>
              <w:t>1</w:t>
            </w:r>
          </w:p>
        </w:tc>
        <w:tc>
          <w:tcPr>
            <w:tcW w:w="5528" w:type="dxa"/>
            <w:tcBorders>
              <w:top w:val="single" w:sz="6" w:space="0" w:color="000000"/>
              <w:left w:val="single" w:sz="6" w:space="0" w:color="000000"/>
              <w:right w:val="single" w:sz="6" w:space="0" w:color="000000"/>
            </w:tcBorders>
          </w:tcPr>
          <w:p>
            <w:pPr>
              <w:pStyle w:val="Normal"/>
              <w:widowControl/>
              <w:jc w:val="center"/>
              <w:rPr>
                <w:sz w:val="20"/>
              </w:rPr>
            </w:pPr>
            <w:r>
              <w:rPr>
                <w:sz w:val="20"/>
              </w:rPr>
              <w:t>2</w:t>
            </w:r>
          </w:p>
        </w:tc>
        <w:tc>
          <w:tcPr>
            <w:tcW w:w="1181" w:type="dxa"/>
            <w:tcBorders>
              <w:top w:val="single" w:sz="6" w:space="0" w:color="000000"/>
              <w:left w:val="single" w:sz="6" w:space="0" w:color="000000"/>
              <w:right w:val="single" w:sz="6" w:space="0" w:color="000000"/>
            </w:tcBorders>
          </w:tcPr>
          <w:p>
            <w:pPr>
              <w:pStyle w:val="Normal"/>
              <w:widowControl/>
              <w:jc w:val="center"/>
              <w:rPr>
                <w:sz w:val="20"/>
              </w:rPr>
            </w:pPr>
            <w:r>
              <w:rPr>
                <w:sz w:val="20"/>
              </w:rPr>
              <w:t>3</w:t>
            </w:r>
          </w:p>
        </w:tc>
        <w:tc>
          <w:tcPr>
            <w:tcW w:w="1181" w:type="dxa"/>
            <w:tcBorders>
              <w:top w:val="single" w:sz="6" w:space="0" w:color="000000"/>
              <w:left w:val="single" w:sz="6" w:space="0" w:color="000000"/>
              <w:right w:val="single" w:sz="6" w:space="0" w:color="000000"/>
            </w:tcBorders>
          </w:tcPr>
          <w:p>
            <w:pPr>
              <w:pStyle w:val="Normal"/>
              <w:widowControl/>
              <w:jc w:val="center"/>
              <w:rPr>
                <w:sz w:val="20"/>
              </w:rPr>
            </w:pPr>
            <w:r>
              <w:rPr>
                <w:sz w:val="20"/>
              </w:rPr>
              <w:t>4</w:t>
            </w:r>
          </w:p>
        </w:tc>
        <w:tc>
          <w:tcPr>
            <w:tcW w:w="1182" w:type="dxa"/>
            <w:tcBorders>
              <w:top w:val="single" w:sz="6" w:space="0" w:color="000000"/>
              <w:left w:val="single" w:sz="6" w:space="0" w:color="000000"/>
              <w:right w:val="single" w:sz="6" w:space="0" w:color="000000"/>
            </w:tcBorders>
          </w:tcPr>
          <w:p>
            <w:pPr>
              <w:pStyle w:val="Normal"/>
              <w:widowControl/>
              <w:jc w:val="center"/>
              <w:rPr>
                <w:sz w:val="20"/>
              </w:rPr>
            </w:pPr>
            <w:r>
              <w:rPr>
                <w:sz w:val="20"/>
              </w:rPr>
              <w:t>5</w:t>
            </w:r>
          </w:p>
        </w:tc>
        <w:tc>
          <w:tcPr>
            <w:tcW w:w="1417" w:type="dxa"/>
            <w:tcBorders>
              <w:top w:val="single" w:sz="6" w:space="0" w:color="000000"/>
              <w:left w:val="single" w:sz="6" w:space="0" w:color="000000"/>
              <w:right w:val="single" w:sz="6" w:space="0" w:color="000000"/>
            </w:tcBorders>
          </w:tcPr>
          <w:p>
            <w:pPr>
              <w:pStyle w:val="Normal"/>
              <w:widowControl/>
              <w:jc w:val="center"/>
              <w:rPr>
                <w:sz w:val="20"/>
              </w:rPr>
            </w:pPr>
            <w:r>
              <w:rPr>
                <w:sz w:val="20"/>
              </w:rPr>
              <w:t>6</w:t>
            </w:r>
          </w:p>
        </w:tc>
        <w:tc>
          <w:tcPr>
            <w:tcW w:w="1276" w:type="dxa"/>
            <w:tcBorders>
              <w:top w:val="single" w:sz="6" w:space="0" w:color="000000"/>
              <w:left w:val="single" w:sz="6" w:space="0" w:color="000000"/>
              <w:right w:val="double" w:sz="6" w:space="0" w:color="000000"/>
            </w:tcBorders>
          </w:tcPr>
          <w:p>
            <w:pPr>
              <w:pStyle w:val="Normal"/>
              <w:widowControl/>
              <w:jc w:val="center"/>
              <w:rPr>
                <w:sz w:val="20"/>
              </w:rPr>
            </w:pPr>
            <w:r>
              <w:rPr>
                <w:sz w:val="20"/>
              </w:rPr>
              <w:t>7</w:t>
            </w:r>
          </w:p>
        </w:tc>
      </w:tr>
      <w:tr>
        <w:trPr>
          <w:trHeight w:val="276" w:hRule="atLeast"/>
        </w:trPr>
        <w:tc>
          <w:tcPr>
            <w:tcW w:w="1448" w:type="dxa"/>
            <w:tcBorders>
              <w:top w:val="single" w:sz="6" w:space="0" w:color="000000"/>
              <w:left w:val="double" w:sz="6" w:space="0" w:color="000000"/>
              <w:bottom w:val="double" w:sz="6" w:space="0" w:color="000000"/>
              <w:right w:val="single" w:sz="6" w:space="0" w:color="000000"/>
            </w:tcBorders>
          </w:tcPr>
          <w:p>
            <w:pPr>
              <w:pStyle w:val="Normal"/>
              <w:widowControl/>
              <w:snapToGrid w:val="false"/>
              <w:rPr>
                <w:sz w:val="20"/>
              </w:rPr>
            </w:pPr>
            <w:r>
              <w:rPr>
                <w:sz w:val="20"/>
              </w:rPr>
            </w:r>
          </w:p>
        </w:tc>
        <w:tc>
          <w:tcPr>
            <w:tcW w:w="5528" w:type="dxa"/>
            <w:tcBorders>
              <w:top w:val="single" w:sz="6" w:space="0" w:color="000000"/>
              <w:left w:val="single" w:sz="6" w:space="0" w:color="000000"/>
              <w:bottom w:val="double" w:sz="6" w:space="0" w:color="000000"/>
              <w:right w:val="single" w:sz="6" w:space="0" w:color="000000"/>
            </w:tcBorders>
          </w:tcPr>
          <w:p>
            <w:pPr>
              <w:pStyle w:val="Normal"/>
              <w:widowControl/>
              <w:snapToGrid w:val="false"/>
              <w:rPr>
                <w:sz w:val="20"/>
              </w:rPr>
            </w:pPr>
            <w:r>
              <w:rPr>
                <w:sz w:val="20"/>
              </w:rPr>
            </w:r>
          </w:p>
        </w:tc>
        <w:tc>
          <w:tcPr>
            <w:tcW w:w="1181"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sz w:val="20"/>
              </w:rPr>
            </w:pPr>
            <w:r>
              <w:rPr>
                <w:sz w:val="20"/>
              </w:rPr>
            </w:r>
          </w:p>
        </w:tc>
        <w:tc>
          <w:tcPr>
            <w:tcW w:w="1181"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sz w:val="20"/>
              </w:rPr>
            </w:pPr>
            <w:r>
              <w:rPr>
                <w:sz w:val="20"/>
              </w:rPr>
            </w:r>
          </w:p>
        </w:tc>
        <w:tc>
          <w:tcPr>
            <w:tcW w:w="1182"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sz w:val="20"/>
              </w:rPr>
            </w:pPr>
            <w:r>
              <w:rPr>
                <w:sz w:val="20"/>
              </w:rPr>
            </w:r>
          </w:p>
        </w:tc>
        <w:tc>
          <w:tcPr>
            <w:tcW w:w="1417"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sz w:val="20"/>
              </w:rPr>
            </w:pPr>
            <w:r>
              <w:rPr>
                <w:sz w:val="20"/>
              </w:rPr>
            </w:r>
          </w:p>
        </w:tc>
        <w:tc>
          <w:tcPr>
            <w:tcW w:w="1276" w:type="dxa"/>
            <w:tcBorders>
              <w:top w:val="single" w:sz="6" w:space="0" w:color="000000"/>
              <w:left w:val="single" w:sz="6" w:space="0" w:color="000000"/>
              <w:bottom w:val="double" w:sz="6" w:space="0" w:color="000000"/>
              <w:right w:val="double" w:sz="6" w:space="0" w:color="000000"/>
            </w:tcBorders>
          </w:tcPr>
          <w:p>
            <w:pPr>
              <w:pStyle w:val="Normal"/>
              <w:widowControl/>
              <w:snapToGrid w:val="false"/>
              <w:jc w:val="center"/>
              <w:rPr>
                <w:sz w:val="20"/>
              </w:rPr>
            </w:pPr>
            <w:r>
              <w:rPr>
                <w:sz w:val="20"/>
              </w:rPr>
            </w:r>
          </w:p>
        </w:tc>
      </w:tr>
    </w:tbl>
    <w:p>
      <w:pPr>
        <w:pStyle w:val="Normal"/>
        <w:widowControl/>
        <w:tabs>
          <w:tab w:val="clear" w:pos="720"/>
          <w:tab w:val="left" w:pos="1448" w:leader="none"/>
          <w:tab w:val="left" w:pos="3389" w:leader="none"/>
          <w:tab w:val="left" w:pos="5331" w:leader="none"/>
          <w:tab w:val="left" w:pos="7273" w:leader="none"/>
          <w:tab w:val="left" w:pos="9214" w:leader="none"/>
          <w:tab w:val="left" w:pos="11156" w:leader="none"/>
          <w:tab w:val="left" w:pos="13098" w:leader="none"/>
          <w:tab w:val="left" w:pos="15040" w:leader="none"/>
          <w:tab w:val="left" w:pos="15400" w:leader="none"/>
        </w:tabs>
        <w:jc w:val="left"/>
        <w:rPr>
          <w:sz w:val="20"/>
        </w:rPr>
      </w:pPr>
      <w:r>
        <w:rPr>
          <w:sz w:val="20"/>
        </w:rPr>
      </w:r>
    </w:p>
    <w:p>
      <w:pPr>
        <w:pStyle w:val="Normal"/>
        <w:widowControl/>
        <w:jc w:val="left"/>
        <w:rPr>
          <w:color w:val="000000"/>
          <w:sz w:val="20"/>
        </w:rPr>
      </w:pPr>
      <w:r>
        <w:rPr>
          <w:color w:val="000000"/>
          <w:sz w:val="20"/>
        </w:rPr>
      </w:r>
    </w:p>
    <w:p>
      <w:pPr>
        <w:pStyle w:val="Normal"/>
        <w:widowControl/>
        <w:jc w:val="center"/>
        <w:rPr>
          <w:sz w:val="20"/>
        </w:rPr>
      </w:pPr>
      <w:r>
        <w:rPr>
          <w:sz w:val="20"/>
        </w:rPr>
        <w:t xml:space="preserve"> </w:t>
      </w:r>
      <w:r>
        <w:br w:type="page"/>
      </w:r>
    </w:p>
    <w:p>
      <w:pPr>
        <w:pStyle w:val="Normal"/>
        <w:widowControl/>
        <w:jc w:val="center"/>
        <w:rPr>
          <w:color w:val="000000"/>
        </w:rPr>
      </w:pPr>
      <w:r>
        <w:rPr>
          <w:color w:val="000000"/>
        </w:rPr>
        <w:t>Schedule CXLIV – Republic of Estonia</w:t>
      </w:r>
    </w:p>
    <w:p>
      <w:pPr>
        <w:pStyle w:val="Normal"/>
        <w:widowControl/>
        <w:jc w:val="center"/>
        <w:rPr>
          <w:color w:val="000000"/>
        </w:rPr>
      </w:pPr>
      <w:r>
        <w:rPr>
          <w:color w:val="000000"/>
        </w:rPr>
      </w:r>
    </w:p>
    <w:p>
      <w:pPr>
        <w:pStyle w:val="Normal"/>
        <w:widowControl/>
        <w:jc w:val="center"/>
        <w:rPr>
          <w:color w:val="000000"/>
        </w:rPr>
      </w:pPr>
      <w:r>
        <w:rPr>
          <w:color w:val="000000"/>
        </w:rPr>
        <w:t>PART I  - MOST-FAVOURED-NATION TARIFF</w:t>
      </w:r>
    </w:p>
    <w:p>
      <w:pPr>
        <w:pStyle w:val="Normal"/>
        <w:widowControl/>
        <w:jc w:val="center"/>
        <w:rPr>
          <w:color w:val="000000"/>
        </w:rPr>
      </w:pPr>
      <w:r>
        <w:rPr>
          <w:color w:val="000000"/>
        </w:rPr>
        <w:t>SECTION II – Other  Products</w:t>
      </w:r>
    </w:p>
    <w:p>
      <w:pPr>
        <w:pStyle w:val="Normal"/>
        <w:widowControl/>
        <w:jc w:val="center"/>
        <w:rPr>
          <w:color w:val="000000"/>
          <w:u w:val="single"/>
        </w:rPr>
      </w:pPr>
      <w:r>
        <w:rPr>
          <w:color w:val="000000"/>
          <w:u w:val="single"/>
        </w:rPr>
      </w:r>
    </w:p>
    <w:p>
      <w:pPr>
        <w:pStyle w:val="Normal"/>
        <w:widowControl/>
        <w:jc w:val="center"/>
        <w:rPr>
          <w:color w:val="000000"/>
          <w:u w:val="single"/>
        </w:rPr>
      </w:pPr>
      <w:r>
        <w:rPr>
          <w:color w:val="000000"/>
          <w:u w:val="single"/>
        </w:rPr>
      </w:r>
    </w:p>
    <w:p>
      <w:pPr>
        <w:pStyle w:val="Normal"/>
        <w:widowControl/>
        <w:rPr>
          <w:color w:val="000000"/>
          <w:u w:val="single"/>
        </w:rPr>
      </w:pPr>
      <w:r>
        <w:rPr>
          <w:color w:val="000000"/>
          <w:u w:val="single"/>
        </w:rPr>
      </w:r>
    </w:p>
    <w:p>
      <w:pPr>
        <w:pStyle w:val="Normal"/>
        <w:widowControl/>
        <w:rPr>
          <w:color w:val="000000"/>
        </w:rPr>
      </w:pPr>
      <w:r>
        <w:rPr>
          <w:color w:val="000000"/>
        </w:rPr>
        <w:t>The reductions of tariffs provided for in columns 3 and 4 shall be implemented in equal annual rate reductions during  the time-period specified in column 5.</w:t>
      </w:r>
    </w:p>
    <w:p>
      <w:pPr>
        <w:pStyle w:val="Normal"/>
        <w:widowControl/>
        <w:rPr>
          <w:color w:val="000000"/>
        </w:rPr>
      </w:pPr>
      <w:r>
        <w:rPr>
          <w:color w:val="000000"/>
        </w:rPr>
        <w:t>Each of such annual rate reductions shall be implemented on 31 December of the respective year.</w:t>
      </w:r>
    </w:p>
    <w:p>
      <w:pPr>
        <w:pStyle w:val="Normal"/>
        <w:widowControl/>
        <w:rPr>
          <w:color w:val="000000"/>
        </w:rPr>
      </w:pPr>
      <w:r>
        <w:rPr>
          <w:color w:val="000000"/>
        </w:rPr>
        <w:t>The reduced rate will in each stage be rounded off to the first decimal.</w:t>
      </w:r>
    </w:p>
    <w:p>
      <w:pPr>
        <w:pStyle w:val="Normal"/>
        <w:widowControl/>
        <w:tabs>
          <w:tab w:val="clear" w:pos="720"/>
          <w:tab w:val="left" w:pos="1448" w:leader="none"/>
          <w:tab w:val="left" w:pos="3389" w:leader="none"/>
          <w:tab w:val="left" w:pos="5331" w:leader="none"/>
          <w:tab w:val="left" w:pos="7273" w:leader="none"/>
          <w:tab w:val="left" w:pos="9214" w:leader="none"/>
          <w:tab w:val="left" w:pos="11156" w:leader="none"/>
          <w:tab w:val="left" w:pos="13098" w:leader="none"/>
          <w:tab w:val="left" w:pos="15040" w:leader="none"/>
          <w:tab w:val="left" w:pos="15400" w:leader="none"/>
        </w:tabs>
        <w:jc w:val="left"/>
        <w:rPr>
          <w:color w:val="000000"/>
        </w:rPr>
      </w:pPr>
      <w:r>
        <w:rPr>
          <w:color w:val="000000"/>
        </w:rPr>
      </w:r>
    </w:p>
    <w:tbl>
      <w:tblPr>
        <w:tblW w:w="13892" w:type="dxa"/>
        <w:jc w:val="left"/>
        <w:tblInd w:w="-22" w:type="dxa"/>
        <w:tblLayout w:type="fixed"/>
        <w:tblCellMar>
          <w:top w:w="0" w:type="dxa"/>
          <w:left w:w="30" w:type="dxa"/>
          <w:bottom w:w="0" w:type="dxa"/>
          <w:right w:w="30" w:type="dxa"/>
        </w:tblCellMar>
      </w:tblPr>
      <w:tblGrid>
        <w:gridCol w:w="1560"/>
        <w:gridCol w:w="6378"/>
        <w:gridCol w:w="1134"/>
        <w:gridCol w:w="1134"/>
        <w:gridCol w:w="1418"/>
        <w:gridCol w:w="1134"/>
        <w:gridCol w:w="1134"/>
      </w:tblGrid>
      <w:tr>
        <w:trPr>
          <w:tblHeader w:val="true"/>
        </w:trPr>
        <w:tc>
          <w:tcPr>
            <w:tcW w:w="1560" w:type="dxa"/>
            <w:tcBorders>
              <w:top w:val="double" w:sz="6" w:space="0" w:color="000000"/>
              <w:left w:val="double" w:sz="6" w:space="0" w:color="000000"/>
              <w:bottom w:val="single" w:sz="6" w:space="0" w:color="000000"/>
              <w:right w:val="single" w:sz="6" w:space="0" w:color="000000"/>
            </w:tcBorders>
          </w:tcPr>
          <w:p>
            <w:pPr>
              <w:pStyle w:val="Normal"/>
              <w:widowControl/>
              <w:jc w:val="center"/>
              <w:rPr>
                <w:color w:val="000000"/>
                <w:sz w:val="20"/>
              </w:rPr>
            </w:pPr>
            <w:r>
              <w:rPr>
                <w:color w:val="000000"/>
                <w:sz w:val="20"/>
              </w:rPr>
              <w:t>Tariff Item Number</w:t>
            </w:r>
          </w:p>
        </w:tc>
        <w:tc>
          <w:tcPr>
            <w:tcW w:w="6378" w:type="dxa"/>
            <w:tcBorders>
              <w:top w:val="doub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Description of Products</w:t>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Base Rate of Duty</w:t>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Bound Rate of Duty</w:t>
            </w:r>
          </w:p>
        </w:tc>
        <w:tc>
          <w:tcPr>
            <w:tcW w:w="1418" w:type="dxa"/>
            <w:tcBorders>
              <w:top w:val="doub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Implementation Period from/to</w:t>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Initial Negotiating Rights</w:t>
            </w:r>
          </w:p>
        </w:tc>
        <w:tc>
          <w:tcPr>
            <w:tcW w:w="1134" w:type="dxa"/>
            <w:tcBorders>
              <w:top w:val="double" w:sz="6" w:space="0" w:color="000000"/>
              <w:left w:val="single" w:sz="6" w:space="0" w:color="000000"/>
              <w:bottom w:val="single" w:sz="6" w:space="0" w:color="000000"/>
              <w:right w:val="double" w:sz="6" w:space="0" w:color="000000"/>
            </w:tcBorders>
          </w:tcPr>
          <w:p>
            <w:pPr>
              <w:pStyle w:val="Normal"/>
              <w:widowControl/>
              <w:jc w:val="center"/>
              <w:rPr>
                <w:color w:val="000000"/>
                <w:sz w:val="20"/>
              </w:rPr>
            </w:pPr>
            <w:r>
              <w:rPr>
                <w:color w:val="000000"/>
                <w:sz w:val="20"/>
              </w:rPr>
              <w:t>Other Duties and Charges</w:t>
            </w:r>
          </w:p>
        </w:tc>
      </w:tr>
      <w:tr>
        <w:trPr>
          <w:tblHeader w:val="true"/>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jc w:val="center"/>
              <w:rPr>
                <w:color w:val="000000"/>
                <w:sz w:val="20"/>
              </w:rPr>
            </w:pPr>
            <w:r>
              <w:rPr>
                <w:color w:val="000000"/>
                <w:sz w:val="20"/>
              </w:rPr>
              <w:t>7</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FISH AND CRUSTACEANS, MOLLUSCS AND OTHER AQUATIC INVERTEBR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Live fis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1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rnamental fis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live fis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1 9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Trout (Salmo trutta, Oncorhynchus mykiss, Oncorhynchus clarki, Oncorhynchus aguabonita, Oncorhynchus gilae, Oncorhynchus apache and Oncorhynchus chrysogas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1 9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Eels (Anguilla sp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1 9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ar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1 9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Fish, fresh or chilled, excluding fish fillets and other fish meat of heading No  030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Salmonidae, excluding livers and ro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2 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Trout (Salmo trutta, Oncorhynchus mykiss, Oncorhynchus clarki, Oncorhynchus aguabonita, Oncorhynchus gilae, Oncorhynchus apache and Oncorhynchus chrysogas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2 1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xml:space="preserve"> </w:t>
            </w:r>
            <w:r>
              <w:rPr>
                <w:color w:val="000000"/>
                <w:sz w:val="20"/>
              </w:rPr>
              <w:t>- - Pacific salmon (Oncorhynchus nerka, Oncorhynchus gorbuscha, Oncorhynchus keta, Oncorhynchus tschawytscha, Oncorhynchus kisutch, Oncorhynchus masou and Oncorhynchus rhodurus), Atlantic salmon (Salmo salar) and rhodurus), Atlantic salmon (Salmo salar) and Danube salmon (Hucho huch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2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xml:space="preserve">-Flat fish (Pleuronectidae, Bothidae, Cynoglossidae, Soleidae, </w:t>
            </w:r>
          </w:p>
          <w:p>
            <w:pPr>
              <w:pStyle w:val="Normal"/>
              <w:widowControl/>
              <w:rPr>
                <w:color w:val="000000"/>
                <w:sz w:val="20"/>
              </w:rPr>
            </w:pPr>
            <w:r>
              <w:rPr>
                <w:color w:val="000000"/>
                <w:sz w:val="20"/>
              </w:rPr>
              <w:t>Scophthalmidae and Citharidae), excluding livers and ro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2 2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Halibut (Reinhardtius hippoglossoides, Hippoglossus hippoglossus, Hippoglossus stenolep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2 2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Plaice (Pleuronectes platess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2 2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Sole (Solea sp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2 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Tunas (of the genus Thunnus), skipjack or stripe-bellied bonito (Euthynnus (Katsuwonus) pelamis), excluding livers and ro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2 3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Albacore or longfinned tunas (Thunnus alalung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2 3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Yellowfin tunas (Thunnus albacar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2 3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Skipjack or stripe-bellied boni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2 3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2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Herrings (Clupea harengus, Clupea pallasii), excluding livers and ro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2 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Cod (Gadus morhua, Gadus ogac, Gadus macrocephalus), excluding livers and ro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Other fish, excluding livers and ro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rHeight w:val="604" w:hRule="atLeast"/>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2 6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Sardines (Sardina pilchardus, Sardinops spp.), sardinella (Sardinella spp.), brisling or sprats (Sprattus spratt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2 6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Haddock (Melanogrammus aeglefin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2 6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Coalfish (Pollachius vire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2 6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Mackerel (Scomber scombrus, Scomber australasicus, Scomber japonic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2 6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Dogfish and other shark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2 66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Eels (Anguilla sp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2 6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2 7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Livers and ro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Fish, frozen, excluding fish fillets and other fish meat of heading No  030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3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Pacific salmon (Oncorhynchus nerka, Oncorhynchus gorbuscha, Onchorhynchus keta, Oncorhynchus tschawytscha, Oncorhynchus kisutch, Oncorhynchus masou, and Oncorhynchus chrysogaster), excluding livers and ro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Other salmonidae, excluding livers and ro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3 2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Trout (Salmo trutta, Oncorhynchus mykiss, Oncorhynchus clarki, Oncorhynchus aguabonita, Oncorhynchus gilae, Oncorhynchus apache and Oncorhynchus chrysogas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3 2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Atlantic salmon (Salmo salar) and Danube salmon (Hucho huch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3 2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Flat fish (Pleuronectidae, Bothidae, Cynoglossidae, Soleidae, Scophthalmidae and Citharidae), excluding livers and ro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3 3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Halibut (Reinhardtius hippoglossoides, Hippoglossus hippoglossus, Hippoglossus stenolep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3 3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Plaice (Pleuronectes platess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3 3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Sole (Solea sp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3 3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Tunas (of the genus Thunnus), skipjack or stripe-bellied bonito (Euthynnus (Katsuwonus) pelamis), excluding livers and ro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3 4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Albacore or longfinned tunas (Thunnus alalung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3 4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Yellowfin tunas (Thunnus albacar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3 4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Skipjack or stripe-bellied boni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3 4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3 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Herrings (Clupea harengus, Clupea pallasii), excluding livers and ro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3 6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Cod (Gadus morhua, Gadus ogac, Gadus macrocephalus), excluding livers and ro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Other fish, excluding livers and ro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3 7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Sardines (Sardina pilchardus, Sardinops spp.), sardinella (Sardinella spp.), brisling or sprats (Sprattus spratt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3 7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Haddock (Melanogrammus aeglefin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3 7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Coalfish (Pollachius vire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3 7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Mackerel (Scomber scombrus, Scomber australasicus, Scomber japonic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3 7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Dogfish and other shark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3 76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Eels (Anguilla sp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3 77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Sea bass (Dicentrarchus labrax, Dicentrarchus punctat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3 78</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Hake (Merluccius spp., Urophycis sp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3 7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 xml:space="preserve">CAN </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3 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Livers and ro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Fish fillets and other fish meat (whether or not minced), fresh, chilled or froze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4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Fresh or chill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POL</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4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Frozen fille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POL</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4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POL</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Fish, dried, salted or in brine; smoked fish, whether or not cooked before or during the smoking process; flours, meals and pellets of fish, fit for human consump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5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Flours, meals and pellets of fish, fit for human consumpt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5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Livers and roes, dried, smoked, salted or in bri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5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Fish fillets, dried, salted or in brine, but not smok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Smoked fish, including fille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5 4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Pacific salmon (Oncorhynchus nerka, Oncorhynchus gorbuscha, Oncorhynchus keta, Oncorhynchus tschawytscha, Oncorhynchus kisutch, Oncorhynchus masou, Oncorhynchus rhodurus), Atlantic salmon (Salmo salar) and Danube salmon (Hucho huch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5 4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Herrings (Clupea harengus, Clupea pallasi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5 4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Dried fish, whether or not salted but not smok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5 5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Cod (Gadus morhua, Gadus ogac, Gadus macrocephal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5 5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Fish, salted but not dried or smoked and fish in bri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5 6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Herrings (Clupea harengus, Clupea pallasi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 xml:space="preserve">CAN </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5 6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Cod (Gadus morhua, Gadus ogac, Gadus macrocephal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5 6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Anchovies (Engraulis sp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5 6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Crustaceans, whether in shell or not, live, fresh, chilled, frozen, dried, salted or in brine; crustaceans, in shell, cooked by steaming or by boiling in water, whether or not chilled, frozen, dried, salted or in brine; flours, meals and pellets of crustaceans, fit for human consumpt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Froze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6 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Rock lobster and other sea crawfish (Palinurus spp., Panulirus spp., Jasus sp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CAN, MEX</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6 1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Lobsters (Homarus sp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CAN, MEX</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6 1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Shrimps and praw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CAN, MEX</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6 1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Crab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CAN, MEX</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6 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Other, including flours, meals and pellets of crustaceans, fit for human consumpt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CAN</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Not froze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6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Rock lobster and other sea crawfish (Palinurus spp., Panulirus spp., Jasus sp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CAN, MEX</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6 2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Lobsters (Homarus sp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CAN, MEX</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6 2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Shrimps and praw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CAN, MEX</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6 2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Crab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CAN</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6 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Other, including flours, meals and pellets of crustaceans, fit for human consump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CAN</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olluscs, whether in shell or not, live, fresh, chilled, frozen, dried, salted or in brine; aquatic invertebrates other than crustaceans and molluscs, live, fresh, chilled, frozen, dried, salted or in brine; flours, meals and pellets of aquatic invertebrates other than crustaceans, fit for human consumpt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7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Oys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MEX</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Scallops, including queen scallops, of the genera Pecten, Chlamys or Placopecte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7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Live, fresh or chill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MEX</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7 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Mussels (Mytilus spp., Perna sp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7 3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Live, fresh or chill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7 3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Cuttle fish (Sepia officinalis, Rossia macrosoma, Sepiola spp.) and squid (Ommastrephes spp., Loligo spp., Nototodarus spp., Sepioteuthis sp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7 4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Live, fresh or chill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MEX</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7 4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MEX</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Octopus (Octopus sp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7 5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Live, fresh or chill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MEX</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7 5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7 6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Snails, other than sea snai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MEX</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including flours, meals and pellets of aquatic invertebrates other than crustaceans, fit for human consumpt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7 9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Live, fresh or chill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MEX</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0307 9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1603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Extracts and juices of meat, fish or crustaceans, molluscs or other aquatic inverteb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160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Prepared or preserved fish; caviar and caviar substitutes prepared from fish egg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Fish, whole or in pieces, but not minc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1604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Salm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1604 1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Herring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1604 1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Sardines, sardinella and brisling or spra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1604 1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Tunas, skipjack and bonito (Sarda sp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1604 1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Macker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1604 16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Anchov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1604 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1604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Other prepared or preserved fis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1604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Caviar and caviar substitu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 xml:space="preserve">CAN </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160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Crustaceans, molluscs and other aquatic invertebrates, prepared or preserv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1605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Crab</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1605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Shrimps and praw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1605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Lobs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1605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Other crustacea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1605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SALT; SULPHUR; EARTHS AND STONE; PLASTERING MATERIALS, LIME AND CE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01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Salt (including table salt and denatured salt) and pure sodium chloride, whether or not in aqueous solution or containing added anti-caking or free-flowing agents; sea wa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02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Unroasted iron pyri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03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Sulphur of all kinds, other than sublimed sulphur, precipitated sulphur and colloidal sulphu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0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Natural graphi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04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In powder or in flak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04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0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Natural sands of all kinds, whether or not coloured, other than metal-bearing sands of Chapter 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05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Silica sands and quartz san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05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0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Quartz (other than natural sands); quartzite, whether or not roughly trimmed or merely cut, by sawing or otherwise, into blocks or slabs of a rectangular (including square) shap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06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Quartz</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Quartzi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06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Crude or roughly trimm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06 2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07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Kaolin and other kaolinic clays, whether or not calcin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08</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Other clays (not including expanded clays of heading No  6806), andalusite, kyanite and sillimanite, whether or not calcined; mullite; chamotte or dinas earth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08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Bentoni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08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Decolourising earths and fuller's eart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08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Fire-cla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08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Other clay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08 5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Andalusite, kyanite and sillimani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08 6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Mulli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08 7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Chamotte or dinas earth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09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Chalk</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Natural calcium phosphates, natural aluminium calcium phosphates and phosphatic chalk:</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10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Ungroun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10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Groun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Natural barium sulphate (barytes); natural barium carbonate (witherite), whether or not calcined, other than barium oxide of heading No  28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11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Natural barium sulphate (bary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11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Natural barium carbonate (witheri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12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Siliceous fossil meals (for example, kieselguhr, tripolite and diatomite) and similar siliceous earths, whether or not calcined, of an apparent specific gravity of 1 or les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1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umice stone; emery; natural corundum, natural garnet and other natural abrasives, whether or not heat-treat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umice sto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13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rude or in irregular pieces, including crushed pumice ("bimsk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13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13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Emery, natural corundum, natural garnet and other natural abrasiv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14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Slate, whether or not roughly trimmed or merely cut, by sawing or otherwise, into blocks or slabs of a rectangular (including square) shap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1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arble, travertine, ecaussine and other calcareous monumental or building stone of an apparent specific gravity of 2,5 or more, and alabaster, whether or not roughly trimmed or merely cut, by sawing or otherwise, into blocks or slabs of a rectangular (including square) shap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rble and traverti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15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rude or roughly trimm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15 1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Merely cut, by sawing or otherwise, into blocks or slabs of a rectangular (including square) shap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15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Ecaussine and other calcareous monumental or building stone; alabas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1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Granite, porphyry, basalt, sandstone and other monumental or building stone, whether or not roughly trimmed or merely cut, by sawing or otherwise, into blocks or slabs of a rectangular (including square) shap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Grani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16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rude or roughly trimm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16 1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Merely cut, by sawing or otherwise, into blocks or slabs of a rectangular (including square) shap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andsto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16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rude or roughly trimm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16 2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Merely cut, by sawing or otherwise, into blocks or slabs of a rectangular (including square) shap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rHeight w:val="207" w:hRule="atLeast"/>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16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monumental or building sto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1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Pebbles, gravel, broken or crushed stone, of a kind commonly used for concrete aggregates, for road metalling or for railway or other ballast, shingle and flint, whether or not heat-treated; macadam of slag, dross or similar industrial waste, whether or not incorporating the materials cited in the first part of the heading; tarred macadam; granules, chippings and powder, of stones of heading No  2515 or  2516, whether or not heat-treat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17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Pebbles, gravel, broken or crushed stone, of a kind commonly used for concrete aggregates, for road metalling or for railway or other ballast, shingle and flint, whether or not heat-treat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17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cadam of slag, dross or similar industrial waste, whether or not incorporating the materials cited in subheading 25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17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arred macada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Granules, chippings and powder, of stones of heading No  2515 or  2516, whether or not heat-treat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17 4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marbl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17 4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18</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Dolomite, whether or not calcined; dolomite, roughly trimmed or merely cut, by sawing or otherwise, into blocks or slabs of a rectangular (including square) shape; agglomerated dolomite (including tarred dolomi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18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Dolomite not calcin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18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alcined dolomi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18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xml:space="preserve"> </w:t>
            </w:r>
            <w:r>
              <w:rPr>
                <w:color w:val="000000"/>
                <w:sz w:val="20"/>
              </w:rPr>
              <w:t>-  Agglomerated dolomite (including tarred dolomi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Natural magnesium carbonate (magnesite); fused magnesia; dead-burned (sintered) magnesia, whether or not containing small quantities of other oxides added before sintering; other magnesium oxide, whether or not pu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19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Natural magnesium carbonate (magnesi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19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Gypsum; anhydrite; plasters (consisting of calcined gypsum or calcium sulphate) whether or not coloured, with or without small quantities of accelerators or retard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20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Gypsum; anhydri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20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las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21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Limestone flux; limestone and other calcareous stone, of a kind used for the manufacture of lime or ce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2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Quicklime, slaked lime and hydraulic lime, other than calcium oxide and hydroxide of heading No 28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22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Quicklim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22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laked lim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22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Hydraulic lim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2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ortland cement, aluminous cement, slag cement, supersulphate cement and similar hydraulic cements, whether or not coloured or in the form of clink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23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ement clink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ortland cemen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23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White cement, whether or not artificially colour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MEX,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23 2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MEX,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23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luminous cemen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23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hydraulic cemen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24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sbesto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2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ica, including splittings; mica was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25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rude mica and mica rifted into sheets or splitting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25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ica powd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25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ica was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2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Natural steatite, whether or not roughly trimmed or merely cut, by sawing or otherwise, into blocks or slabs of a rectangular (including square) shape; tal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26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Not crushed, not powder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26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rushed or powder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27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Natural cryolite; natural chioli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28</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Natural borates and concentrates thereof (whether or not calcined), but not including borates separated from natural brine; natural boric acid containing not more than 85% of H3BO3 calculated on the dry weigh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28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Natural sodium borates and concentrates thereof (whether or not calcin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28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Felspar; leucite; nepheline and nepheline syenite; fluorspa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29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elspa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luorspa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29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  Containing by weight 97% or less of calcium fluorid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29 2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ontaining by weight more than 97% of calcium fluori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29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Leucite; nepheline and nepheline syeni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ineral substances not elsewhere specified or includ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30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Vermiculite, perlite and chlorites, unexpand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30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Kieserite, epsomite (natural magnesium sulph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30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Natural micaceous iron oxi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530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RES, SLAG AND AS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60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Iron ores and concentrates, including roasted iron pyri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Iron ores and concentrates, other than roasted iron pyri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601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Non-agglomerated (ECS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601 1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Agglomerated (ECS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601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Roasted iron pyri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602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anganese ores and concentrates, including ferruginous manganese ores and concentrates with a manganese content of 20% or more, calculated on the dry weigh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603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opper ores and concentr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604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Nickel ores and concentr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605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obalt ores and concentr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606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luminium ores and concentr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607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Lead ores and concentr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608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Zinc ores and concentr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609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Tin ores and concentr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610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hromium ores and concentr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611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Tungsten ores and concentr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61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Uranium or thorium ores and concentr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612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Uranium ores and concentr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612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horium ores and concentr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61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olybdenum ores and concentr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613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Roast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613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614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Titanium ores and concentr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61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Niobium, tantalum, vanadium or zirconium ores and concentr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615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Zirconium ores and concentr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615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61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recious metal ores and concentr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616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ilver ores and concentr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616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61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ther ores and concentr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617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ntimony ores and concentr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617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618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Granulated slag (slag sand) from the manufacture of iron or ste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619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Slag, dross (other than granulated slag), scalings and other waste from the manufacture of iron or ste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6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sh and residues (other than from the manufacture of iron or steel), containing metals or metal compoun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ntaining mainly zin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620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Hard zinc spel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620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620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ntaining mainly lea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620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ntaining mainly copp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620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ntaining mainly alumin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620 5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ntaining mainly vanad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620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621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ther slag and ash, including seaweed ash (kel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MINERAL FUELS, MINERAL OILS AND PRODUCTS OF THEIR DISTILLATION; BITUMINOUS SUBSTANCES; MINERAL WAX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0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Coal; briquettes, ovoids and similar solid fuels manufactured from co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al, whether or not pulverised, but not agglomerat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01 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Anthraci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01 1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Bituminous co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01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coal (ECS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01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riquettes, ovoids and similar solid fuels manufactured from coal (ECS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0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Lignite, whether or not agglomerated, excluding je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02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Lignite, whether or not pulverised, but not agglomerated (ECS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02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gglomerated lignite (ECS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03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xml:space="preserve">Peat (including peat litter), whether or not agglomerated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04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Coke and semi-coke of coal, of lignite or of peat, whether or not agglomerated; retort carb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05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Coal gas, water gas, producer gas and similar gases, other than petroleum gases and other gaseous hydrocarbon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06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Tar distilled from coal, from lignite or from peat, and other mineral tars, whether or not dehydrated or partially distilled, including reconstituted tar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0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ils and other products of the distillation of high temperature coal tar; similar products in which the weight of the aromatic constituents exceeds that of the non-aromatic constituen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07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enzol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07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oluol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07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Xylol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07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Naphthale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07 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xml:space="preserve">-  Other aromatic hydrocarbon mixtures of which 65% or more by volume (including losses) distils at 250 C by the ASTM D 86 method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07 6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heno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07 9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reosote oi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07 9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08</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itch and pitch coke, obtained from coal tar or from other mineral ta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08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itc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08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itch cok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09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xml:space="preserve">Petroleum oils and oils obtained from bituminous minerals, crud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10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etroleum oils and oils obtained from bituminous minerals, other than crude; preparations not elsewhere specified or included, containing by weight 70% or more of petroleum oils or of oils obtained from bituminous minerals, these oils being the basic constituents of the preparati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etroleum gases and other gaseous hydrocarb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Liquefi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11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Natural ga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11 1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ropa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11 1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Buta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11 14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Ethylene, propylene, butylene and butadie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11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In gaseous sta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11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Natural ga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11 2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1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etroleum jelly; paraffin wax, microcrystalline petroleum wax, slack wax, ozokerite, lignite wax, peat wax, other mineral waxes, and similar products obtained by synthesis or by other processes, whether or not colour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12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etroleum jell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12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affin wax containing by weight less than 0,75% of oi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12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1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etroleum coke, petroleum bitumen and other residues of petroleum oils or of oils obtained from bituminous minera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etroleum cok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13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Not calcin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13 1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alcin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13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etroleum bitume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13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residues of petroleum oils or of oils obtained from bituminous mineral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1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Bitumen and asphalt, natural; bituminous or oil shale and tar sands; asphaltites and asphaltic rock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 xml:space="preserve">2714 10     </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xml:space="preserve">- Bituminous or oil shale and tar sands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14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xml:space="preserve">- Other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15 00</w:t>
            </w:r>
          </w:p>
        </w:tc>
        <w:tc>
          <w:tcPr>
            <w:tcW w:w="6378" w:type="dxa"/>
            <w:tcBorders>
              <w:top w:val="single" w:sz="6" w:space="0" w:color="000000"/>
              <w:left w:val="single" w:sz="6" w:space="0" w:color="000000"/>
              <w:right w:val="single" w:sz="6" w:space="0" w:color="000000"/>
            </w:tcBorders>
          </w:tcPr>
          <w:p>
            <w:pPr>
              <w:pStyle w:val="Normal"/>
              <w:widowControl/>
              <w:rPr>
                <w:color w:val="000000"/>
                <w:sz w:val="20"/>
              </w:rPr>
            </w:pPr>
            <w:r>
              <w:rPr>
                <w:color w:val="000000"/>
                <w:sz w:val="20"/>
              </w:rPr>
              <w:t>Bituminous mixtures based on natural asphalt, on natural bitumen, on petroleum bitumen, on mineral tar or on mineral tar pitch (for example, bituminous mastics, cut-backs)</w:t>
            </w:r>
          </w:p>
        </w:tc>
        <w:tc>
          <w:tcPr>
            <w:tcW w:w="0" w:type="dxa"/>
            <w:vMerge w:val="continue"/>
            <w:tcBorders>
              <w:top w:val="single" w:sz="6" w:space="0" w:color="000000"/>
              <w:left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716 00 000</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left"/>
              <w:rPr>
                <w:color w:val="000000"/>
                <w:sz w:val="20"/>
              </w:rPr>
            </w:pPr>
            <w:r>
              <w:rPr>
                <w:color w:val="000000"/>
                <w:sz w:val="20"/>
              </w:rPr>
              <w:t>Electrical energ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RODUCTS OF THE CHEMICAL OR ALLIED INDUSTR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 xml:space="preserve"> </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rHeight w:val="299" w:hRule="atLeast"/>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0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Fluorine, chlorine, bromine and iodi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01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hlori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01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Iodi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01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luorine; bromi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02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ulphur, sublimed or precipitated; colloidal sulphu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MEX,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03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arbon (carbon blacks and other forms of carbon not elsewhere specified or includ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MEX,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0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Hydrogen, rare gases and other non-meta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 xml:space="preserve"> </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04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Hydroge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Rare gas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04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Arg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04 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04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Nitroge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04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xyge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04 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oron; tellur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ilic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04 6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ontaining by weight not less than 99,99% of silic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04 6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04 7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hosphor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04 8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rseni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04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elen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0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lkali or alkaline-earth metals; rare-earth metals, scandium and yttrium, whether or not intermixed or interalloyed; mercur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lkali meta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05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od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05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lkaline-earth meta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05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alc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05 2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trontium and bar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05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Rare-earth metals, scandium and yttrium, whether or not intermixed or interalloy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05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ercur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0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Hydrogen chloride (hydrochloric acid); chlorosulphuric aci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06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Hydrogen chloride (hydrochloric aci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06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hlorosulphuric aci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07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ulphuric acid; ole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08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Nitric acid; sulphonitric aci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0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Diphosphorus pentaoxide; phosphoric acid and polyphosphoric aci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09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Diphosphorus pentaoxi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09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hosphoric acid and polyphosphoric aci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MEX,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10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xides of boron; boric aci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ther inorganic acids and other inorganic oxygen compounds of non-meta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 xml:space="preserve"> </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inorganic aci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11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Hydrogen fluoride (hydrofluoric aci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11 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11 19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Hydrogen bromide (hydrobromic aci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11 19 2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Hydrogen cyanide (hydrocyanic aci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11 19 8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inorganic oxygen compounds of non-meta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11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arbon dioxi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11 2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ilicon dioxi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11 2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ulphur dioxi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MEX,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11 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1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Halides and halide oxides of non-meta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12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hlorides and chloride oxi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12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1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ulphides of non-metals; commercial phosphorus trisulphi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13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arbon disulphi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13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1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mmonia, anhydrous or in aqueous solut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14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nhydrous ammoni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14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mmonia in aqueous solut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1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odium hydroxide (caustic soda); potassium hydroxide (caustic potash); peroxides of sodium or potass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odium hydroxide (caustic sod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15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oli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15 1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In aqueous solution (soda lye or liquid sod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15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otassium hydroxide (caustic potas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15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eroxides of sodium or potass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1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Hydroxide and peroxide of magnesium; oxides, hydroxides and peroxides, of strontium or bar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16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Hydroxide and peroxide of magnes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16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xide, hydroxide and peroxide of stront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16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xide, hydroxide and peroxide of bar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17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Zinc oxide; zinc peroxi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18</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rtificial corundum, whether or not chemically defined; aluminium oxide; aluminium hydroxid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 xml:space="preserve"> </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18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rtificial corundum, whether or not chemically defin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18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luminium oxide, other than artificial corund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18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luminium hydroxi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hromium oxides and hydroxi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19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hromium trioxi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19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anganese oxi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0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nganese dioxi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0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Iron oxides and hydroxides; earth colours containing 70% or more by weight of combined iron evaluated as Fe2O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1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Iron oxides and hydroxi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1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Earth colou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2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obalt oxides and hydroxides; commercial cobalt oxi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3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Titanium oxi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Lead oxides; red lead and orange lea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4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Lead monoxide (litharge, massico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4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Red lead and orange lea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4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Hydrazine and hydroxylamine and their inorganic salts; other inorganic bases; other metal oxides, hydroxides and peroxid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5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Hydrazine and hydroxylamine and their inorganic sa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5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Lithium oxide and hydroxi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5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Vanadium oxides and hydroxi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5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Nickel oxides and hydroxi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5 5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pper oxides and hydroxi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5 6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Germanium oxides and zirconium dioxi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5 7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olybdenum oxides and hydroxi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5 8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ntimony oxi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5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alcium oxide, hydroxide and peroxi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5 90 1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Calcium hydroxide, of a purity of 98% or more calculated on the dry weight, in the form of particles of which not more than 1% by weight have a particle-size exceeding 75 micrometers and not more than 4% by weight have a particle-size of less than 1,3 microme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5 90 1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5 90 2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Beryllium oxide and hydroxi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5 90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Tin oxi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5 90 4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Tungsten oxides and hydroxi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5 90 5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Mercury oxi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5 90 6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admium oxi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5 90 8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Fluorides; fluorosilicates, fluoroaluminates and other complex fluorine sa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luori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6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mmonium or of sod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6 1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lumin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6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6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luorosilicates of sodium or of potass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6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odium hexafluoroaluminate (synthetic cryoli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6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hlorides, chloride oxides and chloride hydroxides; bromides and bromide oxides; iodides and iodide oxi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7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mmonium chlori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7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alcium chlori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chlori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7 3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magnes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7 3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lumin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7 3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ir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7 34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cobal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7 35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nick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7 36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zin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7 38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bar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7 3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hloride oxides and chloride hydroxi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7 4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copp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7 4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romides and bromide oxi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7 5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Bromides of sodium or of potass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7 5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7 6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Iodides and iodide oxi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8</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Hypochlorites; commercial calcium hypochlorite; chlorites; hypobromi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8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mmercial calcium hypochlorite and other calcium hypochlori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8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hlorates and perchlorates; bromates and perbromates; iodates and period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hlor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9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sod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9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9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9 9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erchlor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9 90 4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Bromates of potassium or of sod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29 90 8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ulphides; polysulphi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0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odium sulphi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0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Zinc sulphi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0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admium sulphi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0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Dithionites and sulphoxyl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1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sod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1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ulphites; thiosulph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2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odium sulphi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2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sulphi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2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hiosulph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ulphates; alums; peroxosulphates (persulph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odium sulph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3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Disodium sulpha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3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sulph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3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magnes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3 2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alumin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3 2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chrom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3 24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nick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3 25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copp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3 26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zin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3 27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bar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3 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3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lum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3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eroxosulphates (persulph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Nitrites; nitr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4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Nitri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Nitr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4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potass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4 2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bismut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4 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hosphinates (hypophosphites), phosphonates (phosphites), phosphates and polyphosph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5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hosphinates (hypophosphites) and phosphonates (phosphi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hosph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5 2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mono- or disod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5 2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trisod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5 24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potass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5 2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alcium hydrogenorthophosphate ("dicalcium phospha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5 2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phosphates of calc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5 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olyphosph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5 3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odium triphosphate (sodium tripolyphospha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MEX,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5 3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MEX,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arbonates; peroxocarbonates (percarbonates); commercial ammonium carbonate containing ammonium carbam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6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mmercial ammonium carbonate and other ammonium carbon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6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Disodium carbona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6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odium hydrogencarbonate (sodium bicarbona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6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otassium carbon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6 5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alcium carbona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6 6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arium carbona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6 7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Lead carbona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6 9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Lithium carbon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6 9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trontium carbona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6 9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yanides, cyanide oxides and complex cyani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yanides and cyanide oxi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7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sod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7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7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mplex cyani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8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Fulminates, cyanates and thiocyan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ilicates; commercial alkali metal silic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sod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9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odium metasilic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9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9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potass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39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Borates; peroxoborates (perbor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Disodium tetraborate (refined borax):</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40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Anhydro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40 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40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bor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40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eroxoborates (perbor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4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alts of oxometallic or peroxometallic aci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41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lumin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41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hromates of zinc or of lea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41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odium dichroma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41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otassium dichroma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41 5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chromates and dichromates; peroxochrom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nganites, manganates and permangan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41 6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otassium permangana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41 6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41 7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olybd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41 8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ungstates (wolfram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41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4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ther salts of inorganic acids or peroxoacids, excluding azi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42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Double or complex silic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42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4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olloidal precious metals; inorganic or organic compounds of precious metals, whether or not chemically defined; amalgams of precious meta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43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lloidal precious meta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ilver compoun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43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ilver nitra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43 2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43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Gold compoun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43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compounds; amalgam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4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Radioactive chemical elements and radioactive isotopes (including the fissile or fertile chemical elements and isotopes) and their compounds; mixtures and residues containing these produc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44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Natural uranium and its compounds; alloys, dispersions (including cermets), ceramic products and mixtures containing natural uranium or natural uranium compound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44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Uranium enriched in U 235 and its compounds; plutonium and its compounds; alloys, dispersions (including cermets), ceramic products and mixtures containing uranium enriched in U 235, plutonium or compounds of these produc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44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Uranium depleted in U 235 and its compounds; thorium and its compounds; alloys, dispersions (including cermets), ceramic products and mixtures containing uranium depleted in U 235, thorium or compounds of these produc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44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xml:space="preserve"> </w:t>
            </w:r>
            <w:r>
              <w:rPr>
                <w:color w:val="000000"/>
                <w:sz w:val="20"/>
              </w:rPr>
              <w:t>-  Radioactive elements and isotopes and compounds other than those of subheading No 2844 10,  2844 20 or 2844 30; alloys, dispersions (including cermets), ceramic products and mixtures containing these elements, isotopes or compounds; radioactive resid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44 5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pent (irradiated) fuel elements (cartridges) of nuclear reactors (Euratom)</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4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Isotopes other than those of heading No  2844; compounds, inorganic or organic, of such isotopes, whether or not chemically defin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45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Heavy water (deuterium oxide) (Eurato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45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4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ompounds, inorganic or organic, of rare-earth metals, of yttrium or of scandium or of mixtures of these meta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46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erium compoun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46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47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Hydrogen peroxide, whether or not solidified with ure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48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hosphides, whether or not chemically defined, excluding ferrophosphor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4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arbides, whether or not chemically defin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49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calc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49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silic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49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50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Hydrides, nitrides, azides, silicides and borides, whether or not chemically defined, other than compounds which are also carbides of heading No 284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851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ther inorganic compounds (including distilled or conductivity water and water of similar purity); liquid air (whether or not rare gases have been removed); compressed air; amalgams, other than amalgams of precious meta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RGANIC CHEMICA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cyclic hydrocarb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1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aturat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 xml:space="preserve"> </w:t>
            </w: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Unsaturat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1 2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Ethyle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1 2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ropene (propyle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1 2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Butene (butylene) and isomer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1 2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Buta-1,3-diene and isopre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1 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yclic hydrocarb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yclanes, cyclenes and cycloterpe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2 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yclohexa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2 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2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enze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2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olue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Xyle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2 4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Xyle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2 4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m-Xyle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2 4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Xyle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2 4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Mixed xylene isom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2 5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tyre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2 6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Ethylbenze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2 7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ume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2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Halogenated derivatives of hydrocarb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aturated chlorinated derivatives of acyclic hydrocarbon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3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hloromethane (methyl chloride) and chloroethane (ethyl chlori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3 1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Dichloromethane (methylene chlori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3 1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hloroform (trichlorometha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3 14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arbon tetrachlori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3 15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1,2-Dichloroethane (ethylene dichlori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3 16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1,2-Dichloropropane (propylene dichloride) and dichlorobuta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3 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Unsaturated chlorinated derivatives of acyclic hydrocarb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3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Vinyl chloride (chloroethyle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3 2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Trichloroethyle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3 2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Tetrachloroethylene (perchloroethyle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3 2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3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luorinated, brominated or iodinated derivatives of acyclic hydrocarbon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Halogenated derivatives of acyclic hydrocarbons containing two or more different haloge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3 4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Trichlorofluorometha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3 4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Dichlorodifluorometha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3 4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Trichlorotrifluoroetha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3 4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Dichlorotetrafluoroethanes and chloropentafluoroetha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3 4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derivatives perhalogenated only with fluorine and chlori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3 4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Bromochlorodifluoromethane, bromotrifluoromethane and dibromotetrafluoroetha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3 47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perhalogenated derivati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3 4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Halogenated derivatives of cyclanic, cyclenic or cycloterpenic hydrocarb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3 5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1,2,3,4,5,6-Hexachlorocyclohexa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3 5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3 59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1,2-Dibromo-4-(1,2-dibromoethyl)cyclohexa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3 59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Tetrabromocycloocta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3 59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Halogenated derivatives of aromatic hydrocarb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3 6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hlorobenzene, o-dichlorobenzene and p-dichlorobenze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3 6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Hexachlorobenzene and DDT (1,1,1-trichloro-2,2-bis(p-chlorophenyl)etha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3 6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3 69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2,3,4,5,6-Pentabromoethylebenze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3 69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ulphonated, nitrated or nitrosated derivatives of hydrocarbons, whether or not halogenat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4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Derivatives containing only sulpho groups, their salts and ethyl ester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4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Derivatives containing only nitro or only nitroso group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4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cyclic alcohols and their halogenated, sulphonated, nitrated or nitrosated derivati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aturated monohydric alcoho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5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Methanol (methyl alcoho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5 1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ropan-1-ol (propyl alcohol) and propan-2-ol (isopropyl alcoho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5 1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Butan-1-ol (n-butyl alcoho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5 1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butano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5 15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entanol (amyl alcohol) and isomer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5 1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ctanol (octyl alcohol) and isomer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5 17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Dodecan-1-ol (lauryl alcohol), hexadecan-1-ol (cetyl alcohol) and octadecan-1-ol (stearyl alcoho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5 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Unsaturated monohydric alcoho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5 2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Acyclic terpene alcoho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5 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Dio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5 3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Ethylene glycol (ethanedio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MEX,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5 3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ropylene glycol (propane-1,2-dio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MEX,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5 3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polyhydric alcoho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5 4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2-Ethyl-2-(hydroxymethyl)propane-1,3-diol (trimethylolpropa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5 4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entaerythrito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5 45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Glycero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5 4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5 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Halogenated, sulphonated, nitrated or nitrosated derivatives of acyclic alcoho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5 5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saturated monohydric alcoho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5 50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unsaturated monohydric alcoho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f polyhydric alcoho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5 50 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2,2-Bis(bromomethyl)propanedio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5 50 9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yclic alcohols and their halogenated, sulphonated, nitrated or nitrosated derivati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yclanic, cyclenic or cycloterpeni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rHeight w:val="347" w:hRule="atLeast"/>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6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Mentho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6 1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yclohexanol, methylcyclohexanols and dimethylcyclohexano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6 1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terols and inosito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6 13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Stero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6 13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Inosito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6 14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Terpineo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6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romati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6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Benzyl alcoho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6 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henols; phenol-alcoho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onopheno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7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henol (hydroxybenzene) and its sa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MEX,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7 1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resols and their sa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7 1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ctylphenol, nonylphenol and their isomers; sal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7 14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Xylenols and their sa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7 1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Naphthols and their sa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7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olypheno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7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Resorcinol and its sa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7 2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Hydroquinone (quinol) and its sa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7 2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4,4'-Isopropylidenediphenol (bisphenol A, diphenylolpropane) and its sa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7 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7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henol-alcoho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8</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Halogenated, sulphonated, nitrated or nitrosated derivatives of phenols or phenol-alcohol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8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Derivatives containing only halogen substituents and their sal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8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Derivatives containing only sulpho groups, their salts and es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8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Ethers, ether-alcohols, ether-phenols, ether-alcohol-phenols, alcohol peroxides, ether peroxides, ketone peroxides (whether or not chemically defined), and their halogenated, sulphonated, nitrated or nitrosated derivativ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cyclic ethers and their halogenated, sulphonated, nitrated or nitrosated derivati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9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Diethyl e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9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9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yclanic, cyclenic or cycloterpenic ethers and their halogenated, sulphonated, nitrated or nitrosated derivativ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9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romatic ethers and their halogenated, sulphonated, nitrated or nitrosated derivati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9 30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Diphenyl e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Brominated derivati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9 30 3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Pentabromodiphenyl ether; 1,2,4,5-tetrabromo-3,6-bis(pentabromophenoxy)benze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9 30 3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1,2-Bis(2,4,6-tribromophenoxy)ethane for use in the manufacture of acrylonitrile-butadiene-styrene (ABS) (E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9 30 38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9 30 9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Ether-alcohols and their halogenated, sulphonated, nitrated or nitrosated derivati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9 4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2,2'-Oxydiethanol (diethylene glycol, digo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MEX,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9 4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Monomethyl ethers of ethylene glycol or of diethylene glyco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MEX,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9 4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Monobutyl ethers of ethylene glycol or of diethylene glyco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9 44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monoalkylethers of ethylene glycol or of diethylene glyco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MEX,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9 4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9 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Ether-phenols, ether-alcohol-phenols and their halogenated, sulphonated, nitrated or nitrosated derivativ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09 6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lcohol peroxides, ether peroxides, ketone peroxides and their halogenated, sulphonated, nitrated or nitrosated derivativ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Epoxides, epoxyalcohols, epoxyphenols and epoxyethers, with a three-membered ring, and their halogenated, sulphonated, nitrated or nitrosated derivati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0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xirane (ethylene oxi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0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ethyloxirane (propylene oxi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0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1-Chloro-2,3-epoxypropane (epichlorohydri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0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1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cetals and hemiacetals, whether or not with other oxygen function, and their halogenated, sulphonated, nitrated or nitrosated derivativ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ldehydes, whether or not with other oxygen function; cyclic polymers of aldehydes; paraformaldehy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cyclic aldehydes without other oxygen funct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2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Methanal (formaldehy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2 1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Ethanal (acetaldehy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2 1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Butanal (butyraldehyde, normal isom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2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yclic aldehydes without other oxygen funct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2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Benzaldehy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2 2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2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ldehyde-alcoho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ldehyde-ethers, aldehyde-phenols and aldehydes with other oxygen funct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2 4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Vanillin (4-hydroxy-3-methoxybenzaldehy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2 4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Ethylvanillin (3-ethoxy-4-hydroxybenzaldehy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2 4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2 5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yclic polymers of aldehy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2 6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raformaldehy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3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Halogenated, sulphonated, nitrated or nitrosated derivatives of products of heading No  29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Ketones and quinones, whether or not with other oxygen function, and their halogenated, sulphonated, nitrated or nitrosated derivati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cyclic ketones without other oxygen funct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4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Aceto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4 1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Butanone (methyl ethyl keto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4 1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4-Methylpentan-2-one (methyl isobutyl keto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4 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yclanic, cyclenic or cycloterpenic ketones without other oxygen funct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4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ampho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4 2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yclohexanone and methylcyclohexano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4 2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Ionones and methyliono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4 2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romatic ketones without other oxygen funct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4 3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henylacetone (phenylpropan-2-o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4 3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4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Ketone-alcohols and ketone-aldehy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4 5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Ketone-phenols and ketones with other oxygen funct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Quino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4 6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Anthraquino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4 6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4 7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Halogenated, sulphonated, nitrated or nitrosated derivativ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aturated acyclic monocarboxylic acids and their anhydrides, halides, peroxides and peroxyacids; their halogenated, sulphonated, nitrated or nitrosated derivati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ormic acid, its salts and es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5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ormic aci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5 1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alts of formic aci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5 1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Esters of formic aci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cetic acid and its salts; acetic anhydri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5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Acetic aci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5 2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odium aceta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5 2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obalt acet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5 24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Acetic anhydri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5 2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Esters of acetic aci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5 3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Ethyl aceta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5 3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Vinyl aceta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5 3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n-Butyl aceta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5 34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Isobutyl aceta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5 35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2-Ethoxyethyl aceta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5 3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5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ono-, di- or trichloroacetic acids, their salts and es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5 5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ropionic acid, its salts and es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5 6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utyric acids, valeric acids, their salts and es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5 7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almitic acid, stearic acid, their salts and es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5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Unsaturated acyclic monocarboxylic acids, cyclic monocarboxylic acids, their anhydrides, halides, peroxides and peroxyacids; their halogenated, sulphonated, nitrated or nitrosated derivativ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Unsaturated acyclic monocarboxylic acids, their anhydrides, halides, peroxides, peroxyacids and their derivati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6 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Acrylic acid and its sa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6 1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Esters of acrylic aci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6 1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Methacrylic acid and its sa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6 1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Esters of methacrylic aci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MEX,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6 15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leic, linoleic or linolenic acids, their salts and es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6 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6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yclanic, cyclenic or cycloterpenic monocarboxylic acids, their anhydrides, halides, peroxides, peroxyacids and their derivativ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romatic monocarboxylic acids, their anhydrides, halides, peroxides, peroxyacids and their derivati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6 3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Benzoic acid, its salts and es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6 3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Benzoyl peroxide and benzoyl chlori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6 34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henylacetic acid and its sa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6 35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Esters of phenylacetic aci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6 3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olycarboxylic acids, their anhydrides, halides, peroxides and peroxyacids; their halogenated, sulphonated, nitrated or nitrosated derivativ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cyclic polycarboxylic acids, their anhydrides, halides, peroxides, peroxyacids and their derivati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7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xalic acid, its salts and es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7 1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Adipic acid, its salts and es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7 1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Azelaic acid, sebacic acid, their salts and es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7 14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Maleic anhydri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7 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7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yclanic, cyclenic or cycloterpenic polycarboxylic acids, their anhydrides, halides, peroxides, peroxyacids and their derivativ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romatic polycarboxylic acids, their anhydrides, halides, peroxides, peroxyacids and their derivati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7 3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Dibutyl orthophthal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7 3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Dioctyl orthophthal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7 3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Dinonyl or didecyl orthophthal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7 34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esters of orthophthalic aci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7 35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hthalic anhydri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7 36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Terephthalic acid and its sa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MEX,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7 37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Dimethyl terephthala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MEX,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7 3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8</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Carboxylic acids with additional oxygen function and their anhydrides, halides, peroxides and peroxyacids; their halogenated, sulphonated, nitrated or nitrosated derivativ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arboxylic acids with alcohol function but without other oxygen function, their anhydrides, halides, peroxides, peroxyacids and their derivati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8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Lactic acid, its salts and es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8 1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Tartaric aci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8 1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alts and esters of tartaric aci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8 14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itric aci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8 15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alts and esters of citric aci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8 16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Gluconic acid, its salts and es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8 17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henylglycolic acid (mandelic acid), its salts and es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8 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arboxylic acids with phenol function but without other oxygen function, their anhydrides, halides, peroxides, peroxyacids and their derivati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8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alicylic acid and its sa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8 2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Acetylsalicylic acid, its salts and es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8 2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esters of salicylic acid and their sa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8 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8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arboxylic acids with aldehyde or ketone function but without other oxygen function, their anhydrides, halides, peroxides, peroxyacids and their derivati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8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19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hosphoric esters and their salts, including lactophosphates; their halogenated, sulphonated, nitrated or nitrosated derivativ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Esters of other inorganic acids (excluding esters of hydrogen halides) and their salts; their halogenated, sulphonated, nitrated or nitrosated derivativ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0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hiophosphoric esters (phosphorothioates) and their salts; their halogenated, sulphonated, nitrated or nitrosated derivati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0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mine-function compoun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cyclic monoamines and their derivatives; sal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1 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Methylamine, di- or trimethylamine and their sa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1 1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Diethylamine and its sa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1 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cyclic polyamines and their derivatives; sal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1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Ethylenediamine and its sa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1 2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Hexamethylenediamine and its sa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1 2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1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yclanic, cyclenic or cycloterpenic mono- or polyamines, and their derivatives; salts thereo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romatic monoamines and their derivatives; sal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1 4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Aniline and its sa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1 4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Aniline derivatives and their sa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1 4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Toluidines and their derivatives; sal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1 44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Diphenylamine and its derivatives; sal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1 45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1-Naphthylamine (alpha-naphthylamine), 2-naphthylamine (beta-naphthylamine) and their derivatives; sal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1 4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romatic polyamines and their derivatives; salts thereo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1 5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 m-, p-Phenylenediamine, diaminotoluenes, and their derivatives; sal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1 5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xygen-function amino-compoun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mino-alcohols, their ethers and esters, other than those containing more than one kind of oxygen function; sal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2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Monoethanolamine and its sa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2 1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Diethanolamine and its sa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2 1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Triethanolamine and its sa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2 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mino-naphthols and other amino-phenols, their ethers and esters, other than those containing more than one kind of oxygen function; salts thereo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2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Aminohydroxynaphthalenesulphonic acids and their sal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2 2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Anisidines, dianisidines, phenetidines, and their sa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2 2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2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mino-aldehydes, amino-ketones and amino-quinones, other than those containing more than one kind of oxygen function; salts thereo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mino-acids and their esters, other than those containing more than one kind of oxygen function; sal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2 4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Lysine and its esters; sal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2 4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Glutamic acid and its sa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2 4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Anthranilic acid and its sa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2 4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2 5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mino-alcohol-phenols, amino-acid-phenols and other amino-compounds with oxygen func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Quaternary ammonium salts and hydroxides; lecithins and other phosphoaminolipi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3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holine and its sa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3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Lecithins and other phosphoaminolipi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3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arboxyamide-function compounds; amide-function compounds of carbonic aci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4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cyclic amides (including acyclic carbamates) and their derivatives; salts thereo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yclic amides (including cyclic carbamates) and their derivatives; sal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4 2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Ureines and their derivatives; sal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4 2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2-Acetamidobenzoic aci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4 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arboxyimide-function compounds (including saccharin and its salts) and imine-function compoun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Imides and their derivatives; sal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5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accharin and its sa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5 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5 19 1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3,3',4,4',5,5',6,6'-Octabromo-N,N'-ethylenediphthalimi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 xml:space="preserve">USA </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5 19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N,N'-ethylenebis(4,5-dibromohexahydro-3,6-methanophtalimi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5 19 8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5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Imines and their derivatives; sal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Nitrile-function compoun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6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crylonitril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6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1-Cyanoguanidine (dicyandiami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6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7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Diazo-, azo- or azoxy-compoun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8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rganic derivatives of hydrazine or of hydroxylami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ompounds with other nitrogen funct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9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Isocyan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29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rgano-sulphur compoun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0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Dithiocarbonates (xanth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0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hiocarbamates and dithiocarbam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0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hiuram mono-, di- or tetrasulphi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0 40</w:t>
            </w:r>
          </w:p>
        </w:tc>
        <w:tc>
          <w:tcPr>
            <w:tcW w:w="6378" w:type="dxa"/>
            <w:tcBorders>
              <w:top w:val="single" w:sz="6" w:space="0" w:color="000000"/>
              <w:left w:val="single" w:sz="6" w:space="0" w:color="000000"/>
              <w:right w:val="single" w:sz="6" w:space="0" w:color="000000"/>
            </w:tcBorders>
          </w:tcPr>
          <w:p>
            <w:pPr>
              <w:pStyle w:val="Normal"/>
              <w:widowControl/>
              <w:jc w:val="left"/>
              <w:rPr>
                <w:color w:val="000000"/>
                <w:sz w:val="20"/>
              </w:rPr>
            </w:pPr>
            <w:r>
              <w:rPr>
                <w:color w:val="000000"/>
                <w:sz w:val="20"/>
              </w:rPr>
              <w:t>-  Methioni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0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0 90 1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ystei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0 90 1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ysti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0 90 16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Derivatives of cysteine and cysti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0 90 2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Thiodiglycol (INN) (2,2'- thiodiethano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0 90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DL-2-hydroxy-4-(methylthio)butyric aci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0 90 4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2,2'-Thiodiethyl bis[3-(3,5-di-tert-butyl-4-hydroxyphenyl)propiona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0 90 5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Mixture of isomers consisting of 4-methyl-2,6-bis(methylthio)-m-phenylenediamine and 2-methyl-4,6-bis(methylthio)-m-phenylenediami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0 90 7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1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ther organo-inorganic compoun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Heterocyclic compounds with oxygen hetero-atom(s)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0"/>
              </w:rPr>
            </w:pPr>
            <w:r>
              <w:rPr>
                <w:color w:val="000000"/>
                <w:sz w:val="20"/>
              </w:rPr>
              <w:t>-  Compounds containing an unfused furan ring (whether or not hydrogenated) in the structu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2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Tetrahydrofura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2 1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2-Furaldehyde (furfur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2 1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Furfuryl alcohol and tetrahydrofurfuryl alcoho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2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Lacto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2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oumarin, methylcoumarins and ethylcoumari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2 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lacto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2 9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Isosafrol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2 9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1-(1,3-Benzodioxol-5-yl)propan-2-o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2 9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iperon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2 94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Safrol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2 9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Heterocyclic compounds with nitrogen hetero-atom(s)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mpounds containing an unfused pyrazole ring (whether or not hydrogenated) in the structu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3 1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henazone (antipyrin) and its derivati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3 1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mpounds containing an unfused imidazole ring (whether or not hydrogenated) in the structu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3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Hydantoin and its derivati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3 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MEX,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mpounds containing an unfused pyridine ring (whether or not hydrogenated) in the structu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3 3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yridine and its sa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3 3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iperidine and its sa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3 3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3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mpounds containing a quinoline or isoquinoline ring-system (whether or not hydrogenated), not further fus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mpounds containing a pyrimidine ring (whether or not hydrogenated) or piperazine ring in the structu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3 5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Malonylurea (barbituric acid) and its derivatives; sal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3 5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mpounds containing an unfused triazine ring (whether or not hydrogenated) in the structu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3 6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Melami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3 6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Lactam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3 7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6-Hexanelactam (epsilon-caprolacta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3 7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lactam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3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MEX,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Nucleic acids and their salts; other heterocyclic compound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4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mpounds containing an unfused thiazole ring (whether or not hydrogenated) in the structur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4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mpounds containing a benzothiazole ring-system (whether or not hydrogenated), not further fus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4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mpounds containing a phenothiazine ring-system (whether or not hydrogenated), not further fus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4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MEX,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5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ulphonami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rovitamins and vitamins, natural or reproduced by synthesis (including natural concentrates), derivatives thereof used primarily as vitamins, and intermixtures of the foregoing, whether or not in any solven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6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rovitamins, unmix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 xml:space="preserve">POL, USA </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Vitamins and their derivatives, unmix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6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Vitamins A and their derivati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 xml:space="preserve"> </w:t>
            </w: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6 2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Vitamin B1 and its derivati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 xml:space="preserve"> </w:t>
            </w: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6 2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Vitamin B2 and its derivati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 xml:space="preserve"> </w:t>
            </w: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6 24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D- or DL-Pantothenic acid (vitamin B3 or vitamin B5) and its derivati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 xml:space="preserve"> </w:t>
            </w: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6 25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Vitamin B6 and its deriv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 xml:space="preserve"> </w:t>
            </w: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6 26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Vitamin B12 and its derivati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MEX, 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6 27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Vitamin C and its derivati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 xml:space="preserve"> </w:t>
            </w: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6 28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Vitamin E and its derivati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 xml:space="preserve"> </w:t>
            </w: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6 2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 vitamins and their derivati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MEX, 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6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including natural concentr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 xml:space="preserve"> </w:t>
            </w: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Hormones, natural or reproduced by synthesis; derivatives thereof, used primarily as hormones; other steroids used primarily as hormon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 xml:space="preserve">  </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7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ituitary (anterior) or similar hormones, and their derivati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MEX,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drenal cortical hormones and their derivati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7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ortisone, hydrocortisone, prednisone (dehydrocortisone) and prednisolone (dehydrohydrocortis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7 2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Halogenated derivatives of adrenal cortical hormo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 xml:space="preserve"> </w:t>
            </w: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7 2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 xml:space="preserve"> </w:t>
            </w: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hormones and their derivatives; other steroids used primarily as hormo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7 9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Insulin and its sa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 xml:space="preserve"> </w:t>
            </w: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7 9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estrogens and progestoge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7 9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8</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Glycosides, natural or reproduced by synthesis, and their salts, ethers, esters and other derivati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8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Rutoside (rutin) and its derivati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8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Vegetable alkaloids, natural or reproduced by synthesis, and their salts, ethers, esters and other derivati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9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lkaloids of opium and their derivatives; sal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lkaloids of cinchona and their derivatives; sal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9 2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Quinine and its sa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9 2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9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affeine and its sa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Ephedrines and their sa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9 4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Ephedrine and its sa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9 4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seudoephedrine (INN) and its sa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9 4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9 5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heophylline and aminophylline (theophylline-ethylenediamine) and their derivatives; salts thereo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lkaloids of rye ergot and their derivatives; sal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9 6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Ergometrine (INN) and its sa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9 6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Ergotamine (INN) and its sa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9 6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Lysergic acid and its sa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9 6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9 7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Nicotine and its sa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39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40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ugars, chemically pure, other than sucrose, lactose, maltose, glucose and fructose; sugar ethers and sugar esters, and their salts, other than products of heading No  2937,  2938 or 29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4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ntibiotic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41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enicillins and their derivatives with a penicillanic acid structure; sal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MEX,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41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treptomycins and their derivatives; sal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41 20 3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Dihydrostreptomycin, its salts, esters and hydr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41 20 8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41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Tetracyclines and their derivatives; sal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41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hloramphenicol and its derivatives; sal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41 5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Erythromycin and its derivatives; salts thereo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MEX,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41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MEX,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2942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ther organic compoun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HARMACEUTICAL PRODUC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00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Glands and other organs for organo-therapeutic uses, dried, whether or not powdered; extracts of glands or other organs or of their secretions for organo-therapeutic uses; heparin and its salts; other human or animal substances prepared for therapeutic or prophylactic uses, not elsewhere specified or includ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001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Glands and other organs, dried, whether or not powder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001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Extracts of glands or other organs or of their secreti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001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00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Human blood; animal blood prepared for therapeutic, prophylactic or diagnostic uses; antisera and other blood fractions and modified immunological products, whether or not obtained by means of biotechnological processes; vaccines, toxins, cultures of micro-organisms (excluding yeasts) and similar produc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002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ntisera and other blood fractions and modified immunological products, whether or not obtained by means of biotechnological process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002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Vaccines for human medici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002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Vaccines for veterinary medici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002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00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edicaments (excluding goods of heading No  3002, 3005 or  3006) consisting of two or more constituents which have been mixed together for therapeutic or prophylactic uses, not put up in measured doses or in forms or packings for retail sa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003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ntaining penicillins or derivatives thereof, with a penicillanic acid structure, or streptomycins or their derivati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003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ntaining other antibiotic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ntaining hormones or other products of heading No  2937 but not containing antibiotic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003 3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ontaining insuli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003 3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003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ntaining alkaloids or derivatives thereof but not containing hormones or other products of heading No  2937 or antibiotic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003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00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edicaments (excluding goods of heading No  3002, 3005 or  3006) consisting of mixed or unmixed products for therapeutic or prophylactic uses, put up in measured doses or in forms or packings for retail sa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004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ntaining penicillins or derivatives thereof, with a penicillanic acid structure, or streptomycins or their derivati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004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ntaining other antibiotic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ntaining hormones or other products of heading No  2937 but not containing antibiotic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004 3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ontaining insuli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004 3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ontaining adrenal cortical hormon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004 3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004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xml:space="preserve">-  Containing alkaloids or derivatives thereof but not containing hormones, other products of heading No  2937 or antibiotics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004 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medicaments containing vitamins or other products of heading No  29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004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AUS, POL,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00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Wadding, gauze, bandages and similar articles (for example, dressings, adhesive plasters, poultices), impregnated or coated with pharmaceutical substances or put up in forms or packings for retail sale for medical, surgical, dental or veterinary purpos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005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dhesive dressings and other articles having an adhesive lay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005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00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harmaceutical goods specified in Note 4 to this Chap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006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terile surgical catgut, similar sterile suture materials and sterile tissue adhesives for surgical wound closure; sterile laminaria and sterile laminaria tents; sterile absorbable surgical or dental haemostatic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006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lood-grouping reagen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006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pacifying preparations for X-ray examinations; diagnostic reagents designed to be administered to the pati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006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Dental cements and other dental fillings; bone reconstruction cemen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006 5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First-aid boxes and ki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006 6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hemical contraceptive preparations based on hormones or spermici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FERTILIS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101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nimal or vegetable fertilisers, whether or not mixed together or chemically treated; fertilisers produced by the mixing or chemical treatment of animal or vegetable produc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10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ineral or chemical fertilisers, nitrogeno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102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Urea, whether or not in aqueous solut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mmonium sulphate; double salts and mixtures of ammonium sulphate and ammonium nitra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102 2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Ammonium sulpha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102 2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102 3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mmonium nitrate, whether or not in aqueous solu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102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ixtures of ammonium nitrate with calcium carbonate or other inorganic non-fertilising substanc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102 5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odium nitra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102 6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Double salts and mixtures of calcium nitrate and ammonium nitra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102 7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alcium cyanami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102 8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ixtures of urea and ammonium nitrate in aqueous or ammoniacal solu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102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including mixtures not specified in the foregoing subheading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10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ineral or chemical fertilisers, phosphati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103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uperphosph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103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asic sla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103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10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ineral or chemical fertilisers, potassi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104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arnallite, sylvite and other crude natural potassium sal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104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otassium chlori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CAN, 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104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otassium sulpha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104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10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ineral or chemical fertilisers containing two or three of the fertilising elements nitrogen, phosphorus and potassium; other fertilisers; goods of this chapter in tablets or similar forms or in packages of a gross weight not exceeding 10k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105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Goods of this chapter in tablets or similar forms or in packages of a gross weight not exceeding 10k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105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ineral or chemical fertilisers containing the three fertilising elements nitrogen, phosphorus and potassium</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105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Diammonium hydrogenorthophosphate (diammonium phosph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105 4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Ammonium dihydrogenorthophosphate (monoammonium phosphate) and mixtures thereof with diammonium hydrogenorthophosphate (diammonium phosph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mineral or chemical fertilisers containing the two fertilising elements nitrogen and phosphoru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105 5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ontaining nitrates and phosphat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105 5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105 6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ineral or chemical fertilisers containing the two fertilising elements phosphorus and potass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rHeight w:val="175" w:hRule="atLeast"/>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105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TANNING OR DYING EXTRACTS; TANNINS AND THEIR DERIVATIVES; DYES, PIGMENTS AND OTHER COLOURING MATTER; PAINTS AND VARNISHES; PUTTY AND OTHER MASTICS; INK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0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Tanning extracts of vegetable origin; tannins and their salts, ethers, esters and other derivativ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01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Quebracho extrac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01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Wattle extrac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01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0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ynthetic organic tanning substances; inorganic tanning substances; tanning preparations, whether or not containing natural tanning substances; enzymatic preparations for pre-tannin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02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ynthetic organic tanning substanc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02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03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Colouring matter of vegetable or animal origin (including dyeing extracts but excluding animal black), whether or not chemically defined; preparations as specified in Note 3 to this Chapter based on colouring matter of vegetable or animal origi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0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Synthetic organic colouring matter, whether or not chemically defined; preparations as specified in Note 3 to this Chapter based on synthetic organic colouring matter; synthetic organic products of a kind used as fluorescent brightening agents or as luminophores, whether or not chemically defin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xml:space="preserve">- Synthetic organic colouring matter and preparations based thereon as specified in Note 3 to this Chapter: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04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Disperse dyes and preparations based there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04 1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Acid dyes, whether or not premetallised, and preparations based thereon; mordant dyes and preparations based there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04 1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Basic dyes and preparations based there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04 14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Direct dyes and preparations based there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04 15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Vat dyes (including those usable in that state as pigments) and preparations based there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04 16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Reactive dyes and preparations based there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04 17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igments and preparations based there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04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xml:space="preserve">- - Other, including mixtures of colouring matter of two or more of the subheadings Nos 3204 11 to 3204 19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04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ynthetic organic products of a kind used as fluorescent brightening agen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04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05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xml:space="preserve">Colour lakes; preparations as specified in Note 3 to this Chapter based on colour lakes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0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ther colouring matter; preparations as specified in Note 3 to this Chapter, other than those of heading No  3203,  3204 or  3205; inorganic products of a kind used as luminophores, whether or not chemically defin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igments and preparations based on titanium dioxid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06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Containing 80 % or more by weight of titanium dioxide calculated on the dry weigh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06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06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igments and preparations based on chromium compound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06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igments and preparations based on cadmium compound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 colouring matter and other preparati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06 4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Ultramarine and preparations based there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06 42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Lithopone and other pigments and preparations based on zinc sulphid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06 43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igments and preparations based on hexacyanoferrates (ferrocyanides and ferricyanid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06 4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06 5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Inorganic products of a kind used as luminophor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0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repared pigments, prepared opacifiers and prepared colours, vitrifiable enamels and glazes, engobes (slips), liquid lustres and similar preparations, of a kind used in the ceramic, enamelling or glass industry; glass frit and other glass, in the form of powder, granules or flak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07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repared pigments, prepared opacifiers, prepared colours and similar preparation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07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Vitrifiable enamels and glazes, engobes (slips) and similar preparati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07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Liquid lustres and similar preparati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07 4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Glass frit and other glass, in the form of powder, granules or flak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08</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aints and varnishes (including enamels and lacquers) based on synthetic polymers or chemically modified natural polymers, dispersed or dissolved in a non-aqueous medium; solutions as defined in Note 4 to this Chap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 xml:space="preserve"> </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08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ased on polyes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08 2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ased on acrylic or vinyl polym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08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09</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aints and varnishes (including enamels and lacquers) based on synthetic polymers or chemically modified natural polymers, dispersed or dissolved in an aqueous mediu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09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Based on acrylic or vinyl polym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09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10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Other paints and varnishes (including enamels, lacquers and distempers); prepared water pigments of a kind used for finishing lea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11 0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repared dri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1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igments (including metallic powders and flakes) dispersed in non-aqueous media, in liquid or paste form, of a kind used in the manufacture of paints (including enamels); stamping foils; dyes and other colouring matter put up in forms or packings for retail sal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12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tamping foi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12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1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Artists', students' or signboard painters' colours, modifying tints, amusement colours and the like, in tablets, tubes, jars, bottles, pans or in similar forms or packing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13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Colours in se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13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1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Glaziers' putty, grafting putty, resin cements, caulking compounds and other mastics; painters' fillings; non-refractory surfacing preparations for façades, indoor walls, floors, ceilings or the lik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14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Glaziers' putty, grafting putty, resin cements, caulking compounds and other mastics; painters' filling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14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1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rinting ink, writing or drawing ink and other inks, whether or not concentrated or soli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rinting ink:</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15 1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Black</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15 1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215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ESSENTIAL OILS AND RESINOIDS; PERFUMERY, COSMETIC OR TOILET PREPARATI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30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Mixtures of odoriferous substances and mixtures (including alcoholic solutions) with a basis of one or more of these substances, of a kind used as raw materials in industry; other preparations based on odoriferous substances, of a kind used for the manufacture of beverag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302 1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f a kind used in the food or drink industr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302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303 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erfumes and toilet wat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30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Beauty or make-up preparations and preparations for the care of the skin (other than medicaments), including sunscreen or sun tan preparations; manicure or pedicure preparati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304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Lip make-up preparati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304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Eye make-up preparati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304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Manicure or pedicure preparati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304 9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Powders, whether or not compress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304 99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30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reparations for use on the hai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305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Shampoo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305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reparations for permanent waving or straightenin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305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Hair lacqu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305 9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30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reparations for oral or dental hygiene, including denture fixative pastes and powders; yarn used to clean between the teeth (dental floss), in individual retail packag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306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Dentifric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306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Yarn used to clean between the teeth (dental flos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306 9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999-2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307</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Pre-shave, shaving or after-shave preparations, personal deodorants, bath preparations, depilatories and other perfumery, cosmetic or toilet preparations, not elsewhere specified or included; prepared room deodorizers, whether or not perfumed or having disinfectant properti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307 1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re-shave, shaving or after-shave preparati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307 2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ersonal deodorants and antiperspirant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307 30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Perfumed bath salts and other bath preparatio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right w:val="single" w:sz="6" w:space="0" w:color="000000"/>
            </w:tcBorders>
          </w:tcPr>
          <w:p>
            <w:pPr>
              <w:pStyle w:val="Normal"/>
              <w:widowControl/>
              <w:snapToGrid w:val="false"/>
              <w:rPr>
                <w:color w:val="000000"/>
                <w:sz w:val="20"/>
              </w:rPr>
            </w:pPr>
            <w:r>
              <w:rPr>
                <w:color w:val="000000"/>
                <w:sz w:val="20"/>
              </w:rPr>
            </w:r>
          </w:p>
        </w:tc>
        <w:tc>
          <w:tcPr>
            <w:tcW w:w="6378" w:type="dxa"/>
            <w:tcBorders>
              <w:top w:val="single" w:sz="6" w:space="0" w:color="000000"/>
              <w:left w:val="single" w:sz="6" w:space="0" w:color="000000"/>
              <w:right w:val="single" w:sz="6" w:space="0" w:color="000000"/>
            </w:tcBorders>
          </w:tcPr>
          <w:p>
            <w:pPr>
              <w:pStyle w:val="Normal"/>
              <w:widowControl/>
              <w:jc w:val="left"/>
              <w:rPr>
                <w:color w:val="000000"/>
                <w:sz w:val="20"/>
              </w:rPr>
            </w:pPr>
            <w:r>
              <w:rPr>
                <w:color w:val="000000"/>
                <w:sz w:val="20"/>
              </w:rPr>
              <w:t>- Preparations for perfuming or deodorizing rooms, including odoriferous preparations used during religious rites:</w:t>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right w:val="double" w:sz="6" w:space="0" w:color="000000"/>
            </w:tcBorders>
          </w:tcPr>
          <w:p>
            <w:pPr>
              <w:pStyle w:val="Normal"/>
              <w:widowControl/>
              <w:snapToGrid w:val="false"/>
              <w:jc w:val="right"/>
              <w:rPr>
                <w:color w:val="000000"/>
                <w:sz w:val="20"/>
              </w:rPr>
            </w:pPr>
            <w:r>
              <w:rPr>
                <w:color w:val="000000"/>
                <w:sz w:val="20"/>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widowControl/>
              <w:rPr>
                <w:color w:val="000000"/>
                <w:sz w:val="20"/>
              </w:rPr>
            </w:pPr>
            <w:r>
              <w:rPr>
                <w:color w:val="000000"/>
                <w:sz w:val="20"/>
              </w:rPr>
              <w:t>3307 41 000</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rPr>
            </w:pPr>
            <w:r>
              <w:rPr>
                <w:color w:val="000000"/>
                <w:sz w:val="20"/>
              </w:rPr>
              <w:t>- - "Agarbatti" and other odoriferous preparations which operate by burnin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USA</w:t>
            </w:r>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right"/>
              <w:rPr>
                <w:color w:val="000000"/>
                <w:sz w:val="20"/>
              </w:rPr>
            </w:pPr>
            <w:r>
              <w:rPr>
                <w:color w:val="000000"/>
                <w:sz w:val="20"/>
              </w:rPr>
            </w:r>
          </w:p>
        </w:tc>
      </w:tr>
    </w:tbl>
    <w:p>
      <w:pPr>
        <w:pStyle w:val="Normal"/>
        <w:widowControl/>
        <w:tabs>
          <w:tab w:val="clear" w:pos="720"/>
          <w:tab w:val="left" w:pos="1448" w:leader="none"/>
          <w:tab w:val="left" w:pos="3389" w:leader="none"/>
          <w:tab w:val="left" w:pos="5331" w:leader="none"/>
          <w:tab w:val="left" w:pos="7273" w:leader="none"/>
          <w:tab w:val="left" w:pos="9214" w:leader="none"/>
          <w:tab w:val="left" w:pos="11156" w:leader="none"/>
          <w:tab w:val="left" w:pos="13098" w:leader="none"/>
          <w:tab w:val="left" w:pos="15040" w:leader="none"/>
          <w:tab w:val="left" w:pos="15400" w:leader="none"/>
        </w:tabs>
        <w:rPr/>
      </w:pPr>
      <w:r>
        <w:rPr/>
      </w:r>
    </w:p>
    <w:sectPr>
      <w:headerReference w:type="even" r:id="rId16"/>
      <w:headerReference w:type="default" r:id="rId17"/>
      <w:footerReference w:type="even" r:id="rId18"/>
      <w:footerReference w:type="default" r:id="rId19"/>
      <w:footnotePr>
        <w:numFmt w:val="decimal"/>
      </w:footnotePr>
      <w:type w:val="nextPage"/>
      <w:pgSz w:orient="landscape" w:w="16838" w:h="11906"/>
      <w:pgMar w:left="851" w:right="1985" w:gutter="0" w:header="720" w:top="776" w:footer="1247" w:bottom="13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glish only/anglais seulement/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ACC/EST/28/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ACC/EST/28/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s>
      <w:rPr/>
    </w:pPr>
    <w:r>
      <w:rPr/>
    </w:r>
    <w:r>
      <mc:AlternateContent>
        <mc:Choice Requires="wps">
          <w:drawing>
            <wp:anchor behindDoc="0" distT="457200" distB="457200" distL="0" distR="0" simplePos="0" locked="0" layoutInCell="1" allowOverlap="1" relativeHeight="0">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WT/ACC/EST/28/Add.1</w:t>
                            <w:br/>
                            <w:t xml:space="preserve">Page </w:t>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WT/ACC/EST/28/Add.1</w:t>
                      <w:br/>
                      <w:t xml:space="preserve">Page </w:t>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2">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WT/ACC/EST/28/Add.1</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WT/ACC/EST/28/Add.1</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s>
      <w:rPr/>
    </w:pPr>
    <w:r>
      <w:rPr/>
    </w:r>
    <w:r>
      <mc:AlternateContent>
        <mc:Choice Requires="wps">
          <w:drawing>
            <wp:anchor behindDoc="0" distT="457200" distB="457200" distL="0" distR="0" simplePos="0" locked="0" layoutInCell="0" allowOverlap="1" relativeHeight="95">
              <wp:simplePos x="0" y="0"/>
              <wp:positionH relativeFrom="page">
                <wp:posOffset>9641205</wp:posOffset>
              </wp:positionH>
              <wp:positionV relativeFrom="page">
                <wp:posOffset>915035</wp:posOffset>
              </wp:positionV>
              <wp:extent cx="695325" cy="5760085"/>
              <wp:effectExtent l="0" t="0" r="0" b="0"/>
              <wp:wrapSquare wrapText="largest"/>
              <wp:docPr id="3" name="Frame6"/>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WT/ACC/EST/28/Add.1</w:t>
                            <w:br/>
                            <w:t xml:space="preserve">Page </w:t>
                          </w: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WT/ACC/EST/28/Add.1</w:t>
                      <w:br/>
                      <w:t xml:space="preserve">Page </w:t>
                    </w: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48">
              <wp:simplePos x="0" y="0"/>
              <wp:positionH relativeFrom="page">
                <wp:posOffset>9641205</wp:posOffset>
              </wp:positionH>
              <wp:positionV relativeFrom="page">
                <wp:posOffset>915035</wp:posOffset>
              </wp:positionV>
              <wp:extent cx="695325" cy="5760085"/>
              <wp:effectExtent l="0" t="0" r="0" b="0"/>
              <wp:wrapSquare wrapText="largest"/>
              <wp:docPr id="4" name="Frame5"/>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WT/ACC/EST/28/Add.1</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95</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WT/ACC/EST/28/Add.1</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95</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64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14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643"/>
        </w:tabs>
        <w:ind w:left="643" w:hanging="64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492"/>
        </w:tabs>
        <w:ind w:left="1492" w:hanging="14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Footer">
    <w:name w:val="Footer"/>
    <w:basedOn w:val="Normal"/>
    <w:pPr>
      <w:tabs>
        <w:tab w:val="left" w:pos="720" w:leader="none"/>
        <w:tab w:val="center" w:pos="4320" w:leader="none"/>
        <w:tab w:val="right" w:pos="8640" w:leader="none"/>
      </w:tabs>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tabs>
        <w:tab w:val="left" w:pos="720" w:leader="none"/>
        <w:tab w:val="left" w:pos="1440" w:leader="none"/>
      </w:tabs>
      <w:spacing w:before="0" w:after="240"/>
      <w:ind w:left="1440" w:hanging="720"/>
    </w:pPr>
    <w:rPr/>
  </w:style>
  <w:style w:type="paragraph" w:styleId="BodyText3">
    <w:name w:val="Body Text 3"/>
    <w:basedOn w:val="Normal"/>
    <w:qFormat/>
    <w:pPr>
      <w:tabs>
        <w:tab w:val="left" w:pos="720" w:leader="none"/>
        <w:tab w:val="left" w:pos="1440" w:leader="none"/>
      </w:tabs>
      <w:spacing w:before="0" w:after="240"/>
      <w:ind w:left="1440" w:hanging="720"/>
    </w:pPr>
    <w:rPr/>
  </w:style>
  <w:style w:type="paragraph" w:styleId="BodyText4">
    <w:name w:val="Body Text 4"/>
    <w:basedOn w:val="Normal"/>
    <w:qFormat/>
    <w:pPr>
      <w:tabs>
        <w:tab w:val="left" w:pos="720" w:leader="none"/>
        <w:tab w:val="left" w:pos="2103" w:leader="none"/>
        <w:tab w:val="left" w:pos="2160" w:leader="none"/>
      </w:tabs>
      <w:spacing w:before="0" w:after="240"/>
      <w:ind w:left="2103" w:hanging="663"/>
    </w:pPr>
    <w:rPr/>
  </w:style>
  <w:style w:type="paragraph" w:styleId="BodyText5">
    <w:name w:val="Body Text 5"/>
    <w:basedOn w:val="Normal"/>
    <w:qFormat/>
    <w:pPr>
      <w:tabs>
        <w:tab w:val="left" w:pos="720" w:leader="none"/>
        <w:tab w:val="left" w:pos="2880" w:leader="none"/>
      </w:tabs>
      <w:spacing w:before="0" w:after="240"/>
      <w:ind w:left="2160" w:hanging="0"/>
    </w:pPr>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tabs>
        <w:tab w:val="clear" w:pos="720"/>
      </w:tabs>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3"/>
      </w:numPr>
      <w:ind w:left="720" w:hanging="720"/>
    </w:pPr>
    <w:rPr/>
  </w:style>
  <w:style w:type="paragraph" w:styleId="ListBullet2">
    <w:name w:val="List Bullet 2"/>
    <w:basedOn w:val="Normal"/>
    <w:qFormat/>
    <w:pPr>
      <w:numPr>
        <w:ilvl w:val="0"/>
        <w:numId w:val="4"/>
      </w:numPr>
      <w:tabs>
        <w:tab w:val="left" w:pos="643" w:leader="none"/>
        <w:tab w:val="left" w:pos="720" w:leader="none"/>
      </w:tabs>
      <w:ind w:left="643" w:hanging="360"/>
    </w:pPr>
    <w:rPr/>
  </w:style>
  <w:style w:type="paragraph" w:styleId="ListBullet3">
    <w:name w:val="List Bullet 3"/>
    <w:basedOn w:val="Normal"/>
    <w:qFormat/>
    <w:pPr>
      <w:numPr>
        <w:ilvl w:val="0"/>
        <w:numId w:val="5"/>
      </w:numPr>
      <w:tabs>
        <w:tab w:val="left" w:pos="720" w:leader="none"/>
        <w:tab w:val="left" w:pos="926" w:leader="none"/>
      </w:tabs>
      <w:ind w:left="926" w:hanging="360"/>
    </w:pPr>
    <w:rPr/>
  </w:style>
  <w:style w:type="paragraph" w:styleId="ListBullet4">
    <w:name w:val="List Bullet 4"/>
    <w:basedOn w:val="Normal"/>
    <w:qFormat/>
    <w:pPr>
      <w:numPr>
        <w:ilvl w:val="0"/>
        <w:numId w:val="6"/>
      </w:numPr>
      <w:tabs>
        <w:tab w:val="left" w:pos="720" w:leader="none"/>
        <w:tab w:val="left" w:pos="1209" w:leader="none"/>
        <w:tab w:val="left" w:pos="1440" w:leader="none"/>
      </w:tabs>
      <w:ind w:left="1209" w:hanging="360"/>
    </w:pPr>
    <w:rPr/>
  </w:style>
  <w:style w:type="paragraph" w:styleId="ListBullet5">
    <w:name w:val="List Bullet 5"/>
    <w:basedOn w:val="Normal"/>
    <w:qFormat/>
    <w:pPr>
      <w:numPr>
        <w:ilvl w:val="0"/>
        <w:numId w:val="7"/>
      </w:numPr>
      <w:tabs>
        <w:tab w:val="left" w:pos="720" w:leader="none"/>
        <w:tab w:val="left" w:pos="1440" w:leader="none"/>
        <w:tab w:val="left" w:pos="1492" w:leader="none"/>
      </w:tabs>
      <w:ind w:left="1492" w:hanging="36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8"/>
      </w:numPr>
      <w:tabs>
        <w:tab w:val="left" w:pos="360" w:leader="none"/>
        <w:tab w:val="left" w:pos="720" w:leader="none"/>
      </w:tabs>
    </w:pPr>
    <w:rPr/>
  </w:style>
  <w:style w:type="paragraph" w:styleId="ListNumber2">
    <w:name w:val="List Number 2"/>
    <w:basedOn w:val="Normal"/>
    <w:qFormat/>
    <w:pPr>
      <w:numPr>
        <w:ilvl w:val="0"/>
        <w:numId w:val="9"/>
      </w:numPr>
      <w:tabs>
        <w:tab w:val="left" w:pos="643" w:leader="none"/>
        <w:tab w:val="left" w:pos="720" w:leader="none"/>
      </w:tabs>
      <w:ind w:left="643" w:hanging="360"/>
    </w:pPr>
    <w:rPr/>
  </w:style>
  <w:style w:type="paragraph" w:styleId="ListNumber3">
    <w:name w:val="List Number 3"/>
    <w:basedOn w:val="Normal"/>
    <w:qFormat/>
    <w:pPr>
      <w:numPr>
        <w:ilvl w:val="0"/>
        <w:numId w:val="10"/>
      </w:numPr>
      <w:tabs>
        <w:tab w:val="left" w:pos="720" w:leader="none"/>
        <w:tab w:val="left" w:pos="926" w:leader="none"/>
      </w:tabs>
      <w:ind w:left="926" w:hanging="360"/>
    </w:pPr>
    <w:rPr/>
  </w:style>
  <w:style w:type="paragraph" w:styleId="ListNumber4">
    <w:name w:val="List Number 4"/>
    <w:basedOn w:val="Normal"/>
    <w:qFormat/>
    <w:pPr>
      <w:numPr>
        <w:ilvl w:val="0"/>
        <w:numId w:val="11"/>
      </w:numPr>
      <w:tabs>
        <w:tab w:val="left" w:pos="720" w:leader="none"/>
        <w:tab w:val="left" w:pos="1209" w:leader="none"/>
      </w:tabs>
      <w:ind w:left="1209" w:hanging="360"/>
    </w:pPr>
    <w:rPr/>
  </w:style>
  <w:style w:type="paragraph" w:styleId="ListNumber5">
    <w:name w:val="List Number 5"/>
    <w:basedOn w:val="Normal"/>
    <w:qFormat/>
    <w:pPr>
      <w:numPr>
        <w:ilvl w:val="0"/>
        <w:numId w:val="12"/>
      </w:numPr>
      <w:tabs>
        <w:tab w:val="left" w:pos="720" w:leader="none"/>
        <w:tab w:val="left" w:pos="1492" w:leader="none"/>
      </w:tabs>
      <w:ind w:left="1492" w:hanging="36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tabs>
        <w:tab w:val="left" w:pos="360" w:leader="none"/>
        <w:tab w:val="left" w:pos="720" w:leader="none"/>
      </w:tabs>
      <w:spacing w:before="0" w:after="240"/>
    </w:pPr>
    <w:rPr/>
  </w:style>
  <w:style w:type="paragraph" w:styleId="Addressee">
    <w:name w:val="Envelope Address"/>
    <w:basedOn w:val="Normal"/>
    <w:pPr>
      <w:ind w:left="288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4:22:00Z</dcterms:created>
  <dc:creator>Kwiatkowska</dc:creator>
  <dc:description/>
  <dc:language>en-US</dc:language>
  <cp:lastModifiedBy>Kwiatkowska</cp:lastModifiedBy>
  <cp:lastPrinted>1999-03-31T17:00:00Z</cp:lastPrinted>
  <dcterms:modified xsi:type="dcterms:W3CDTF">1999-04-06T14:07:00Z</dcterms:modified>
  <cp:revision>7</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ACC/EST/28/Add.1</vt:lpwstr>
  </property>
</Properties>
</file>