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84936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02567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