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36550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78364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