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01348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14593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