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º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6/Add.2</w:t>
            </w:r>
          </w:p>
          <w:p>
            <w:pPr>
              <w:pStyle w:val="Normal"/>
              <w:jc w:val="left"/>
              <w:rPr/>
            </w:pPr>
            <w:r>
              <w:rPr/>
              <w:t>7 February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8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center" w:pos="4513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ARTICLE XXVIII:1 NEGOTIATION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  <w:t>Schedule CXXVII – Grenada</w:t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pacing w:val="-2"/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ollowing communication, dated 24 January 2003, has been received from the Mission of Gren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embers will recall Grenada's request for Article XXVIII renegotiations notified in documents G/SECRET/16 dated 18 October 2002, G/SECRET/16/Add.1 dated 11 December 2002 and G/SECRET/16/Corr.1 dated 11 December 2002.  Having engaged in the procedures established under Article XXVIII, the Government of Grenada wishes to report that the process is now at an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rsuant to the Decision of 26 March 1980, the Government of Grenada respectfully requests that the Secretariat undertake the following changes to the country's schedule of commitments: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0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FN Tariff as at 1 January 20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Meat: Other cuts and offals of fowl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wing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backs and neck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2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y backs, necks and wi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Turkey cuts and offa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ultry me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would be grateful if the notification of the changes to Grenada's schedule would be communicated to all Members in accordance with the established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6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3:45:00Z</dcterms:created>
  <dc:creator>Dubois</dc:creator>
  <dc:description/>
  <dc:language>en-US</dc:language>
  <cp:lastModifiedBy>Administrator</cp:lastModifiedBy>
  <cp:lastPrinted>2003-02-07T14:28:00Z</cp:lastPrinted>
  <dcterms:modified xsi:type="dcterms:W3CDTF">2003-02-07T13:28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6/Add.2</vt:lpwstr>
  </property>
</Properties>
</file>