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/>
              <w:t>Nº_________________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SECRET/16/Add.2</w:t>
            </w:r>
          </w:p>
          <w:p>
            <w:pPr>
              <w:pStyle w:val="Normal"/>
              <w:jc w:val="left"/>
              <w:rPr/>
            </w:pPr>
            <w:r>
              <w:rPr/>
              <w:t>7 février 2003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3-082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>Original:  angla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égociations au titre de l'article xxviii:1</w:t>
      </w:r>
    </w:p>
    <w:p>
      <w:pPr>
        <w:pStyle w:val="Heading"/>
        <w:rPr/>
      </w:pPr>
      <w:r>
        <w:rPr/>
      </w:r>
    </w:p>
    <w:p>
      <w:pPr>
        <w:pStyle w:val="Titredudocument2"/>
        <w:rPr/>
      </w:pPr>
      <w:r>
        <w:rPr/>
        <w:t>Liste CXXVII – Grenade</w:t>
      </w:r>
    </w:p>
    <w:p>
      <w:pPr>
        <w:pStyle w:val="Titredudocument2"/>
        <w:rPr/>
      </w:pPr>
      <w:r>
        <w:rPr/>
      </w:r>
    </w:p>
    <w:p>
      <w:pPr>
        <w:pStyle w:val="Titredudocument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Mission de Grenade a fait parvenir au </w:t>
      </w:r>
      <w:r>
        <w:rPr>
          <w:rFonts w:eastAsia="TmsRmn"/>
          <w:color w:val="000000"/>
        </w:rPr>
        <w:t>Secrétariat</w:t>
      </w:r>
      <w:r>
        <w:rPr/>
        <w:t xml:space="preserve"> la communication ci</w:t>
        <w:noBreakHyphen/>
        <w:t>après, datée du 24 janvier 200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es Membres se rappelleront que la Grenade a demandé à tenir de nouvelles négociations au titre de l'article XXVIII dans les documents G/SECRET/16 daté du 18 octobre 2002, G/SECRET/16/Add.1 daté du 11 décembre 2002 et G/SECRET/16/Corr.1 daté du 11 décembre 2002.  Ayant engagé les procédures prévues à l'article XXVIII, le gouvernement grenadien souhaite annoncer que le processus est désormais termi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Conformément à la Décision du 26 mars 1980, le gouvernement grenadien prie le </w:t>
      </w:r>
      <w:r>
        <w:rPr>
          <w:rFonts w:eastAsia="TmsRmn"/>
          <w:color w:val="000000"/>
        </w:rPr>
        <w:t>Secrétariat</w:t>
      </w:r>
      <w:r>
        <w:rPr/>
        <w:t xml:space="preserve"> de bien vouloir apporter les changements ci</w:t>
        <w:noBreakHyphen/>
        <w:t>après à la liste d'engagements de la Grenade:</w:t>
      </w:r>
    </w:p>
    <w:p>
      <w:pPr>
        <w:pStyle w:val="Normal"/>
        <w:rPr/>
      </w:pPr>
      <w:r>
        <w:rPr/>
      </w:r>
    </w:p>
    <w:tbl>
      <w:tblPr>
        <w:tblW w:w="91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954"/>
        <w:gridCol w:w="204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iff No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FN Tariff as at 1 January 20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714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ultry Meat: Other cuts and offals of fowls frozen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71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wl wings frozen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71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wl backs and necks frozen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727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key backs, necks and wings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7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Turkey cuts and offals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poultry meat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30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er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30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ut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29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t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ous souhaiterions que la notification des changements apportés à la liste de la Grenade soit communiquée à tous les Membres conformément aux procédures établi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SECRET/16/Add.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SECRET/16/Add.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Corpsdetexte4">
    <w:name w:val="Corps de tex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</w:rPr>
  </w:style>
  <w:style w:type="paragraph" w:styleId="TitredudocumentPays">
    <w:name w:val="Titre du document Pay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/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/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15:55:00Z</dcterms:created>
  <dc:creator>Frechin</dc:creator>
  <dc:description/>
  <dc:language>en-US</dc:language>
  <cp:lastModifiedBy>Administrator</cp:lastModifiedBy>
  <cp:lastPrinted>2003-02-07T14:27:00Z</cp:lastPrinted>
  <dcterms:modified xsi:type="dcterms:W3CDTF">2003-02-07T13:27:00Z</dcterms:modified>
  <cp:revision>6</cp:revision>
  <dc:subject/>
  <dc:title>ORGANISATION MONDI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SECRET/16/Add.2</vt:lpwstr>
  </property>
</Properties>
</file>