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TABLE 1B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>
          <w:rFonts w:ascii="Times New Roman" w:hAnsi="Times New Roman"/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</w:t>
      </w:r>
      <w:r>
        <w:rPr>
          <w:b/>
          <w:color w:val="000000"/>
        </w:rPr>
        <w:t>AGRICULTURE AND FISHER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15</w:t>
      </w:r>
      <w:r>
        <w:rPr/>
        <w:tab/>
      </w:r>
      <w:r>
        <w:rPr>
          <w:color w:val="000000"/>
        </w:rPr>
        <w:t xml:space="preserve">Separate chemically defined compounds of Chapter 28 or 29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double salts or mixtures of ammonium sulphate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monium nitrate, of subheading No. 3102.29, for use a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ertiliz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29</w:t>
      </w:r>
      <w:r>
        <w:rPr/>
        <w:tab/>
      </w:r>
      <w:r>
        <w:rPr>
          <w:color w:val="000000"/>
        </w:rPr>
        <w:t xml:space="preserve">Generating sets of heading No. 85.02 for use on the farm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farm purposes onl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generating electricity for agricultur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horticultural purpos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Fuel tanks of tariff item No. 7310.10.10 or 7310.29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, B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1</w:t>
      </w:r>
      <w:r>
        <w:rPr/>
        <w:tab/>
        <w:tab/>
      </w:r>
      <w:r>
        <w:rPr>
          <w:color w:val="000000"/>
        </w:rPr>
        <w:t xml:space="preserve">Spark-ignition reciprocating or rotary internal combusio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ngines of heading No. 84.07 and parts thereof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4.09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2</w:t>
      </w:r>
      <w:r>
        <w:rPr/>
        <w:tab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(diesel or semi-diesel engines) of heading No. 84.08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rts thereof of heading No. 84.0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3</w:t>
      </w:r>
      <w:r>
        <w:rPr/>
        <w:tab/>
        <w:tab/>
      </w:r>
      <w:r>
        <w:rPr>
          <w:color w:val="000000"/>
        </w:rPr>
        <w:t xml:space="preserve">Generators of heading No. 85.01 and parts thereof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    85.0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Electric accumulators of heading No. 85.07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5</w:t>
      </w:r>
      <w:r>
        <w:rPr/>
        <w:tab/>
        <w:tab/>
      </w:r>
      <w:r>
        <w:rPr>
          <w:color w:val="000000"/>
        </w:rPr>
        <w:t xml:space="preserve">Switchboards and panels of heading No. 85.37 and part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hereof of heading No. 85.38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36</w:t>
      </w:r>
      <w:r>
        <w:rPr/>
        <w:tab/>
        <w:tab/>
      </w:r>
      <w:r>
        <w:rPr>
          <w:color w:val="000000"/>
        </w:rPr>
        <w:t xml:space="preserve">Articles and materials for use in the manufacture of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orego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40</w:t>
      </w:r>
      <w:r>
        <w:rPr/>
        <w:tab/>
      </w:r>
      <w:r>
        <w:rPr>
          <w:color w:val="000000"/>
        </w:rPr>
        <w:t xml:space="preserve">Articles for use as markers in crop spraying or crop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usting operations, designed to be ejected from aircraf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41</w:t>
      </w:r>
      <w:r>
        <w:rPr/>
        <w:tab/>
      </w:r>
      <w:r>
        <w:rPr>
          <w:color w:val="000000"/>
        </w:rPr>
        <w:t xml:space="preserve">Defluorinated calcium phosphates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2835.25.00 or 2835.26.00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nimal or poultry fee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4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rticles and materials to be employed in the processing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toring or insemination of animal seme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commercial fishing or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commercial harvesting of marine plant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0</w:t>
      </w:r>
      <w:r>
        <w:rPr/>
        <w:tab/>
        <w:tab/>
      </w:r>
      <w:r>
        <w:rPr>
          <w:color w:val="000000"/>
        </w:rPr>
        <w:t>Net floats, spat collectors and collector holders of</w:t>
      </w:r>
      <w:r>
        <w:rPr/>
        <w:tab/>
      </w:r>
      <w:r>
        <w:rPr>
          <w:color w:val="000000"/>
        </w:rPr>
        <w:t>Free</w:t>
      </w:r>
      <w:r>
        <w:rPr/>
        <w:t xml:space="preserve"> , B</w:t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3926.90.99; marker buoys of tarif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8907.90.10, of any material, excluding woo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1</w:t>
      </w:r>
      <w:r>
        <w:rPr/>
        <w:tab/>
        <w:tab/>
      </w:r>
      <w:r>
        <w:rPr>
          <w:color w:val="000000"/>
        </w:rPr>
        <w:t>Twine, rope and cordage of a circumference not exceed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38 mm, of heading No. 56.07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2</w:t>
      </w:r>
      <w:r>
        <w:rPr/>
        <w:tab/>
        <w:tab/>
      </w:r>
      <w:r>
        <w:rPr>
          <w:color w:val="000000"/>
        </w:rPr>
        <w:t xml:space="preserve">Fishing nets and netting of heading No. 56.08; knitte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etting of heading No. 60.02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3</w:t>
      </w:r>
      <w:r>
        <w:rPr/>
        <w:tab/>
        <w:tab/>
      </w:r>
      <w:r>
        <w:rPr>
          <w:color w:val="000000"/>
        </w:rPr>
        <w:t xml:space="preserve">Devices for keeping nets open, and swivels, of tariff item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7326.90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4*</w:t>
      </w:r>
      <w:r>
        <w:rPr/>
        <w:tab/>
        <w:tab/>
      </w:r>
      <w:r>
        <w:rPr>
          <w:color w:val="000000"/>
        </w:rPr>
        <w:t>Carapace measures of tariff item No. 9017.80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5</w:t>
      </w:r>
      <w:r>
        <w:rPr/>
        <w:tab/>
        <w:tab/>
      </w:r>
      <w:r>
        <w:rPr>
          <w:color w:val="000000"/>
        </w:rPr>
        <w:t xml:space="preserve">Fish hooks of size No. 2.0 or larger,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9507.2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56</w:t>
      </w:r>
      <w:r>
        <w:rPr/>
        <w:tab/>
        <w:tab/>
      </w:r>
      <w:r>
        <w:rPr>
          <w:color w:val="000000"/>
        </w:rPr>
        <w:t xml:space="preserve">Lures, jiggers, artificial bait, line floats and fish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lines (including marlines) of a circumference no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xceeding 38 mm, of tariff item No. 9507.9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boats used in commercial fish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peration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6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Spark-ignition reciprocating or rotary internal combustion </w:t>
        <w:tab/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iston engines of tariff item No. 8407.21.00 or 8407.29.20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nd parts thereof of tariff item No. 8409.91.93,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09.91.94 or 8409.91.95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09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Articles and materials for use in the manufacture or repai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engines or parts thereof for boats used in commerci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ishing operatio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b/>
          <w:color w:val="000000"/>
        </w:rPr>
        <w:t>FOOD PROCESSING OR ALLIED INDUSTR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40</w:t>
      </w:r>
      <w:r>
        <w:rPr/>
        <w:tab/>
      </w:r>
      <w:r>
        <w:rPr>
          <w:color w:val="000000"/>
        </w:rPr>
        <w:t xml:space="preserve">Bolting cloth of tariff item No. 5911.20.00 for sift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lour in flour mil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the manufacture of map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yrup or maple sugar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60</w:t>
      </w:r>
      <w:r>
        <w:rPr/>
        <w:tab/>
      </w:r>
      <w:r>
        <w:rPr>
          <w:color w:val="000000"/>
        </w:rPr>
        <w:t>Tanks of heading No. 39.25, 73.09, 73.10, 76.11 or 76.12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61*</w:t>
      </w:r>
      <w:r>
        <w:rPr/>
        <w:tab/>
      </w:r>
      <w:r>
        <w:rPr>
          <w:color w:val="000000"/>
        </w:rPr>
        <w:t xml:space="preserve">Metal sap buckets (without handles) and covers therefo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bheading No. 7326.90 or 7616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62*</w:t>
      </w:r>
      <w:r>
        <w:rPr/>
        <w:tab/>
      </w:r>
      <w:r>
        <w:rPr>
          <w:color w:val="000000"/>
        </w:rPr>
        <w:t>Sap spouts of subheading No. 3926.90 or 7326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63</w:t>
      </w:r>
      <w:r>
        <w:rPr/>
        <w:tab/>
      </w:r>
      <w:r>
        <w:rPr>
          <w:color w:val="000000"/>
        </w:rPr>
        <w:t>Evaporators and parts thereof of heading No. 84.19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64</w:t>
      </w:r>
      <w:r>
        <w:rPr/>
        <w:tab/>
      </w:r>
      <w:r>
        <w:rPr>
          <w:color w:val="000000"/>
        </w:rPr>
        <w:t xml:space="preserve">Syrup draw-offs devices (valves) and parts thereof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eading No. 84.8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</w:t>
      </w:r>
      <w:r>
        <w:rPr>
          <w:b/>
          <w:color w:val="000000"/>
        </w:rPr>
        <w:t>CHEMICAL OR ALLIED INDUSTR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10*</w:t>
      </w:r>
      <w:r>
        <w:rPr/>
        <w:tab/>
      </w:r>
      <w:r>
        <w:rPr>
          <w:color w:val="000000"/>
        </w:rPr>
        <w:t xml:space="preserve">Animal fats and oils of subheading No. 1504.20 or 1504.30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ough, for use in the manufacture of soaps or oi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Goods of Chapter 28 or 29 for use as products having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ame functions as the insecticides, rodenticid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ungicides, herbicides, anti-sprouting product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lant-growth regulators, disinfectants or simila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oductsof heading No. 38.08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30</w:t>
      </w:r>
      <w:r>
        <w:rPr/>
        <w:tab/>
        <w:tab/>
      </w:r>
      <w:r>
        <w:rPr>
          <w:color w:val="000000"/>
        </w:rPr>
        <w:t>In packages of a gross weight not exceeding 1.36 kg each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40*</w:t>
      </w:r>
      <w:r>
        <w:rPr/>
        <w:tab/>
      </w:r>
      <w:r>
        <w:rPr>
          <w:color w:val="000000"/>
        </w:rPr>
        <w:t xml:space="preserve">Containers and parts thereof of heading No. 39.23 or o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3926.90.99 to be employed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goods of heading No. 38.08 or of good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ntitled to be imported under Code 0230 or 023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50*</w:t>
      </w:r>
      <w:r>
        <w:rPr/>
        <w:tab/>
      </w:r>
      <w:r>
        <w:rPr>
          <w:color w:val="000000"/>
        </w:rPr>
        <w:t xml:space="preserve">Goods of Chapter 28 or 29 for use in the manufacture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teroid derivativ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60*</w:t>
      </w:r>
      <w:r>
        <w:rPr/>
        <w:tab/>
      </w:r>
      <w:r>
        <w:rPr>
          <w:color w:val="000000"/>
        </w:rPr>
        <w:t xml:space="preserve">Organic chemicals having a benzenoid structure, of Chapte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29, or mixtures composed solely thereof, whether or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ixed with surface-active agents, for use as one of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incipal starting materials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ynthetic organic dyes or pigment dyestuffs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80</w:t>
      </w:r>
      <w:r>
        <w:rPr/>
        <w:tab/>
      </w:r>
      <w:r>
        <w:rPr>
          <w:color w:val="000000"/>
        </w:rPr>
        <w:t>Enzymes and prepared enzymes of tariff item No. 3507.90.00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use as catalysts in Canadian manufactur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85</w:t>
      </w:r>
      <w:r>
        <w:rPr/>
        <w:tab/>
      </w:r>
      <w:r>
        <w:rPr>
          <w:color w:val="000000"/>
        </w:rPr>
        <w:t xml:space="preserve">Catalysts of heading No. 38.15, other than the following:   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luid bed silica-alumina cracking catalysts for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fining of petroleum, composed of silica- alumina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ynthetic components, whether or not containing clay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3815.90.0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atalysts consisting of two or more of cobalt, molybdenu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nickel oxides on an aluminum oxide base or on 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luminum oxide base in a mixture with silica, for   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sulphurization, denitrogenation or polyaromat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aturation of petroleum feedstocks, in hydrotrea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rvice only, of tariff item No. 3815.19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good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38.08 or of goods entitled to entry under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de 0230 or 0231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90</w:t>
      </w:r>
      <w:r>
        <w:rPr/>
        <w:tab/>
        <w:tab/>
      </w:r>
      <w:r>
        <w:rPr>
          <w:color w:val="000000"/>
        </w:rPr>
        <w:t xml:space="preserve">2,4 dichlorophenoxyacetic acid, 2 methyl-4 </w:t>
      </w:r>
      <w:r>
        <w:rPr/>
        <w:tab/>
      </w:r>
      <w:r>
        <w:rPr>
          <w:color w:val="000000"/>
        </w:rPr>
        <w:t>13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hlorophenoxyacetic acid and their esters and amine sal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tariff item No. 2918.90.00 or 2922.5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95*</w:t>
      </w:r>
      <w:r>
        <w:rPr/>
        <w:tab/>
      </w:r>
      <w:r>
        <w:rPr>
          <w:color w:val="000000"/>
        </w:rPr>
        <w:t xml:space="preserve">Compounded rubber, non-alcoholic, in liquid or paste form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tariff item No. 4005.10.00 or 4005.20.00, for use in th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sealing compounds for cans or ja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which enter into the cost of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lcium cyanide, potassium cyanide or sodium cyanid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10</w:t>
      </w:r>
      <w:r>
        <w:rPr/>
        <w:tab/>
        <w:tab/>
      </w:r>
      <w:r>
        <w:rPr>
          <w:color w:val="000000"/>
        </w:rPr>
        <w:t>Sodium hypochlorite of tariff item No. 2828.9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11</w:t>
      </w:r>
      <w:r>
        <w:rPr/>
        <w:tab/>
        <w:tab/>
      </w:r>
      <w:r>
        <w:rPr>
          <w:color w:val="000000"/>
        </w:rPr>
        <w:t>Calcium carbide of tariff item No. 2849.1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12*</w:t>
      </w:r>
      <w:r>
        <w:rPr/>
        <w:tab/>
        <w:tab/>
      </w:r>
      <w:r>
        <w:rPr>
          <w:color w:val="000000"/>
        </w:rPr>
        <w:t>Green carbon paste of tariff item No. 3801.3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13*</w:t>
      </w:r>
      <w:r>
        <w:rPr/>
        <w:tab/>
        <w:tab/>
      </w:r>
      <w:r>
        <w:rPr>
          <w:color w:val="000000"/>
        </w:rPr>
        <w:t>Vermiculite of tariff item No. 6806.2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14</w:t>
      </w:r>
      <w:r>
        <w:rPr/>
        <w:tab/>
        <w:tab/>
      </w:r>
      <w:r>
        <w:rPr>
          <w:color w:val="000000"/>
        </w:rPr>
        <w:t>Graphite electrodes of subheading No. 8545.11 or 8545.19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</w:t>
      </w:r>
      <w:r>
        <w:rPr>
          <w:b/>
          <w:color w:val="000000"/>
        </w:rPr>
        <w:t>PHOTOGRAPHIC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7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Duplex backing papers of heading No. 48.11 and wrappers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4823.90.99, whether or not printed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kived, for packaging photographic roll film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71*</w:t>
      </w:r>
      <w:r>
        <w:rPr/>
        <w:tab/>
      </w:r>
      <w:r>
        <w:rPr>
          <w:color w:val="000000"/>
        </w:rPr>
        <w:t xml:space="preserve">Interleaving or wrapping paper of heading No. 48.11 for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ckaging flat photographic film or photographic pap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80</w:t>
      </w:r>
      <w:r>
        <w:rPr/>
        <w:tab/>
      </w:r>
      <w:r>
        <w:rPr>
          <w:color w:val="000000"/>
        </w:rPr>
        <w:t xml:space="preserve">Films of heading No. 37.06 produced by or issued under the </w:t>
      </w:r>
      <w:r>
        <w:rPr/>
        <w:tab/>
      </w:r>
      <w:r>
        <w:rPr>
          <w:color w:val="000000"/>
        </w:rPr>
        <w:t xml:space="preserve">2.95¢/linear </w:t>
      </w:r>
      <w:r>
        <w:rPr/>
        <w:tab/>
      </w:r>
      <w:r>
        <w:rPr>
          <w:color w:val="000000"/>
        </w:rPr>
        <w:t>2.95¢/linear met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uthority of government tourist bureau, railway </w:t>
      </w:r>
      <w:r>
        <w:rPr/>
        <w:tab/>
      </w:r>
      <w:r>
        <w:rPr>
          <w:color w:val="000000"/>
        </w:rPr>
        <w:t>metre, B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uthorities, airway authorities or steamship compan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85</w:t>
      </w:r>
      <w:r>
        <w:rPr/>
        <w:tab/>
      </w:r>
      <w:r>
        <w:rPr>
          <w:color w:val="000000"/>
        </w:rPr>
        <w:t xml:space="preserve">Negative photographic film, of a width exceeding 28.5 mm,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heading No. 37.02, for exposure in cinematograph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mera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39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Negative photographic film, of a width of 16 mm, of heading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. 37.02, for exposure in cinematographic camera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</w:t>
      </w:r>
      <w:r>
        <w:rPr>
          <w:b/>
          <w:color w:val="000000"/>
        </w:rPr>
        <w:t>PLASTIC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rylonitrile-butadiene-styrene (ABS) copolymer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bheading No. 3903.30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25</w:t>
      </w:r>
      <w:r>
        <w:rPr/>
        <w:tab/>
        <w:tab/>
      </w:r>
      <w:r>
        <w:rPr>
          <w:color w:val="000000"/>
        </w:rPr>
        <w:t>Magnesium oxide, between 80% and 94% pure, of tarif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2519.9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26</w:t>
      </w:r>
      <w:r>
        <w:rPr/>
        <w:tab/>
        <w:tab/>
      </w:r>
      <w:r>
        <w:rPr>
          <w:color w:val="000000"/>
        </w:rPr>
        <w:t xml:space="preserve">Ferrous sulphate, heptahydrate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2833.29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27*</w:t>
      </w:r>
      <w:r>
        <w:rPr/>
        <w:tab/>
        <w:tab/>
      </w:r>
      <w:r>
        <w:rPr>
          <w:color w:val="000000"/>
        </w:rPr>
        <w:t>Alkyl thiols of tariff item No. 2930.9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28*</w:t>
      </w:r>
      <w:r>
        <w:rPr/>
        <w:tab/>
        <w:tab/>
      </w:r>
      <w:r>
        <w:rPr>
          <w:color w:val="000000"/>
        </w:rPr>
        <w:t>Inorganic pigments, of a kind not produced in Canada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heading No. 32.06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29*</w:t>
      </w:r>
      <w:r>
        <w:rPr/>
        <w:tab/>
        <w:tab/>
      </w:r>
      <w:r>
        <w:rPr>
          <w:color w:val="000000"/>
        </w:rPr>
        <w:t xml:space="preserve">Synthetic waxes, other than ethylene-bis-stearamide,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34.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30*</w:t>
      </w:r>
      <w:r>
        <w:rPr/>
        <w:tab/>
        <w:tab/>
      </w:r>
      <w:r>
        <w:rPr>
          <w:color w:val="000000"/>
        </w:rPr>
        <w:t>N,N-bis (2-hydroxyethyl) alkyl amines of tariff item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3823.9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35</w:t>
      </w:r>
      <w:r>
        <w:rPr/>
        <w:tab/>
      </w:r>
      <w:r>
        <w:rPr>
          <w:color w:val="000000"/>
        </w:rPr>
        <w:t>Diamides, produced by the reaction of ethylene-diamine with</w:t>
      </w:r>
      <w:r>
        <w:rPr/>
        <w:tab/>
      </w:r>
      <w:r>
        <w:rPr>
          <w:color w:val="000000"/>
        </w:rPr>
        <w:t>8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tty acids of heading No. 15.19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3404.90.99, for use in the manufacture of moulded articl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wood pulp composi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40</w:t>
      </w:r>
      <w:r>
        <w:rPr/>
        <w:tab/>
      </w:r>
      <w:r>
        <w:rPr>
          <w:color w:val="000000"/>
        </w:rPr>
        <w:t>Polyvinyl alcohols of tariff item No. 3905.20.00 for use in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nadian manufactures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45</w:t>
      </w:r>
      <w:r>
        <w:rPr/>
        <w:tab/>
      </w:r>
      <w:r>
        <w:rPr>
          <w:color w:val="000000"/>
        </w:rPr>
        <w:t xml:space="preserve">Materials of Chapter 32 and articles of Chapter 39 for use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the construction or repair of silos for stor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nsilag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    </w:t>
      </w:r>
      <w:r>
        <w:rPr>
          <w:b/>
          <w:color w:val="000000"/>
        </w:rPr>
        <w:t>RUBB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60</w:t>
      </w:r>
      <w:r>
        <w:rPr/>
        <w:tab/>
      </w:r>
      <w:r>
        <w:rPr>
          <w:color w:val="000000"/>
        </w:rPr>
        <w:t>Materials for use in the manufacture of synthetic rubbe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480</w:t>
      </w:r>
      <w:r>
        <w:rPr/>
        <w:tab/>
      </w:r>
      <w:r>
        <w:rPr>
          <w:color w:val="000000"/>
        </w:rPr>
        <w:t xml:space="preserve">Porcelain hand forms of tariff item No. 6914.10.00 for us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the manufacture of rubber glov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</w:t>
      </w:r>
      <w:r>
        <w:rPr>
          <w:b/>
          <w:color w:val="000000"/>
        </w:rPr>
        <w:t>FORESTR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logging, including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moval of the log from stump to skidway, log dump,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mon or other carrier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20</w:t>
      </w:r>
      <w:r>
        <w:rPr/>
        <w:tab/>
      </w:r>
      <w:r>
        <w:rPr>
          <w:color w:val="000000"/>
        </w:rPr>
        <w:t xml:space="preserve">Gasoline chain saws of tariff item No. 8467.81.00 and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rticles for use therewith, excluding parts of general use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ther machinery and parts thereof of Chapter 8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21</w:t>
      </w:r>
      <w:r>
        <w:rPr/>
        <w:tab/>
      </w:r>
      <w:r>
        <w:rPr>
          <w:color w:val="000000"/>
        </w:rPr>
        <w:t xml:space="preserve">Logging wagons (logging cars) of heading No. 86.06 and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s thereof of heading No. 86.07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22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Captive balloons of tariff item No. 8801.90.10 and parts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reof of tariff item No. 8803.90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23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Chassis of tariff item No. 8706.00.90, bodies of tarif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tem No. 8707.90.90 and parts of heading No. 87.08, for th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ctors (log skidders) of tariff item No. 8701.90.1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repair of logging truck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7.04, or the manufacture of repair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refor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Body bottom cross members or steel shapes for the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anufacture thereof of tariff item No. 8708.29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Bumpers of tariff item No. 8708.10.1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2</w:t>
      </w:r>
      <w:r>
        <w:rPr/>
        <w:tab/>
        <w:tab/>
      </w:r>
      <w:r>
        <w:rPr>
          <w:color w:val="000000"/>
        </w:rPr>
        <w:t>Bells or buzzers of tariff item No. 8512.30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3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Hand, vacuum or air operated door and step mechanisms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8708.29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4*</w:t>
      </w:r>
      <w:r>
        <w:rPr/>
        <w:tab/>
        <w:tab/>
      </w:r>
      <w:r>
        <w:rPr>
          <w:color w:val="000000"/>
        </w:rPr>
        <w:t>Rubber fenders of tariff item No. 8708.29.99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orward drive control conversion assemblies of tariff item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708.99.29 or 8708.99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6*</w:t>
      </w:r>
      <w:r>
        <w:rPr/>
        <w:tab/>
        <w:tab/>
      </w:r>
      <w:r>
        <w:rPr>
          <w:color w:val="000000"/>
        </w:rPr>
        <w:t>Fuse assemblies of tariff item No. 8535.10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7</w:t>
      </w:r>
      <w:r>
        <w:rPr/>
        <w:tab/>
        <w:tab/>
      </w:r>
      <w:r>
        <w:rPr>
          <w:color w:val="000000"/>
        </w:rPr>
        <w:t>Lamp flanges or terminals of tariff item No. 8536.90.9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8</w:t>
      </w:r>
      <w:r>
        <w:rPr/>
        <w:tab/>
        <w:tab/>
      </w:r>
      <w:r>
        <w:rPr>
          <w:color w:val="000000"/>
        </w:rPr>
        <w:t>Lamp glassware of tariff item No. 7011.10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39</w:t>
      </w:r>
      <w:r>
        <w:rPr/>
        <w:tab/>
        <w:tab/>
      </w:r>
      <w:r>
        <w:rPr>
          <w:color w:val="000000"/>
        </w:rPr>
        <w:t>Lamp sockets of tariff item No. 8536.69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40</w:t>
      </w:r>
      <w:r>
        <w:rPr/>
        <w:tab/>
        <w:tab/>
      </w:r>
      <w:r>
        <w:rPr>
          <w:color w:val="000000"/>
        </w:rPr>
        <w:t>Push buttons of tariff item No. 8538.90.99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4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Metal stampings or assemblies thereof of tariff item No.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708.29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42</w:t>
      </w:r>
      <w:r>
        <w:rPr/>
        <w:tab/>
        <w:tab/>
      </w:r>
      <w:r>
        <w:rPr>
          <w:color w:val="000000"/>
        </w:rPr>
        <w:t>Switches of heading No. 85.36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43</w:t>
      </w:r>
      <w:r>
        <w:rPr/>
        <w:tab/>
        <w:tab/>
      </w:r>
      <w:r>
        <w:rPr>
          <w:color w:val="000000"/>
        </w:rPr>
        <w:t>Ventilators of tariff item No. 8414.59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54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Parts of the foregoing of Section VII or XV or of heading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7.08 excluding bumper bar    bolts capped with stainles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tee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color w:val="000000"/>
        </w:rPr>
        <w:t>WOO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61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Machinery and parts thereof of tariff item No. 8465.91.90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8466.92.90, to be employed in sawmills for sawing lumb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</w:t>
      </w:r>
      <w:r>
        <w:rPr>
          <w:b/>
          <w:color w:val="000000"/>
        </w:rPr>
        <w:t>PAPER AND PAPER CONVERT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0</w:t>
      </w:r>
      <w:r>
        <w:rPr/>
        <w:tab/>
      </w:r>
      <w:r>
        <w:rPr>
          <w:color w:val="000000"/>
        </w:rPr>
        <w:t xml:space="preserve">Photopolymer coated plates of heading No. 37.01 for use in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manufacture of printing plates for printing newspap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y the letterpress proces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5</w:t>
      </w:r>
      <w:r>
        <w:rPr/>
        <w:tab/>
      </w:r>
      <w:r>
        <w:rPr>
          <w:color w:val="000000"/>
        </w:rPr>
        <w:t xml:space="preserve">Heat sealable paper of Chapter 48 for use in the </w:t>
      </w:r>
      <w:r>
        <w:rPr/>
        <w:tab/>
      </w:r>
      <w:r>
        <w:rPr>
          <w:color w:val="000000"/>
        </w:rPr>
        <w:t>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tea bag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20</w:t>
      </w:r>
      <w:r>
        <w:rPr/>
        <w:tab/>
      </w:r>
      <w:r>
        <w:rPr>
          <w:color w:val="000000"/>
        </w:rPr>
        <w:t xml:space="preserve">Gasket stock, impregnated, coated or covered, of Chapte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48, for use in the manufacture of gaskets, washers, seal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trips or other sealing articles and materia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newspap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gazines or periodicals, printed, published and issued a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gular intervals, not less frequently than four times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year and bearing dates of issu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31</w:t>
      </w:r>
      <w:r>
        <w:rPr/>
        <w:tab/>
        <w:tab/>
      </w:r>
      <w:r>
        <w:rPr>
          <w:color w:val="000000"/>
        </w:rPr>
        <w:t>Paper and paperboard of heading No. 48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40</w:t>
      </w:r>
      <w:r>
        <w:rPr/>
        <w:tab/>
      </w:r>
      <w:r>
        <w:rPr>
          <w:color w:val="000000"/>
        </w:rPr>
        <w:t xml:space="preserve">Rope paper and paperboard of tariff item No. 4805.60.91, </w:t>
      </w:r>
      <w:r>
        <w:rPr/>
        <w:tab/>
      </w:r>
      <w:r>
        <w:rPr>
          <w:color w:val="000000"/>
        </w:rPr>
        <w:t>0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805.60.99, 4805.70.50 or 4805.70.90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coated abrasive pap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41</w:t>
      </w:r>
      <w:r>
        <w:rPr/>
        <w:tab/>
      </w:r>
      <w:r>
        <w:rPr>
          <w:color w:val="000000"/>
        </w:rPr>
        <w:t xml:space="preserve">Filter paper of tariff item No. 4805.40.10 or 4805.40.90 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use in the manufacture of vacuum cleaner bag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50</w:t>
      </w:r>
      <w:r>
        <w:rPr/>
        <w:tab/>
      </w:r>
      <w:r>
        <w:rPr>
          <w:color w:val="000000"/>
        </w:rPr>
        <w:t xml:space="preserve">Paper and paperboard, coated with synthetic resin, of </w:t>
      </w:r>
      <w:r>
        <w:rPr/>
        <w:tab/>
      </w:r>
      <w:r>
        <w:rPr>
          <w:color w:val="000000"/>
        </w:rPr>
        <w:t>1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4811.39.00, for use in the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p liner gasket stock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60*</w:t>
      </w:r>
      <w:r>
        <w:rPr/>
        <w:tab/>
      </w:r>
      <w:r>
        <w:rPr>
          <w:color w:val="000000"/>
        </w:rPr>
        <w:t xml:space="preserve">Machinery, apparatus and parts thereof (other than thos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goods eligible for the benefits of Code 0770)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4.22 or 90.06, or of tariff item No. 8419.32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19.90.80 (when for use in the good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19.32.90), 8440.10.00, 8440.90.00, 8443.60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443.90.30, 8472.10.00, 8472.20.00, 8472.30.00, 8472.90.90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73.40.10, 8473.40.30, 8479.89.90, 8479.90.60 (when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 with the goods of tariff item No. 8479.89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9010.20.99 or 9010.90.20, for use by print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lithographers, bookbinders, paper or foil convert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rs of stereotypes, electrotypes or prin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lates or rolls, or manufacturers of articles made fro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per, paperboard or foi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7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Machines for uses ancillary to printing, of tariff item No.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43.60.90, and parts thereof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43.90.30, to be employed in the manufacture of manifol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usiness form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90</w:t>
      </w:r>
      <w:r>
        <w:rPr/>
        <w:tab/>
      </w:r>
      <w:r>
        <w:rPr>
          <w:color w:val="000000"/>
        </w:rPr>
        <w:t>Materials for use in the manufacture of photopolymer coated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inting plates for printing newspapers by the letterpres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oces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</w:t>
      </w:r>
      <w:r>
        <w:rPr>
          <w:b/>
          <w:color w:val="000000"/>
        </w:rPr>
        <w:t>BUILDING PRODUC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820*</w:t>
      </w:r>
      <w:r>
        <w:rPr/>
        <w:tab/>
      </w:r>
      <w:r>
        <w:rPr>
          <w:color w:val="000000"/>
        </w:rPr>
        <w:t xml:space="preserve">Paper and paperboard of subheading No. 4802.52 or 4802.53 </w:t>
      </w:r>
      <w:r>
        <w:rPr/>
        <w:tab/>
      </w:r>
      <w:r>
        <w:rPr>
          <w:color w:val="000000"/>
        </w:rPr>
        <w:t>Free, P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of tariff item No. 4804.39.10, 4804.41.21, 4805.60.91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805.60.99, 4811.21.00 or 4811.90.00, whether or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corated, for use in the manufacture of the good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scribed in heading No. 39.20 or 39.2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830</w:t>
      </w:r>
      <w:r>
        <w:rPr/>
        <w:tab/>
      </w:r>
      <w:r>
        <w:rPr>
          <w:color w:val="000000"/>
        </w:rPr>
        <w:t xml:space="preserve">Rolls of paper or paperboard of heading No. 48.05 for us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the manufacture of wallboar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</w:t>
      </w:r>
      <w:r>
        <w:rPr>
          <w:b/>
          <w:color w:val="000000"/>
        </w:rPr>
        <w:t>TEXTILES AND CLOTH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the coating, colouring or print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textil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10</w:t>
      </w:r>
      <w:r>
        <w:rPr/>
        <w:tab/>
        <w:tab/>
      </w:r>
      <w:r>
        <w:rPr>
          <w:color w:val="000000"/>
        </w:rPr>
        <w:t>Titanium dioxide of tariff item No. 2823.0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1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Goods of subheading No. 3204.17 or of heading No. 32.05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 32.06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12</w:t>
      </w:r>
      <w:r>
        <w:rPr/>
        <w:tab/>
        <w:tab/>
      </w:r>
      <w:r>
        <w:rPr>
          <w:color w:val="000000"/>
        </w:rPr>
        <w:t>Pigments of tariff item No. 3212.9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13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Paints of heading No. 32.09 and printing inks of tarif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3215.11.00 or 3215.19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1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Goods of sub-Chapter I of Chapter 39, being binders f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igments or ink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20</w:t>
      </w:r>
      <w:r>
        <w:rPr/>
        <w:tab/>
      </w:r>
      <w:r>
        <w:rPr>
          <w:color w:val="000000"/>
        </w:rPr>
        <w:t xml:space="preserve">Goods of Chapter 32 or of sub-Chapter I of Chapter 39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eing fluorodizing agents for use in producing water, oi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soil resistant finishes on textiles or leath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25*</w:t>
      </w:r>
      <w:r>
        <w:rPr/>
        <w:tab/>
      </w:r>
      <w:r>
        <w:rPr>
          <w:color w:val="000000"/>
        </w:rPr>
        <w:t xml:space="preserve">Cellular chloroprene sheets, with a knitted nylon fabric </w:t>
      </w:r>
      <w:r>
        <w:rPr/>
        <w:tab/>
      </w:r>
      <w:r>
        <w:rPr>
          <w:color w:val="000000"/>
        </w:rPr>
        <w:t>14.1%, B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laminated to one or both sides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4008.11.00 or 5906.91.20, for use in the manufacture of we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its for diving or water sports, commercial diving dr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its, dry-type exposure suits or accessories there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read, solely of cotton, of subheading No. 5204.11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yarn, solely of cotton, of heading No. 52.05,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manufacture of cotton sewing thread or Schiffli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mbroidery thread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4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Single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41</w:t>
      </w:r>
      <w:r>
        <w:rPr/>
        <w:tab/>
        <w:tab/>
      </w:r>
      <w:r>
        <w:rPr>
          <w:color w:val="000000"/>
        </w:rPr>
        <w:t>Multiple (folded) or cabled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Yarn, solely of cotton, of heading No. 52.05,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manufacture of crochet, knitting, darning or embroider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ttons to be packaged for retail sal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50</w:t>
      </w:r>
      <w:r>
        <w:rPr/>
        <w:tab/>
        <w:tab/>
      </w:r>
      <w:r>
        <w:rPr>
          <w:color w:val="000000"/>
        </w:rPr>
        <w:t>Single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51*</w:t>
      </w:r>
      <w:r>
        <w:rPr/>
        <w:tab/>
        <w:tab/>
      </w:r>
      <w:r>
        <w:rPr>
          <w:color w:val="000000"/>
        </w:rPr>
        <w:t>Multiple (folded) or cabled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6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Yarn, solely of cotton, measuring per single yarn 85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citex or less (exceeding 117.64 metric number per sing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yarn), of tariff item No. 5205.15.00, 5205.25.0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205.35.00 or 5205.45.90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levers' lac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65</w:t>
      </w:r>
      <w:r>
        <w:rPr/>
        <w:tab/>
      </w:r>
      <w:r>
        <w:rPr>
          <w:color w:val="000000"/>
        </w:rPr>
        <w:t xml:space="preserve">Single yarn, solely of man-made fibres, not coloured,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aving not more than 30 turns per 10 cm, of tariff item No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402.10.00, 5402.20.00 or 5604.20.1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woven cord tire fabric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66</w:t>
      </w:r>
      <w:r>
        <w:rPr/>
        <w:tab/>
      </w:r>
      <w:r>
        <w:rPr>
          <w:color w:val="000000"/>
        </w:rPr>
        <w:t xml:space="preserve">Synthetic filament tow of heading No. 55.01 and artificial </w:t>
      </w:r>
      <w:r>
        <w:rPr/>
        <w:tab/>
      </w:r>
      <w:r>
        <w:rPr>
          <w:color w:val="000000"/>
        </w:rPr>
        <w:t>8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ilament tow of heading No. 55.02, for converting int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lengths not exceeding 30 cm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extile yarns or flock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67</w:t>
      </w:r>
      <w:r>
        <w:rPr/>
        <w:tab/>
      </w:r>
      <w:r>
        <w:rPr>
          <w:color w:val="000000"/>
        </w:rPr>
        <w:t xml:space="preserve">Synthetic filament tow of heading No. 55.01 for use in the </w:t>
      </w:r>
      <w:r>
        <w:rPr/>
        <w:tab/>
      </w:r>
      <w:r>
        <w:rPr>
          <w:color w:val="000000"/>
        </w:rPr>
        <w:t>8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cigarette filter tip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69*</w:t>
      </w:r>
      <w:r>
        <w:rPr/>
        <w:tab/>
      </w:r>
      <w:r>
        <w:rPr>
          <w:color w:val="000000"/>
        </w:rPr>
        <w:t>Chenille yarns, containing 70% or more by weight of viscose</w:t>
      </w:r>
      <w:r>
        <w:rPr/>
        <w:tab/>
      </w:r>
      <w:r>
        <w:rPr>
          <w:color w:val="000000"/>
        </w:rPr>
        <w:t>9.9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ayon fibres, other than yarns produced by texturiz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wisting, of tariff item No. 5606.00.29,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nadian manufactur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97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Glass fibres of a length not exceeding 38 cm, whether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 carded, combed or otherwise processed,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. 7019.10.10, for use in the manufacture of yar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0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Gloves, mittens or wearing apparel, lead-impregnated   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lead-lined, of heading No. 62.10 or 62.11 or of tariff item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3926.20.19, 3926.20.90, 4015.19.00, 4015.90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203.10.00, 4203.29.90, 6116.10.00 or 6216.00.00, for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of X-ray operato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clothing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leather or of sheepskin (shearlings) or glov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05</w:t>
      </w:r>
      <w:r>
        <w:rPr/>
        <w:tab/>
        <w:tab/>
      </w:r>
      <w:r>
        <w:rPr>
          <w:color w:val="000000"/>
        </w:rPr>
        <w:t xml:space="preserve">Sueded bovine leather of tariff item No. 4104.10.99, </w:t>
      </w:r>
      <w:r>
        <w:rPr/>
        <w:tab/>
      </w:r>
      <w:r>
        <w:rPr>
          <w:color w:val="000000"/>
        </w:rPr>
        <w:t>7.5%, B</w:t>
        <w:tab/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4104.31.90 or 4104.39.90</w:t>
      </w: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06</w:t>
      </w:r>
      <w:r>
        <w:rPr/>
        <w:tab/>
        <w:tab/>
      </w:r>
      <w:r>
        <w:rPr>
          <w:color w:val="000000"/>
        </w:rPr>
        <w:t xml:space="preserve">Bovine or equine leather of heading No. 41.04 and sheep 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kin leather of heading No. 41.05, excluding sueded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abretta or Spanish or African cape leath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07</w:t>
      </w:r>
      <w:r>
        <w:rPr/>
        <w:tab/>
        <w:tab/>
      </w:r>
      <w:r>
        <w:rPr>
          <w:color w:val="000000"/>
        </w:rPr>
        <w:t xml:space="preserve">Other leathers of Chapter 41 and shearlings of tariff item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4302.19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1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Hat braid, of a width not exceeding 15.2 cm, of tariff item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4601.10.00 or 5808.10.00, for use in the manufactur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ut not in the ornamentation or trimming, of hat bodie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ha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1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Woven fabrics, containing wool, of a length of 4.5 m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re,    of Chapter 51, 52, 53, 54, 55 or 58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neckties, matching necktie and pocket puf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ts, scarves or mufflers, but excluding such fabric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 as interlining; scarves, containing wool, of a leng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.5 m or more, merely needing separation by cut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ividing threads, of heading No. 62.1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20*</w:t>
      </w:r>
      <w:r>
        <w:rPr/>
        <w:tab/>
      </w:r>
      <w:r>
        <w:rPr>
          <w:color w:val="000000"/>
        </w:rPr>
        <w:t xml:space="preserve">Woven fabrics, solely of wool and cotton blended yarns, by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eight not less than 15% wool, of a weight no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150 g/m² and having at least 55 warp threads and 55 wef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reads per 4 cm², of heading No. 51.11, 51.12, 52.08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52.12, for use in the manufacture of men's or boys' shir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30</w:t>
      </w:r>
      <w:r>
        <w:rPr/>
        <w:tab/>
      </w:r>
      <w:r>
        <w:rPr>
          <w:color w:val="000000"/>
        </w:rPr>
        <w:t xml:space="preserve">Woven fabrics, solely of combed cotton yarn, measuring per 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10%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ingle yarn 100 decitex or less (exceeding 99.9 metr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umber per single yarn), of heading No. 52.08,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manufacture of men's or boys' shirts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40</w:t>
      </w:r>
      <w:r>
        <w:rPr/>
        <w:tab/>
      </w:r>
      <w:r>
        <w:rPr>
          <w:color w:val="000000"/>
        </w:rPr>
        <w:t xml:space="preserve">Woven fabrics, open mesh, of heading No. 52.08, 52.1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2.12, or solely of polypropylene,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803.90.90, for use in the manufacture of fruit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vegetable bag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5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Woven fabrics, solely of cotton, of tariff item No.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208.21.00, 5208.22.90 or 5208.29.0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handkerchiefs solely of cott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60</w:t>
      </w:r>
      <w:r>
        <w:rPr/>
        <w:tab/>
      </w:r>
      <w:r>
        <w:rPr>
          <w:color w:val="000000"/>
        </w:rPr>
        <w:t>Woven fabrics, of a length of 4.5 m or more, of heading No.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4.07, 54.08 or 55.16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eckties or matching necktie and pocket puff sets, b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xcluding such fabrics for use as interlin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7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Woven fabrics, solely of man-made fibres, with leno-edge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ips, of a width of 1 m or more, in an unfinish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ndition, of tariff item No. 5407.60.00 or 5512.11.00, 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metalline ribbo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clerical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cclesiastical garments or vestments and furnish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rticles for decorating church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8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Lace of tariff item No. 5804.21.00, 5804.29.00, 5804.30.10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r 5804.30.90, or of heading No. 60.02; embroidery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58.1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8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Narrow woven fabrics of heading No. 58.06 and wove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namental trimmings of tariff item No. 5808.90.00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82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Emblems and medallions of tariff item No. 5807.10.20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5807.90.00, 6117.80.10, 6117.80.90 or 6217.1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8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Rib-stitched, knitted tubing, solely of rayon filament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yarns measuring 330 decitex, 30 to 60 ribs in siz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6002.93.00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oll cloth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90*</w:t>
      </w:r>
      <w:r>
        <w:rPr/>
        <w:tab/>
      </w:r>
      <w:r>
        <w:rPr>
          <w:color w:val="000000"/>
        </w:rPr>
        <w:t xml:space="preserve">Clerical or ecclesiastical garments, vestments or 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(including footwear and headgear) and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reof of Chapter 61, 62, 64 or 65; furnishing articles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hapter 63 for decorating church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095*</w:t>
      </w:r>
      <w:r>
        <w:rPr/>
        <w:tab/>
      </w:r>
      <w:r>
        <w:rPr>
          <w:color w:val="000000"/>
        </w:rPr>
        <w:t xml:space="preserve">Prayer shawls of tariff item No. 6117.10.00 or of heading </w:t>
      </w:r>
      <w:r>
        <w:rPr/>
        <w:tab/>
      </w:r>
      <w:r>
        <w:rPr>
          <w:color w:val="000000"/>
        </w:rPr>
        <w:t>10%, P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. 62.14 and parts thereof, including prayer shawl fringes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of tariff item No. 6117.90.90 or 6217.90.00; prayer shaw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bags of tariff item No. 6307.90.92; burial shroud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subheading No. 6307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10</w:t>
      </w:r>
      <w:r>
        <w:rPr/>
        <w:tab/>
      </w:r>
      <w:r>
        <w:rPr>
          <w:color w:val="000000"/>
        </w:rPr>
        <w:t xml:space="preserve">Forms, shapes, bodies or hoods, knitted, crocheted, wove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plaited, in a single piece, or braided but not assemble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strips, or of fur or wool felt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6503.00.00, 6504.00.00 or 6505.90.1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ha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, of Section VII, VIII, IX, X or XI,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 the manufacture of hats or cap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2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Stiffening bands; tips and sides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2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Materials for use in the manufacture of head-bands (hat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weats), linings (including tips and sides), peak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tiffening ban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</w:t>
      </w:r>
      <w:r>
        <w:rPr>
          <w:b/>
          <w:color w:val="000000"/>
        </w:rPr>
        <w:t>LEATHER AND FOOTWEA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55</w:t>
      </w:r>
      <w:r>
        <w:rPr/>
        <w:tab/>
      </w:r>
      <w:r>
        <w:rPr>
          <w:color w:val="000000"/>
        </w:rPr>
        <w:t xml:space="preserve">Leather, not further prepared than tanned, of heading No.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41.04, 41.05, 41.06 or 41.07, for use in the manufacture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pholstering leath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60</w:t>
      </w:r>
      <w:r>
        <w:rPr/>
        <w:tab/>
      </w:r>
      <w:r>
        <w:rPr>
          <w:color w:val="000000"/>
        </w:rPr>
        <w:t xml:space="preserve">Sheep or lamb skin leather of heading No. 41.05 and goat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kin leather of heading No. 41.06, not further prepar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an tanned, for processing by tann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75</w:t>
      </w:r>
      <w:r>
        <w:rPr/>
        <w:tab/>
      </w:r>
      <w:r>
        <w:rPr>
          <w:color w:val="000000"/>
        </w:rPr>
        <w:t xml:space="preserve">Goat, kid, cabretta or cape leathers of heading No. 41.05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41.06 for use in the manufacture of footwear or ladies'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andbag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8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Knitted fabric, solely of cotton, of tariff item No. 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10%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6001.91.00, 6002.20.90 or 6002.92.0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rubber footwea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</w:t>
      </w:r>
      <w:r>
        <w:rPr>
          <w:b/>
          <w:color w:val="000000"/>
        </w:rPr>
        <w:t>CERAMIC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, whether or not dry or suspended or dissolve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a liquid, for use in the manufacture of glassware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ableware of china, porcelain or semi-porcelain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Colloidal precious metals of tariff item No. 2843.1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Silver compounds of tariff item No. 2843.29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2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Gold compounds of tariff item No. 2843.3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3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Other inorganic or organic compounds of precious metal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tariff item No. 2843.9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4</w:t>
      </w:r>
      <w:r>
        <w:rPr/>
        <w:tab/>
        <w:tab/>
      </w:r>
      <w:r>
        <w:rPr>
          <w:color w:val="000000"/>
        </w:rPr>
        <w:t xml:space="preserve">Liquid lustres based on precious metals and simila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reparations of precious metals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3207.3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25</w:t>
      </w:r>
      <w:r>
        <w:rPr/>
        <w:tab/>
        <w:tab/>
      </w:r>
      <w:r>
        <w:rPr>
          <w:color w:val="000000"/>
        </w:rPr>
        <w:t>Silver of tariff item No. 7106.10.20, finely divided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40</w:t>
      </w:r>
      <w:r>
        <w:rPr/>
        <w:tab/>
      </w:r>
      <w:r>
        <w:rPr>
          <w:color w:val="000000"/>
        </w:rPr>
        <w:t xml:space="preserve">Undecorated tableware of porcelain or china of heading No.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69.11 or of semi-porcelain or white granite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69.12, whether or not with the surface uniformly colour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only one hue, for use in the manufacture of decor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ableware by kiln-fired decora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</w:t>
      </w:r>
      <w:r>
        <w:rPr>
          <w:b/>
          <w:color w:val="000000"/>
        </w:rPr>
        <w:t>GLASS AND GLASSWA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260</w:t>
      </w:r>
      <w:r>
        <w:rPr/>
        <w:tab/>
      </w:r>
      <w:r>
        <w:rPr>
          <w:color w:val="000000"/>
        </w:rPr>
        <w:t xml:space="preserve">Articles of glass of heading No. 70.13, 70.18 or 70.20 f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cut or decorated glasswa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</w:t>
      </w:r>
      <w:r>
        <w:rPr>
          <w:b/>
          <w:color w:val="000000"/>
        </w:rPr>
        <w:t>MINING AND MINERA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1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Goods of heading No. 11.08, 25.08 or 25.11, of Chapter 39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of Section VI, to be employed as drilling mud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dditives therefor in drilling for minerals, natural ga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il or wat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3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Woven fabrics of tariff item No. 5907.00.12 to be employe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s "brattice cloth'' in underground mining operatio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mining, quarry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veloping mineral deposit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40*</w:t>
      </w:r>
      <w:r>
        <w:rPr/>
        <w:tab/>
      </w:r>
      <w:r>
        <w:rPr>
          <w:color w:val="000000"/>
        </w:rPr>
        <w:t xml:space="preserve">Tubes, pipes and shells of heading No. 73.04 or 73.06 and 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ittings therefor of heading No. 73.07, to be employed in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neumatically breaking down the working face of a min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43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Tractors of heading No. 87.01 and parts thereof of head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. 87.08 for use undergroun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mines in which inflamm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gases exist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60</w:t>
      </w:r>
      <w:r>
        <w:rPr/>
        <w:tab/>
        <w:tab/>
      </w:r>
      <w:r>
        <w:rPr>
          <w:color w:val="000000"/>
        </w:rPr>
        <w:t xml:space="preserve">Flameproof electrical transformers and rectifiers of 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eading No. 85.04 and parts thereof of subheading No.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04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61</w:t>
      </w:r>
      <w:r>
        <w:rPr/>
        <w:tab/>
        <w:tab/>
      </w:r>
      <w:r>
        <w:rPr>
          <w:color w:val="000000"/>
        </w:rPr>
        <w:t xml:space="preserve">Flameproof cable connecting devices and junction boxes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85.35 or 85.36 and parts thereof of heading No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.38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62</w:t>
      </w:r>
      <w:r>
        <w:rPr/>
        <w:tab/>
        <w:tab/>
      </w:r>
      <w:r>
        <w:rPr>
          <w:color w:val="000000"/>
        </w:rPr>
        <w:t xml:space="preserve">Flameproof trailing cable extensions with connector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oulded on of heading No. 85.4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70</w:t>
      </w:r>
      <w:r>
        <w:rPr/>
        <w:tab/>
      </w:r>
      <w:r>
        <w:rPr>
          <w:color w:val="000000"/>
        </w:rPr>
        <w:t xml:space="preserve">Rechargeable accumulators of heading No. 85.07 of a kin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d with miners' safety lamps to be employed in min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75</w:t>
      </w:r>
      <w:r>
        <w:rPr/>
        <w:tab/>
      </w:r>
      <w:r>
        <w:rPr>
          <w:color w:val="000000"/>
        </w:rPr>
        <w:t xml:space="preserve">Hollow cathode lamps of heading No. 85.39 an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multiplier tubes of heading No. 85.40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struments and apparatus for measuring or detec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xious gases in the atmosphe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</w:t>
      </w:r>
      <w:r>
        <w:rPr>
          <w:b/>
          <w:color w:val="000000"/>
        </w:rPr>
        <w:t>METALS AND METALLURG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to be employed in the processing, smelting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fining of ores, metals or mineral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1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Tubes and pipes of heading No. 73.04, 73.05, 73.06 o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ubheading No. 7308.90 for blast furnaces for smelting ir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11</w:t>
      </w:r>
      <w:r>
        <w:rPr/>
        <w:tab/>
        <w:tab/>
      </w:r>
      <w:r>
        <w:rPr>
          <w:color w:val="000000"/>
        </w:rPr>
        <w:t xml:space="preserve">Machinery, apparatus and parts thereof of Chapter 84 or 85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or blast furnaces for smelting iron o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12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Machinery and parts thereof (excluding pumps, liqui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levators, fans, blowers and compressors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84.13 or 84.14) of Chapter 84, to be employed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traction of precious metals by the chlorination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yanide process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the manufacture of iron or steel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1</w:t>
      </w:r>
      <w:r>
        <w:rPr/>
        <w:tab/>
        <w:tab/>
      </w:r>
      <w:r>
        <w:rPr>
          <w:color w:val="000000"/>
        </w:rPr>
        <w:t>Ferro-silico-chromium of tariff item No. 7202.50.00</w:t>
      </w:r>
      <w:r>
        <w:rPr/>
        <w:tab/>
      </w:r>
      <w:r>
        <w:rPr>
          <w:color w:val="000000"/>
        </w:rPr>
        <w:t>4%, B</w:t>
        <w:tab/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2</w:t>
      </w:r>
      <w:r>
        <w:rPr/>
        <w:tab/>
        <w:tab/>
      </w:r>
      <w:r>
        <w:rPr>
          <w:color w:val="000000"/>
        </w:rPr>
        <w:t>Ferro-nickel of tariff item No. 7202.60.00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3</w:t>
      </w:r>
      <w:r>
        <w:rPr/>
        <w:tab/>
        <w:tab/>
      </w:r>
      <w:r>
        <w:rPr>
          <w:color w:val="000000"/>
        </w:rPr>
        <w:t>Ferro-molybdenum of tariff item No. 7202.70.00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4</w:t>
      </w:r>
      <w:r>
        <w:rPr/>
        <w:tab/>
        <w:tab/>
      </w:r>
      <w:r>
        <w:rPr>
          <w:color w:val="000000"/>
        </w:rPr>
        <w:t>Ferro-tungsten and ferro-silico-tungsten of tariff item No.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7202.8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5</w:t>
      </w:r>
      <w:r>
        <w:rPr/>
        <w:tab/>
        <w:tab/>
      </w:r>
      <w:r>
        <w:rPr>
          <w:color w:val="000000"/>
        </w:rPr>
        <w:t>Ferro-titanium and ferro-silico-titanium of tariff item No.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7202.91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6</w:t>
      </w:r>
      <w:r>
        <w:rPr/>
        <w:tab/>
        <w:tab/>
      </w:r>
      <w:r>
        <w:rPr>
          <w:color w:val="000000"/>
        </w:rPr>
        <w:t>Ferro-vanadium of tariff item No. 7202.92.00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7</w:t>
      </w:r>
      <w:r>
        <w:rPr/>
        <w:tab/>
        <w:tab/>
      </w:r>
      <w:r>
        <w:rPr>
          <w:color w:val="000000"/>
        </w:rPr>
        <w:t>Ferro-niobium of tariff item No. 7202.93.00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8</w:t>
      </w:r>
      <w:r>
        <w:rPr/>
        <w:tab/>
        <w:tab/>
      </w:r>
      <w:r>
        <w:rPr>
          <w:color w:val="000000"/>
        </w:rPr>
        <w:t>Ferro-zirconium of tariff item No. 7202.99.10</w:t>
        <w:tab/>
        <w:t>4%, B</w:t>
        <w:tab/>
        <w:t>2.7%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29</w:t>
      </w:r>
      <w:r>
        <w:rPr/>
        <w:tab/>
        <w:tab/>
      </w:r>
      <w:r>
        <w:rPr>
          <w:color w:val="000000"/>
        </w:rPr>
        <w:t xml:space="preserve">Ferro-phosphorus, ferro-silico-calcium and other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erro-alloys of tariff item No. 7202.99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30</w:t>
      </w:r>
      <w:r>
        <w:rPr/>
        <w:tab/>
      </w:r>
      <w:r>
        <w:rPr>
          <w:color w:val="000000"/>
        </w:rPr>
        <w:t xml:space="preserve">Iron or steel shot of tariff item No. 7205.10.19 f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awing, polishing, pressure blasting or tumbl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alloying purpos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40</w:t>
      </w:r>
      <w:r>
        <w:rPr/>
        <w:tab/>
        <w:tab/>
      </w:r>
      <w:r>
        <w:rPr>
          <w:color w:val="000000"/>
        </w:rPr>
        <w:t>Tungsten powder of tariff item No. 8101.1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41</w:t>
      </w:r>
      <w:r>
        <w:rPr/>
        <w:tab/>
        <w:tab/>
      </w:r>
      <w:r>
        <w:rPr>
          <w:color w:val="000000"/>
        </w:rPr>
        <w:t>Unwrought tungsten of tariff item No. 8101.91.91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42</w:t>
      </w:r>
      <w:r>
        <w:rPr/>
        <w:tab/>
        <w:tab/>
      </w:r>
      <w:r>
        <w:rPr>
          <w:color w:val="000000"/>
        </w:rPr>
        <w:t>Tungsten waste and scrap of tariff item No. 8101.91.92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43</w:t>
      </w:r>
      <w:r>
        <w:rPr/>
        <w:tab/>
        <w:tab/>
      </w:r>
      <w:r>
        <w:rPr>
          <w:color w:val="000000"/>
        </w:rPr>
        <w:t xml:space="preserve">Tantalum waste and scrap, containing chromium and </w:t>
        <w:tab/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ungsten, of tariff item No. 8103.10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45</w:t>
      </w:r>
      <w:r>
        <w:rPr/>
        <w:tab/>
        <w:tab/>
      </w:r>
      <w:r>
        <w:rPr>
          <w:color w:val="000000"/>
        </w:rPr>
        <w:t>Chromium waste and scrap of tariff item No. 8112.20.2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5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Bars and rods of iron or steel, of a diameter not exceeding</w:t>
      </w:r>
      <w:r>
        <w:rPr/>
        <w:tab/>
      </w:r>
      <w:r>
        <w:rPr>
          <w:color w:val="000000"/>
        </w:rPr>
        <w:t>0.7%, U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9.525 mm, of heading No. 72.13, 72.21 or 72.27, for use i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manufacture of wi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55*</w:t>
      </w:r>
      <w:r>
        <w:rPr/>
        <w:tab/>
      </w:r>
      <w:r>
        <w:rPr>
          <w:color w:val="000000"/>
        </w:rPr>
        <w:t xml:space="preserve">Wire of iron or steel, single, of a value of 6.063¢/kg or </w:t>
      </w:r>
      <w:r>
        <w:rPr/>
        <w:tab/>
      </w:r>
      <w:r>
        <w:rPr>
          <w:color w:val="000000"/>
        </w:rPr>
        <w:t>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re, of heading No. 72.17 or 72.23 or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7229.90.00, for use in the manufacture of wire rop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60</w:t>
      </w:r>
      <w:r>
        <w:rPr/>
        <w:tab/>
      </w:r>
      <w:r>
        <w:rPr>
          <w:color w:val="000000"/>
        </w:rPr>
        <w:t>Articles of porcelain or china of subheading No. 6913.10 o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6914.10 to be mounted by manufacturers of silverwa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65</w:t>
      </w:r>
      <w:r>
        <w:rPr/>
        <w:tab/>
      </w:r>
      <w:r>
        <w:rPr>
          <w:color w:val="000000"/>
        </w:rPr>
        <w:t xml:space="preserve">Glassware of heading No. 70.13 or 70.20 for use in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silverware receptacles or tops there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70</w:t>
      </w:r>
      <w:r>
        <w:rPr/>
        <w:tab/>
      </w:r>
      <w:r>
        <w:rPr>
          <w:color w:val="000000"/>
        </w:rPr>
        <w:t>Flat-rolled products, of a thickness not exceeding 4.75 mm,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heading No. 72.08, 72.09, 72.11, 72.25 or 72.26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butts or hinges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75*</w:t>
      </w:r>
      <w:r>
        <w:rPr/>
        <w:tab/>
      </w:r>
      <w:r>
        <w:rPr>
          <w:color w:val="000000"/>
        </w:rPr>
        <w:t xml:space="preserve">Flat-rolled products of heading No. 72.08, 72.09, 72.10 or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72.11 for use in the manufacture of tubes or pi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80*</w:t>
      </w:r>
      <w:r>
        <w:rPr/>
        <w:tab/>
      </w:r>
      <w:r>
        <w:rPr>
          <w:color w:val="000000"/>
        </w:rPr>
        <w:t xml:space="preserve">Flat-rolled products, not clad, plated or coated, of 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72.19, 72.20, 72.25 or 72.26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tubes or pi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85</w:t>
      </w:r>
      <w:r>
        <w:rPr/>
        <w:tab/>
      </w:r>
      <w:r>
        <w:rPr>
          <w:color w:val="000000"/>
        </w:rPr>
        <w:t xml:space="preserve">Materials for use in the manufacture of drill pipe, cas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tubing, or fittings, couplings, thread protector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nipples therefor, of a kind used with natural gas or oil wel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490</w:t>
      </w:r>
      <w:r>
        <w:rPr/>
        <w:tab/>
      </w:r>
      <w:r>
        <w:rPr>
          <w:color w:val="000000"/>
        </w:rPr>
        <w:t>Materials for use in the manufacture of sintered hard metal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pounds of the tungsten carbide typ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</w:t>
      </w:r>
      <w:r>
        <w:rPr>
          <w:b/>
          <w:color w:val="000000"/>
        </w:rPr>
        <w:t>ENERG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05</w:t>
      </w:r>
      <w:r>
        <w:rPr/>
        <w:tab/>
      </w:r>
      <w:r>
        <w:rPr>
          <w:color w:val="000000"/>
        </w:rPr>
        <w:t xml:space="preserve">Chemical compounds of Chapter 29, 34, 38 or 39 to b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mployed in removing salts or water from crude petroleu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i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15</w:t>
      </w:r>
      <w:r>
        <w:rPr/>
        <w:tab/>
      </w:r>
      <w:r>
        <w:rPr>
          <w:color w:val="000000"/>
        </w:rPr>
        <w:t xml:space="preserve">2-Furaldehyde (furfuraldehyde)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932.12.00 to be employed in the refining of oi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20</w:t>
      </w:r>
      <w:r>
        <w:rPr/>
        <w:tab/>
      </w:r>
      <w:r>
        <w:rPr>
          <w:color w:val="000000"/>
        </w:rPr>
        <w:t xml:space="preserve">Mercaptans of tariff item No. 2930.90.00 and mercapta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eparations of tariff item No. 3823.90.90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dorizing natural gas or liquid petroleum ga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ube or pipe fittings of heading No. 73.07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25</w:t>
      </w:r>
      <w:r>
        <w:rPr/>
        <w:tab/>
        <w:tab/>
      </w:r>
      <w:r>
        <w:rPr>
          <w:color w:val="000000"/>
        </w:rPr>
        <w:t>For pipes or tubes of a diameter exceeding 26.7 cm, used in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 transmission of natural gas to points of distribu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 in the transmission of crude oi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2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or use with the goods of subheading No. 7304.20, 7305.20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 7306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mining, recovering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oducing crude oil from shales, oil-sands, or tar-sand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3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Non-electric flexible tubing of heading No. 83.07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3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Goods of Section XVI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installation between the wellhea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ssembly or surface oil pumping unit and the fiel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rketing valve at oil or natural gas well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40*</w:t>
      </w:r>
      <w:r>
        <w:rPr/>
        <w:tab/>
        <w:tab/>
      </w:r>
      <w:r>
        <w:rPr>
          <w:color w:val="000000"/>
        </w:rPr>
        <w:t>Tube or pipe fittings of heading No. 73.07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41</w:t>
      </w:r>
      <w:r>
        <w:rPr/>
        <w:tab/>
        <w:tab/>
      </w:r>
      <w:r>
        <w:rPr>
          <w:color w:val="000000"/>
        </w:rPr>
        <w:t xml:space="preserve">Separators, treaters (oil, gas or water) and parts thereof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heading No. 84.2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42</w:t>
      </w:r>
      <w:r>
        <w:rPr/>
        <w:tab/>
        <w:tab/>
      </w:r>
      <w:r>
        <w:rPr>
          <w:color w:val="000000"/>
        </w:rPr>
        <w:t xml:space="preserve">Manifold valves (chokes, beans and flow controllers) and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rts thereof of heading No. 84.2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43</w:t>
      </w:r>
      <w:r>
        <w:rPr/>
        <w:tab/>
        <w:tab/>
      </w:r>
      <w:r>
        <w:rPr>
          <w:color w:val="000000"/>
        </w:rPr>
        <w:t xml:space="preserve">Chemical injection pumps and parts thereof of heading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.1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to be employed in the exploration, discovery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velopment, maintenance, testing, depletion or produc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water, oil or natural gas wells, in mining or quarrying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in the distillation or recovery of products from natural ga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46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DC electric motors of tariff item No. 8501.31.11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01.31.19, 8501.31.21 or 8501.31.29 and par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reof of tariff item No. 8503.00.11, 8503.00.14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03.00.16 or 8503.00.18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to be employed in the exploration, discovery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evelopment, maintenance, testing, depletion or produc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oil or natural gas wells or for use in drill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ry to be employed in the exploration, discovery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elopment or operation of potash or rock salt deposit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xcluding the motor vehicle chassis portion and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reof of special purpose motor vehicles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.05, all other motor vehicles of Chapter 87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geophysical instruments of heading No. 90.15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0</w:t>
      </w:r>
      <w:r>
        <w:rPr/>
        <w:tab/>
        <w:tab/>
      </w:r>
      <w:r>
        <w:rPr>
          <w:color w:val="000000"/>
        </w:rPr>
        <w:t xml:space="preserve">Mobile drilling derricks (rigs)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705.20.00 and parts there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1</w:t>
      </w:r>
      <w:r>
        <w:rPr/>
        <w:tab/>
        <w:tab/>
      </w:r>
      <w:r>
        <w:rPr>
          <w:color w:val="000000"/>
        </w:rPr>
        <w:t>Well logging machinery, apparatus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2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Well perforating machinery, apparatus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3</w:t>
      </w:r>
      <w:r>
        <w:rPr/>
        <w:tab/>
        <w:tab/>
      </w:r>
      <w:r>
        <w:rPr>
          <w:color w:val="000000"/>
        </w:rPr>
        <w:t>Well fracturing machinery, apparatus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ormation pressure maintenance and formation pressur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mprovement machinery excluding heat exchangers, ai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olers, steam generators, economizers or process vessel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rts thereof excluding wing unio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5</w:t>
      </w:r>
      <w:r>
        <w:rPr/>
        <w:tab/>
        <w:tab/>
      </w:r>
      <w:r>
        <w:rPr>
          <w:color w:val="000000"/>
        </w:rPr>
        <w:t xml:space="preserve">Seismic instruments and parts thereof, excluding geophon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tringers in any configuration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6</w:t>
      </w:r>
      <w:r>
        <w:rPr/>
        <w:tab/>
        <w:tab/>
      </w:r>
      <w:r>
        <w:rPr>
          <w:color w:val="000000"/>
        </w:rPr>
        <w:t xml:space="preserve">Instruments, apparatus and parts thereof of heading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90.27 for physical or chemical analysis of drilling mud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cidizing fluids, fracturing fluids or well cement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xcluding pH met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8</w:t>
      </w:r>
      <w:r>
        <w:rPr/>
        <w:tab/>
        <w:tab/>
      </w:r>
      <w:r>
        <w:rPr>
          <w:color w:val="000000"/>
        </w:rPr>
        <w:t>Fishing tools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59</w:t>
      </w:r>
      <w:r>
        <w:rPr/>
        <w:tab/>
        <w:tab/>
      </w:r>
      <w:r>
        <w:rPr>
          <w:color w:val="000000"/>
        </w:rPr>
        <w:t xml:space="preserve">Motive power and drive groups (mechanical or electrical)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for operating mud (slush) pumps, winches (draw works)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rotary tabl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0</w:t>
      </w:r>
      <w:r>
        <w:rPr>
          <w:color w:val="000000"/>
          <w:vertAlign w:val="superscript"/>
        </w:rPr>
        <w:t>475A</w:t>
      </w:r>
      <w:r>
        <w:rPr/>
        <w:tab/>
        <w:tab/>
      </w:r>
      <w:r>
        <w:rPr>
          <w:color w:val="000000"/>
        </w:rPr>
        <w:t xml:space="preserve">Mud (slush) pumps of a power of 745 kW, or less of tariff </w:t>
        <w:tab/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8413.5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1</w:t>
      </w:r>
      <w:r>
        <w:rPr/>
        <w:tab/>
        <w:tab/>
      </w:r>
      <w:r>
        <w:rPr>
          <w:color w:val="000000"/>
        </w:rPr>
        <w:t xml:space="preserve">Winches (draw works) of tariff item No. 8425.31.0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25.39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2</w:t>
      </w:r>
      <w:r>
        <w:rPr/>
        <w:tab/>
        <w:tab/>
      </w:r>
      <w:r>
        <w:rPr>
          <w:color w:val="000000"/>
        </w:rPr>
        <w:t xml:space="preserve">Hydrodynamic brakes and parts thereof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31.10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3</w:t>
      </w:r>
      <w:r>
        <w:rPr/>
        <w:tab/>
        <w:tab/>
      </w:r>
      <w:r>
        <w:rPr>
          <w:color w:val="000000"/>
        </w:rPr>
        <w:t xml:space="preserve">Well packers of tariff item No. 8479.89.90 and part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hereof of tariff item No. 8479.90.6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4</w:t>
      </w:r>
      <w:r>
        <w:rPr/>
        <w:tab/>
        <w:tab/>
      </w:r>
      <w:r>
        <w:rPr>
          <w:color w:val="000000"/>
        </w:rPr>
        <w:t xml:space="preserve">8-way rotary selector valves and actuators; parts of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orego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65</w:t>
      </w:r>
      <w:r>
        <w:rPr/>
        <w:tab/>
        <w:tab/>
      </w:r>
      <w:r>
        <w:rPr>
          <w:color w:val="000000"/>
        </w:rPr>
        <w:t xml:space="preserve">Wellhead valves and parts thereof, exceeding 7.62 cm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ominal size or rated for service in working pressur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ceeding 13,790 kPa W.O.G. (water, oil, gas),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4.81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s for use in the manufacture of goods of Sec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XVI, such goods being used in the following operation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70</w:t>
      </w:r>
      <w:r>
        <w:rPr/>
        <w:tab/>
        <w:tab/>
      </w:r>
      <w:r>
        <w:rPr>
          <w:color w:val="000000"/>
        </w:rPr>
        <w:t xml:space="preserve">The exploration, discovery, development, maintenance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esting, depletion or production of oil or natural ga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ells up to and including the wellhead assembly or surfac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il pumping uni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71</w:t>
      </w:r>
      <w:r>
        <w:rPr/>
        <w:tab/>
        <w:tab/>
      </w:r>
      <w:r>
        <w:rPr>
          <w:color w:val="000000"/>
        </w:rPr>
        <w:t xml:space="preserve">The exploration, discovery, development or operation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otash or rock salt deposi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72</w:t>
      </w:r>
      <w:r>
        <w:rPr/>
        <w:tab/>
        <w:tab/>
      </w:r>
      <w:r>
        <w:rPr>
          <w:color w:val="000000"/>
        </w:rPr>
        <w:t xml:space="preserve">The recovery or production of crude oil from shale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il-sands or tar-san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73</w:t>
      </w:r>
      <w:r>
        <w:rPr/>
        <w:tab/>
        <w:tab/>
      </w:r>
      <w:r>
        <w:rPr>
          <w:color w:val="000000"/>
        </w:rPr>
        <w:t>The distillation or recovery of products from natural ga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80</w:t>
      </w:r>
      <w:r>
        <w:rPr/>
        <w:tab/>
      </w:r>
      <w:r>
        <w:rPr>
          <w:color w:val="000000"/>
        </w:rPr>
        <w:t xml:space="preserve">Goods, excluding motive power, of heading No. 84.74, to b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mployed in the manufacture of fuel briquett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</w:t>
      </w:r>
      <w:r>
        <w:rPr>
          <w:b/>
          <w:color w:val="000000"/>
        </w:rPr>
        <w:t>ELECTRONIC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0</w:t>
      </w:r>
      <w:r>
        <w:rPr/>
        <w:tab/>
      </w:r>
      <w:r>
        <w:rPr>
          <w:color w:val="000000"/>
        </w:rPr>
        <w:t xml:space="preserve">Magnesium oxide and calcined magnesite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2519.90.90 for use in the manufacture of electrical cabl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skarels of tariff item No. 3823.90.90 for use in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electrical apparatu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20</w:t>
      </w:r>
      <w:r>
        <w:rPr/>
        <w:tab/>
      </w:r>
      <w:r>
        <w:rPr>
          <w:color w:val="000000"/>
        </w:rPr>
        <w:t>Flat-rolled products, of a thickness not exceeding 4.75 mm,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ith a silicon content by weight of 0.075% or more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72.25 or 72.26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lectrical apparatus or of parts there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loud-speak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audio-frequency electric amplifiers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.18, record-players or magnetic tape transcrib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of heading No. 85.19, magnetic tape sound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cording apparatus of heading No. 85.20, tape transpor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echanisms of tariff item No. 8522.90.91, electric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quipment of heading No. 85.21, 85.25, 85.26, 85.27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.28, and parts of the foregoing, including transform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inductors, of heading No. 85.04 or 85.29 or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bheading No. 8518.90 or 8522.90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0</w:t>
      </w:r>
      <w:r>
        <w:rPr/>
        <w:tab/>
        <w:tab/>
      </w:r>
      <w:r>
        <w:rPr>
          <w:color w:val="000000"/>
        </w:rPr>
        <w:t>Polyester, polystyrene or cellulose acetate film of head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39.19 or 39.20, of a thickness not exceeding 0.25 mm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1</w:t>
      </w:r>
      <w:r>
        <w:rPr/>
        <w:tab/>
        <w:tab/>
      </w:r>
      <w:r>
        <w:rPr>
          <w:color w:val="000000"/>
        </w:rPr>
        <w:t>Iron powder of tariff item No. 7205.21.90 or 7205.29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2</w:t>
      </w:r>
      <w:r>
        <w:rPr/>
        <w:tab/>
        <w:tab/>
      </w:r>
      <w:r>
        <w:rPr>
          <w:color w:val="000000"/>
        </w:rPr>
        <w:t xml:space="preserve">Gears for fine tuning of radio or television (includ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video) reception apparatus of tariff item No. 8483.4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3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Stamped metal pulleys, of an external diameter not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ceeding 13 cm and of a width not exceeding 1.5 cm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8483.5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Electric motors for fine tuning radio or televisio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(including video) reception apparatus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01.10.10 or 8501.1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5</w:t>
      </w:r>
      <w:r>
        <w:rPr/>
        <w:tab/>
        <w:tab/>
      </w:r>
      <w:r>
        <w:rPr>
          <w:color w:val="000000"/>
        </w:rPr>
        <w:t xml:space="preserve">Cores and other shapes, of powdered iron or ferrite,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8504.90.30 or 8504.90.50;    tube shields,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etal or metallized non-metal, of subheading No. 8529.90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etal cans and lids, drawn or extruded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32.9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Ceramic dielectrics of tariff item No. 8532.9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7</w:t>
      </w:r>
      <w:r>
        <w:rPr/>
        <w:tab/>
        <w:tab/>
      </w:r>
      <w:r>
        <w:rPr>
          <w:color w:val="000000"/>
        </w:rPr>
        <w:t>Materials for use in the manufacture of the forego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38</w:t>
      </w:r>
      <w:r>
        <w:rPr/>
        <w:tab/>
      </w:r>
      <w:r>
        <w:rPr>
          <w:color w:val="000000"/>
        </w:rPr>
        <w:t>The following for use in the manufacture of loudspeakers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5.18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Magnets of tariff item No. 8505.19.00 and materials for us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 the manufacture of magne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ne housings, field cases and pole pieces, for speak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ith mounting dimensions exceeding 203 mm,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o. 8518.90.3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nes and cone surrounds of tariff item No. 8518.90.3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Dust covers and spiders of tariff item No. 8518.90.3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40</w:t>
      </w:r>
      <w:r>
        <w:rPr/>
        <w:tab/>
      </w:r>
      <w:r>
        <w:rPr>
          <w:color w:val="000000"/>
        </w:rPr>
        <w:t xml:space="preserve">Channel frames and keeper laminations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04.90.90, 8504.90.30 or 8504.90.50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electrical transformers or inductor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5.04 of a kind used in the electric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quipment of heading No. 85.18, 85.19, 85.20, 85.21, 85.25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5.26, 85.27 or 85.28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45*</w:t>
      </w:r>
      <w:r>
        <w:rPr/>
        <w:tab/>
      </w:r>
      <w:r>
        <w:rPr>
          <w:color w:val="000000"/>
        </w:rPr>
        <w:t xml:space="preserve">Tuner assemblies, excluding rotary tuner assemblie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corporating an off-on switch or controls for adjus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olume, colour, tint or contrast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28.10.91, 8528.10.98, 8528.10.99, 8528.20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28.20.90, for use in the manufacture of televis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ceivers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50</w:t>
      </w:r>
      <w:r>
        <w:rPr/>
        <w:tab/>
      </w:r>
      <w:r>
        <w:rPr>
          <w:color w:val="000000"/>
        </w:rPr>
        <w:t xml:space="preserve">Parts of tariff item No. 8529.90.20, 8529.90.30,   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29.90.40, 8529.90.50 or 8529.90.6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television tuner assembl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55</w:t>
      </w:r>
      <w:r>
        <w:rPr/>
        <w:tab/>
      </w:r>
      <w:r>
        <w:rPr>
          <w:color w:val="000000"/>
        </w:rPr>
        <w:t xml:space="preserve">Metal inserts of tariff item No. 8529.90.40, 8529.90.5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29.90.60 for use in the manufacture of powdered iron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errite cores or other sha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, manufactured more than 30 years prior to th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date of accounting, under such regulations as the Minist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y make with respect to proof of ag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60</w:t>
      </w:r>
      <w:r>
        <w:rPr/>
        <w:tab/>
        <w:tab/>
      </w:r>
      <w:r>
        <w:rPr>
          <w:color w:val="000000"/>
        </w:rPr>
        <w:t xml:space="preserve">Reception apparatus for radio-broadcasting of heading No.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.27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6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Loud-speakers of tariff item No. 8518.21.00, 8518.22.00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18.29.10 or 8528.29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62</w:t>
      </w:r>
      <w:r>
        <w:rPr/>
        <w:tab/>
        <w:tab/>
      </w:r>
      <w:r>
        <w:rPr>
          <w:color w:val="000000"/>
        </w:rPr>
        <w:t>Earphones of tariff item No. 8518.30.10 or 8518.30.90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63</w:t>
      </w:r>
      <w:r>
        <w:rPr/>
        <w:tab/>
        <w:tab/>
      </w:r>
      <w:r>
        <w:rPr>
          <w:color w:val="000000"/>
        </w:rPr>
        <w:t>Parts of the foregoing of heading No. 85.22 or 85.29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s for use in the manufacture or repair of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llowing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0</w:t>
      </w:r>
      <w:r>
        <w:rPr/>
        <w:tab/>
        <w:tab/>
      </w:r>
      <w:r>
        <w:rPr>
          <w:color w:val="000000"/>
        </w:rPr>
        <w:t>Pick-up cartridges of tariff item No. 8522.10.00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1</w:t>
      </w:r>
      <w:r>
        <w:rPr/>
        <w:tab/>
        <w:tab/>
      </w:r>
      <w:r>
        <w:rPr>
          <w:color w:val="000000"/>
        </w:rPr>
        <w:t xml:space="preserve">Microphones or stands therefor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18.1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2</w:t>
      </w:r>
      <w:r>
        <w:rPr/>
        <w:tab/>
        <w:tab/>
      </w:r>
      <w:r>
        <w:rPr>
          <w:color w:val="000000"/>
        </w:rPr>
        <w:t>Styli of tariff item No. 8522.90.2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3</w:t>
      </w:r>
      <w:r>
        <w:rPr/>
        <w:tab/>
        <w:tab/>
      </w:r>
      <w:r>
        <w:rPr>
          <w:color w:val="000000"/>
        </w:rPr>
        <w:t>Tone arms of tariff item No. 8522.90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4</w:t>
      </w:r>
      <w:r>
        <w:rPr/>
        <w:tab/>
        <w:tab/>
      </w:r>
      <w:r>
        <w:rPr>
          <w:color w:val="000000"/>
        </w:rPr>
        <w:t xml:space="preserve">Turntables (record-decks) or automatic record changers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85.1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85</w:t>
      </w:r>
      <w:r>
        <w:rPr/>
        <w:tab/>
      </w:r>
      <w:r>
        <w:rPr>
          <w:color w:val="000000"/>
        </w:rPr>
        <w:t xml:space="preserve">Articles and materials for use in the manufacture of sound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cordings of heading No. 85.24, tape recorders of hea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5.20 or record-players of heading No. 85.19, provid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at such sound recordings, tape recorder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cord-players are for libraries, and being the property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organized authorities of such librar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94</w:t>
      </w:r>
      <w:r>
        <w:rPr/>
        <w:tab/>
      </w:r>
      <w:r>
        <w:rPr>
          <w:color w:val="000000"/>
        </w:rPr>
        <w:t xml:space="preserve">Quartz reactor tubes and holders designed for insertion </w:t>
        <w:tab/>
        <w:t>Free, B</w:t>
        <w:tab/>
        <w:t>Free</w:t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to diffusion and oxidation furnaces for production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    wafers; Chemical vapor deposition apparatu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semiconductor production; Spin dryer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 processing; Parts of spin dryer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 processing; Deflash machine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and removing contaminants from the metal lead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packages prior to the electroplating proces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raying appliances for etching, stripping or clean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Parts of spraying appliance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tching, stripping or cleaning; Machines for working an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terial by removal of material, by laser or other light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 beam in the production of semiconductor wafe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chemical vapor deposition apparatu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production; Apparatus for stripp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semiconductor wafers; Machines for dry-etch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tterns on semiconductor materials; Focused ion beam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illing machines to produce or repair masks and reticl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patterns on semiconductor devices;    Lasercutter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utting contacting tracks in semiconductor production b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laser beam; Machines for sawing monocrystal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oules into slices, or wafers into chips; Grinding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olishing and lapping machines for processing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Dicing machines for scrib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coring semiconductor wafers; Parts for machines for saw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onocrystal semiconductor boules into slices, or waf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to chips; Parts of dicing machines for scrib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coring semiconductor wafers; Parts of grinding, polish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lapping machines for processing of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; Parts of focused ion beam milling machines t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oduce or repair masks and reticles for patterns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devices; Parts of lasercutters for cut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ntacting tracks in semiconductor production by las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eam; Parts of machines for working any material by remov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material, by laser or other light or photo beam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oduction of semiconductor wafers; Parts of apparatu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ipping or cleaning semiconductor wafers; Part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dry-etching patterns on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s; Encapsulation equipment for assembly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s; Parts of encapsulation equipment; Automate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transport, handling and storag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, wafer cassettes, wafer boxe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ther material for semiconductor devices; Apparatu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growing or pulling monocrystal semiconductor boule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physical deposition by sputtering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Apparatus for wet etching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eloping, stripping or cleaning semiconductor wafers and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lat panel displays; Die attach apparatus, tape autom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onders, and wire bonders for assembly of semiconducto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ncapsulation equipment for assembly of semiconducto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pitaxial deposition machines for semiconductor wafe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s for bending, folding and straighten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leads; Physical deposition apparatu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production; Spinners for coating photographic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mulsions on semiconductor wafers; Parts of apparatu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ysical deposition by sputtering on semiconductor wafe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s for die attach apparatus, tape automated bonders, an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ire bonders for assembly of semiconductors; Part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inners for coating photographic emulsions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Parts of apparatus for grow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ulling monocrystal semiconductor boules; Part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aratus for wet etching, developing, stripping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semiconductor wafers and flat panel display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automated machines for transport, handling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orage of semiconductor wafers, wafer cassettes, waf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oxes and other material for semiconductor devices;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encapsulation equipment for assembly of semiconducto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of epitaxial deposition machines for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; Parts of machines for bending, folding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traightening semiconductor leads; Parts of physic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position apparatus for semiconductor production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jection and compression moulds for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devices; Resistance heated furnaces and ove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the manufacture of semiconductor devices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wafers; Inductance or dielectric furnaces an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vens for the manufacture of semiconductor devices on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Apparatus for rapid heating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Parts of resistance heated furnac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ovens for the manufacture of semiconductor devices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; Parts of apparatus for rapid hea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wafers; Parts of furnaces and ovens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14.10, 8514.20 or 8514.30; Water probers; Ion implant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doping semiconductor materials; Apparatus for we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tching, developing, stripping or cleaning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afers and flat panel displays; Parts of apparatus for we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tching, developing, stripping or cleaning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wafers and flat panel displays; Parts of ion implanters 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oping semiconductor materials; Apparatus for projection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rawing or plating circuit patterns on sensitiz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materials and flat panel displays; Par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of the apparatus of Headings Nos 9010.41 t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9010.49; Optical stereoscopic microscopes fitted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quipment specifically designed for the handling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ansport of semiconductor wafers or reticle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micrographic microscopes fitted with equip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reticles; Parts and accessori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ptical stereoscopic microscopes fitted with equip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reticles; Parts and accessori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micrographic microscopes fitted with eqiup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pecifically designed for the handling and transport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emiconductor wafers or reticles; Electron beam microsco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itted with equipment specifically designed for the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andling and transport of semiconductor wafers or reticle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ts and accessories of electron beam microscopes fit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ith equipment specifically designed for the handling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ansport of semiconductor wafers or reticles; Patter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generating apparatus of a kind used for producing mask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ticles from photoresist coated substrates; Par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ccessories for pattern generating apparatus of a kind use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producing masks or reticles from photoresist co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bstrates; Parts of such pattern generating apparatu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struments and apparatus for measuring or check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devices; Parts and accessori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instruments and apparatus for measuring or check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devices; Parts of instrumen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ppliances for measuring or checking semiconductor waf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devices; Optical instruments and appliances inspec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miconductor wafers or devices or for inspecting mask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hotomasks or reticles used in manufacturing semiconduct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vices; Optical instruments and appliances for measur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rface particulate contamination on semiconductor wafer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s and accessories of optical instruments and applianc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inspecting semiconductor wafers or devices or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specting masks, photomasks, or reticles us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ing semiconductor devices; Parts and accessori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optical instruments and appliances for measuring surfac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ticulate contamination on semiconductor wafers; Printe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ircuit assemblies for the above goo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</w:t>
      </w:r>
      <w:r>
        <w:rPr>
          <w:b/>
          <w:color w:val="000000"/>
        </w:rPr>
        <w:t>COMMUNICATIO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when they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(a) are of an educational, scientific or cultural charact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ithin the meaning of the Agreement for Facilitating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ternational Circulation of Visual and Auditory Material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an Educational, Scientific and Cultural Charact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dopted at Beirut, Lebanon, in 1948, and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(b) have been certified by the Government or by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ecognized representative authority of th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overnment of the country of production or by 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ppropriate representative of the United Nation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ducational, Scientific and Cultural Organization as be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an international educational, scientific or cultur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racter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0</w:t>
      </w:r>
      <w:r>
        <w:rPr/>
        <w:tab/>
        <w:tab/>
      </w:r>
      <w:r>
        <w:rPr>
          <w:color w:val="000000"/>
        </w:rPr>
        <w:t xml:space="preserve">Slides and slide films, positive or negative, of tarif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3705.90.90, and sound recordings for use therewi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heading No. 85.24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1</w:t>
      </w:r>
      <w:r>
        <w:rPr/>
        <w:tab/>
        <w:tab/>
      </w:r>
      <w:r>
        <w:rPr>
          <w:color w:val="000000"/>
        </w:rPr>
        <w:t xml:space="preserve">Cinematographic films (motion picture films), sound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ilent, of tariff item No. 3706.10.90 or 3706.9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2</w:t>
      </w:r>
      <w:r>
        <w:rPr/>
        <w:tab/>
        <w:tab/>
      </w:r>
      <w:r>
        <w:rPr>
          <w:color w:val="000000"/>
        </w:rPr>
        <w:t xml:space="preserve">Separate sound film track of heading No. 37.06 or head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5.2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3</w:t>
      </w:r>
      <w:r>
        <w:rPr/>
        <w:tab/>
        <w:tab/>
      </w:r>
      <w:r>
        <w:rPr>
          <w:color w:val="000000"/>
        </w:rPr>
        <w:t>Wall maps and charts of tariff item No. 4905.99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Wall maps, charts and posters of heading No. 49.11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35</w:t>
      </w:r>
      <w:r>
        <w:rPr/>
        <w:tab/>
        <w:tab/>
      </w:r>
      <w:r>
        <w:rPr>
          <w:color w:val="000000"/>
        </w:rPr>
        <w:t xml:space="preserve">Video tape recordings and sound recordings of heading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.2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to be employed in the commercial produc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video tape productions or cinematographic films (mo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icture films), animated films or multi-image show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70</w:t>
      </w:r>
      <w:r>
        <w:rPr/>
        <w:tab/>
        <w:tab/>
      </w:r>
      <w:r>
        <w:rPr>
          <w:color w:val="000000"/>
        </w:rPr>
        <w:t>Machinery of tariff item No. 8428.90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72</w:t>
      </w:r>
      <w:r>
        <w:rPr/>
        <w:tab/>
        <w:tab/>
      </w:r>
      <w:r>
        <w:rPr>
          <w:color w:val="000000"/>
        </w:rPr>
        <w:t>Objective lenses of tariff item No. 9002.11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73</w:t>
      </w:r>
      <w:r>
        <w:rPr/>
        <w:tab/>
        <w:tab/>
      </w:r>
      <w:r>
        <w:rPr>
          <w:color w:val="000000"/>
        </w:rPr>
        <w:t xml:space="preserve">Cameras of a kind used on animation stands, of tariff item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9006.59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74</w:t>
      </w:r>
      <w:r>
        <w:rPr>
          <w:color w:val="000000"/>
          <w:vertAlign w:val="superscript"/>
        </w:rPr>
        <w:t>762A</w:t>
      </w:r>
      <w:r>
        <w:rPr/>
        <w:tab/>
      </w:r>
      <w:r>
        <w:rPr>
          <w:color w:val="000000"/>
        </w:rPr>
        <w:t xml:space="preserve">Cinematographic cameras (motion picture cameras) of tariff </w:t>
        <w:tab/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tem No. 9007.11.00, 9007.19.10 or 9007.19.90 and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thereof of tariff item No. 9007.91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76</w:t>
      </w:r>
      <w:r>
        <w:rPr/>
        <w:tab/>
      </w:r>
      <w:r>
        <w:rPr>
          <w:color w:val="000000"/>
        </w:rPr>
        <w:t xml:space="preserve">View finders of a kind used with cinematographic camera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(motion picture cameras) or with cameras of a kind used 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imation stands, of tariff item No. 9006.91.99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9007.91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90</w:t>
      </w:r>
      <w:r>
        <w:rPr/>
        <w:tab/>
      </w:r>
      <w:r>
        <w:rPr>
          <w:color w:val="000000"/>
        </w:rPr>
        <w:t>Recorded magnetic tapes of television or radio commercials,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heading No. 85.24, for reference purposes onl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95</w:t>
      </w:r>
      <w:r>
        <w:rPr/>
        <w:tab/>
      </w:r>
      <w:r>
        <w:rPr>
          <w:color w:val="000000"/>
        </w:rPr>
        <w:t xml:space="preserve">Sound recordings and video tape recordings of heading No.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5.24, in single copies, sent unsolicited, without charg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o a reviewer for review purpos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</w:t>
      </w:r>
      <w:r>
        <w:rPr>
          <w:b/>
          <w:color w:val="000000"/>
        </w:rPr>
        <w:t>MACHINER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03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Disposable cassettes of tariff item No. 3923.40.90 of a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kind used with dispensers of photographic film or pap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05*</w:t>
      </w:r>
      <w:r>
        <w:rPr/>
        <w:tab/>
      </w:r>
      <w:r>
        <w:rPr>
          <w:color w:val="000000"/>
        </w:rPr>
        <w:t xml:space="preserve">Pneumatic tires of subheading No. 4011.91 or 4011.99 o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ariff item No. 4012.10.90 or 4012.20.90 and inner tubes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4013.90.90 for use with machinery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8424.81.00, 8429.20.10, 8429.30.1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30.50.00, 8430.62.10, 8430.69.10 or 8705.90.10, or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actors of tariff item No. 8701.10.10, 8701.30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1.90.19, for farm purposes only, or for use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chinery of tariff item No. 8432.10.00, 8432.21.0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432.29.10, 8432.30.20, 8432.40.20, 8432.80.10, 8433.20.10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433.30.00, 8433.40.00, 8433.51.00, 8433.52.00, 8433.53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8433.59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dishwasher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1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Gaskets of tariff item No. 4016.93.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1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Electrical apparatus of tariff item No. 8536.50.99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18</w:t>
      </w:r>
      <w:r>
        <w:rPr/>
        <w:tab/>
      </w:r>
      <w:r>
        <w:rPr>
          <w:color w:val="000000"/>
        </w:rPr>
        <w:t xml:space="preserve">Paper, in rolls, 50% or more by weight of banana fibre, of </w:t>
      </w:r>
      <w:r>
        <w:rPr/>
        <w:tab/>
      </w:r>
      <w:r>
        <w:rPr>
          <w:color w:val="000000"/>
        </w:rPr>
        <w:t>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bheading No. 4805.60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leaning web rolls for dry toner electrostat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hoto-copying apparatu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oven fabrics, unbleached or bleached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ribbons for typewriters, calculator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ther office machin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2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>Solely of cotton, of tariff item No. 5208.21.00, 5806.31.1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5806.31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6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25</w:t>
      </w:r>
      <w:r>
        <w:rPr/>
        <w:tab/>
      </w:r>
      <w:r>
        <w:rPr>
          <w:color w:val="000000"/>
        </w:rPr>
        <w:t xml:space="preserve">Bolting cloth of tariff item No. 5911.20.00 for use in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screens for print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30*</w:t>
      </w:r>
      <w:r>
        <w:rPr/>
        <w:tab/>
      </w:r>
      <w:r>
        <w:rPr>
          <w:color w:val="000000"/>
        </w:rPr>
        <w:t xml:space="preserve">Woven fabrics of heading No. 54.07, 54.08, 59.03, 59.06 or </w:t>
      </w:r>
      <w:r>
        <w:rPr/>
        <w:tab/>
      </w:r>
      <w:r>
        <w:rPr>
          <w:color w:val="000000"/>
        </w:rPr>
        <w:t>17.5%, P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9.07 for use in the manufacture of conveyor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nsmission belts or belting, containing rubb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32</w:t>
      </w:r>
      <w:r>
        <w:rPr/>
        <w:tab/>
      </w:r>
      <w:r>
        <w:rPr>
          <w:color w:val="000000"/>
        </w:rPr>
        <w:t xml:space="preserve">Ceramic wares of tariff item No. 6909.12.00 or 6909.19.00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use in machinery of heading No. 84.3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lat-rolled products, not further manufactured than cut t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hape, without indented edges, of heading No. 72.08, 72.09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72.11, 72.25 or 72.26, for use in the manufacture of saw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35*</w:t>
      </w:r>
      <w:r>
        <w:rPr/>
        <w:tab/>
        <w:tab/>
      </w:r>
      <w:r>
        <w:rPr>
          <w:color w:val="000000"/>
        </w:rPr>
        <w:t>Not hardened, tempered nor ground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36*</w:t>
      </w:r>
      <w:r>
        <w:rPr/>
        <w:tab/>
        <w:tab/>
      </w:r>
      <w:r>
        <w:rPr>
          <w:color w:val="000000"/>
        </w:rPr>
        <w:t>Hardened, tempered or ground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38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Flat-rolled blue tempered spring steel, to specification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ISI C1075 or C1095, of a width of 1.9 cm or more b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xceeding 17.8 cm and of a thickness of 1.27 mm or more bu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 exceeding 1.91 mm, whether or not with holes or slo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unched therein, of heading No. 72.11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chuting for materials handling system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4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Tubes and pipes of heading No. 73.04, 73.05 or 73.06 f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rolls for paper-making machiner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43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Tubes and pipes of heading No. 73.04 for use in the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bearing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45*</w:t>
      </w:r>
      <w:r>
        <w:rPr/>
        <w:tab/>
      </w:r>
      <w:r>
        <w:rPr>
          <w:color w:val="000000"/>
        </w:rPr>
        <w:t xml:space="preserve">Tubes and pipes of heading No. 73.04, 73.05 or 73.06 for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 in the manufacture or repair of pressure part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oilers, pulp mill digesters or vessels for the refining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i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50</w:t>
      </w:r>
      <w:r>
        <w:rPr/>
        <w:tab/>
      </w:r>
      <w:r>
        <w:rPr>
          <w:color w:val="000000"/>
        </w:rPr>
        <w:t xml:space="preserve">Flat-rolled products of heading No. 72.19 or 72.20 and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ickel alloy tubes and pipes of tariff item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7507.12.90, containing 30% or more by weight of nicke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12% or more by weight of chromium, for use in Canadi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52</w:t>
      </w:r>
      <w:r>
        <w:rPr/>
        <w:tab/>
      </w:r>
      <w:r>
        <w:rPr>
          <w:color w:val="000000"/>
        </w:rPr>
        <w:t xml:space="preserve">Extruded magnesium tubing, of an external diameter of 12.7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m or more, of tariff item No. 8104.90.10 or 8104.90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use in Canadian manufactures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55</w:t>
      </w:r>
      <w:r>
        <w:rPr/>
        <w:tab/>
      </w:r>
      <w:r>
        <w:rPr>
          <w:color w:val="000000"/>
        </w:rPr>
        <w:t xml:space="preserve">Germanium plates, discs and blanks, unwrought or not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urther manufactured than rough cut, of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bheading No. 8112.30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ptical instrumen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63</w:t>
      </w:r>
      <w:r>
        <w:rPr/>
        <w:tab/>
      </w:r>
      <w:r>
        <w:rPr>
          <w:color w:val="000000"/>
        </w:rPr>
        <w:t>Natural gas spark-ignition reciprocating or rotary internal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mbustion piston engines, of a power of 373 kW or mor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but not exceeding 746 kW, of tariff item No. 8407.90.90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for use in the manufacture of self-contained compresso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gas-fir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oking apparatu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65</w:t>
      </w:r>
      <w:r>
        <w:rPr/>
        <w:tab/>
        <w:tab/>
      </w:r>
      <w:r>
        <w:rPr>
          <w:color w:val="000000"/>
        </w:rPr>
        <w:t>Automatic lighters of subheading No. 7321.90 or 8419.90</w:t>
      </w:r>
      <w:r>
        <w:rPr/>
        <w:tab/>
      </w:r>
      <w:r>
        <w:rPr>
          <w:color w:val="000000"/>
        </w:rPr>
        <w:t>6.8%, B</w:t>
        <w:tab/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66</w:t>
      </w:r>
      <w:r>
        <w:rPr/>
        <w:tab/>
        <w:tab/>
      </w:r>
      <w:r>
        <w:rPr>
          <w:color w:val="000000"/>
        </w:rPr>
        <w:t>Dual valves of heading No. 84.81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67</w:t>
      </w:r>
      <w:r>
        <w:rPr/>
        <w:tab/>
        <w:tab/>
      </w:r>
      <w:r>
        <w:rPr>
          <w:color w:val="000000"/>
        </w:rPr>
        <w:t>Thermostats of tariff item No. 9032.10.10 or 9032.10.90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with the tractor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701.10.10, 8701.30.10 or 8701.90.19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70</w:t>
      </w:r>
      <w:r>
        <w:rPr>
          <w:color w:val="000000"/>
          <w:vertAlign w:val="superscript"/>
        </w:rPr>
        <w:t>474A</w:t>
      </w:r>
      <w:r>
        <w:rPr>
          <w:vertAlign w:val="superscript"/>
        </w:rPr>
        <w:tab/>
      </w:r>
      <w:r>
        <w:rPr/>
        <w:tab/>
      </w:r>
      <w:r>
        <w:rPr>
          <w:color w:val="000000"/>
        </w:rPr>
        <w:t>Hydraulic pumps and parts thereof of heading No. 84.13</w:t>
        <w:tab/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71</w:t>
      </w:r>
      <w:r>
        <w:rPr/>
        <w:tab/>
        <w:tab/>
      </w:r>
      <w:r>
        <w:rPr>
          <w:color w:val="000000"/>
        </w:rPr>
        <w:t>Hydraulic valves and parts thereof of heading No. 84.81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75</w:t>
      </w:r>
      <w:r>
        <w:rPr/>
        <w:tab/>
      </w:r>
      <w:r>
        <w:rPr>
          <w:color w:val="000000"/>
        </w:rPr>
        <w:t xml:space="preserve">Trench and ditch excavating machines of tariff item No.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29.59.90 or 8430.69.90 and parts thereof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431.41.90 or 8431.49.90 for digging vertical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loping bank ditch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80</w:t>
      </w:r>
      <w:r>
        <w:rPr/>
        <w:tab/>
      </w:r>
      <w:r>
        <w:rPr>
          <w:color w:val="000000"/>
        </w:rPr>
        <w:t xml:space="preserve">Parts of tariff item No. 8431.49.90 for use in the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road rollers of tariff item No. 8429.4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885</w:t>
      </w:r>
      <w:r>
        <w:rPr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(diesel or semi-diesel engines)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08.90.91 or 8408.90.99 and parts thereof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409.99.30, 8409.99.40 or 8409.99.93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nufacture of rotary air compressors, power shovels, pow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ranes, backhoes, graders, scrapers or snowblow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910</w:t>
      </w:r>
      <w:r>
        <w:rPr/>
        <w:tab/>
      </w:r>
      <w:r>
        <w:rPr>
          <w:color w:val="000000"/>
        </w:rPr>
        <w:t>Machinery and equipment of Chapter 84 or 85 and vehicles of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hapter 87 imported by international bridge authorities to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e employed in the maintenance or operation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ternational bridges or their approach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rticles and materials to be employed in the manufacture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by printers, lithographers, bookbinde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paper or foil convertors, manufacturers of stereotyp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electrotypes or printing plates or rolls, or by manufactur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>of articles made from paper, paperboard or foil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921</w:t>
      </w:r>
      <w:r>
        <w:rPr/>
        <w:tab/>
        <w:tab/>
      </w:r>
      <w:r>
        <w:rPr>
          <w:color w:val="000000"/>
        </w:rPr>
        <w:t xml:space="preserve">Photographic apparatus or equipment or parts thereof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pter 90 for preparing printing plates or cylinder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950</w:t>
      </w:r>
      <w:r>
        <w:rPr/>
        <w:tab/>
      </w:r>
      <w:r>
        <w:rPr>
          <w:color w:val="000000"/>
        </w:rPr>
        <w:t>Materials, of Section XIV or XV, wholly or in chief part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etal, of a class or kind not made in Canada, for use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manufacture of, under such regulations as the Minist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y 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Dairy vats of tariff item No. 7309.00.10 or 7611.00.10;    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ilk pumps of tariff item No. 8413.70.10 or parts there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f tariff item No. 8413.91.91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ce-cream mixers or milk cooler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8418.61.10 or parts thereof of tariff item    No. 8418.99.4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urniture for ice cream mixers or milk coolers, of tarif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tem No. 8418.91.3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Dairy vats or power bottle sterilizer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8419.89.10 or parts thereof of tariff item No. 8419.90.5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ilk bottle or milk can washer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8422.20.10 or parts thereof of tariff item No. 8422.90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ower fillers or closers of tariff item No. 8422.30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arts thereof of tariff item No. 8422.90.1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neer conveyors of tariff item No. 8428.33.1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8428.39.10 or parts thereof of tariff item No. 8431.90.10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owered cream savers, churns, butter printers or dair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ats, of tariff item No. 8434.20.10 or parts thereof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ariff item No. 8434.90.1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neer lathes, clippers or clipper jointers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No. 8465.96.10 or parts thereof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8466.92.20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neer glue spreaders, jointers, reelers, unreeler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aping machines of tariff item No. 8565.99.30 or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thereof of tariff item No. 8466.92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050</w:t>
      </w:r>
      <w:r>
        <w:rPr/>
        <w:tab/>
      </w:r>
      <w:r>
        <w:rPr>
          <w:color w:val="000000"/>
        </w:rPr>
        <w:t xml:space="preserve">The following mechanical appliances for projecting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ispersing or spraying liquids or powders, of tariff ite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424.81.00, and parts thereof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424.90.30:  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praying and dusting machines, including hand sprayers;    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prinklers irrigation systems for use on the farm for far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urposes only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rickle irrigation systems for use on the farm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prinkle or trickle watering systems to be employ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greenhous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23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Materials for use in the manufacture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lectrically-operated walking draglines or parts thereof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o be employed in open-pit min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240</w:t>
      </w:r>
      <w:r>
        <w:rPr/>
        <w:tab/>
      </w:r>
      <w:r>
        <w:rPr>
          <w:color w:val="000000"/>
        </w:rPr>
        <w:t xml:space="preserve">Articles and materials for use in the manufacture of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geophysical instruments or appliances, or parts or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thereof, of heading No. 90.15, or their fit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ntainers of heading No. 42.02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</w:t>
      </w:r>
      <w:r>
        <w:rPr>
          <w:b/>
          <w:color w:val="000000"/>
        </w:rPr>
        <w:t>TRANSPORTA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00</w:t>
      </w:r>
      <w:r>
        <w:rPr/>
        <w:tab/>
      </w:r>
      <w:r>
        <w:rPr>
          <w:color w:val="000000"/>
        </w:rPr>
        <w:t>Textile fabrics, in the web or with fused edges, whether or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 coated or covered on one or both sides with plastic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subheading No. 3921.90 or heading No. 54.07, 58.06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9.03, for use in the manufacture of sails for ship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oa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05</w:t>
      </w:r>
      <w:r>
        <w:rPr/>
        <w:tab/>
      </w:r>
      <w:r>
        <w:rPr>
          <w:color w:val="000000"/>
        </w:rPr>
        <w:t xml:space="preserve">Yarn, with a basis of asbestos, of tariff item No.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6812.20.00, for use in the manufacture of brake lining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ubheading No. 6813.10 or clutch facings of sub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6813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ships, boats or floa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tructures of Chapter 89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0*</w:t>
      </w:r>
      <w:r>
        <w:rPr/>
        <w:tab/>
        <w:tab/>
      </w:r>
      <w:r>
        <w:rPr>
          <w:color w:val="000000"/>
        </w:rPr>
        <w:t xml:space="preserve">Flat-rolled products, angles, shapes and sections of 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pter 72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1</w:t>
      </w:r>
      <w:r>
        <w:rPr/>
        <w:tab/>
        <w:tab/>
      </w:r>
      <w:r>
        <w:rPr>
          <w:color w:val="000000"/>
        </w:rPr>
        <w:t>Welded angles, shapes and sections of heading No. 73.01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2</w:t>
      </w:r>
      <w:r>
        <w:rPr/>
        <w:tab/>
        <w:tab/>
      </w:r>
      <w:r>
        <w:rPr>
          <w:color w:val="000000"/>
        </w:rPr>
        <w:t>Masts of heading No. 73.08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3</w:t>
      </w:r>
      <w:r>
        <w:rPr/>
        <w:tab/>
        <w:tab/>
      </w:r>
      <w:r>
        <w:rPr>
          <w:color w:val="000000"/>
        </w:rPr>
        <w:t>Cable chain of heading No. 73.15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, maintenance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pair of buoys or beacons for the Government of Canada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langed or dished steel boiler plate heads of tariff item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7308.90.90, of a diameter exceeding 1.5 m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6</w:t>
      </w:r>
      <w:r>
        <w:rPr/>
        <w:tab/>
        <w:tab/>
      </w:r>
      <w:r>
        <w:rPr>
          <w:color w:val="000000"/>
        </w:rPr>
        <w:t xml:space="preserve">Electric motors of heading No. 85.01 and parts thereof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85.0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7</w:t>
      </w:r>
      <w:r>
        <w:rPr/>
        <w:tab/>
        <w:tab/>
      </w:r>
      <w:r>
        <w:rPr>
          <w:color w:val="000000"/>
        </w:rPr>
        <w:t xml:space="preserve">Low discharge electric accumulators and parts thereof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85.07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8</w:t>
      </w:r>
      <w:r>
        <w:rPr/>
        <w:tab/>
        <w:tab/>
      </w:r>
      <w:r>
        <w:rPr>
          <w:color w:val="000000"/>
        </w:rPr>
        <w:t xml:space="preserve">Lanterns, electric flashing lights, foghorns and othe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arning equipment of tariff item No. 8530.80.00 and part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hereof of tariff item No. 8530.90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19*</w:t>
      </w:r>
      <w:r>
        <w:rPr/>
        <w:tab/>
        <w:tab/>
      </w:r>
      <w:r>
        <w:rPr>
          <w:color w:val="000000"/>
        </w:rPr>
        <w:t xml:space="preserve">Marine radio beacon timing equipment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9107.00.90 and parts thereof of tariff item No. 9108.19.00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 9109.19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, when in the rough or when semi-manufactured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use on railway locomotive or railway rolling stock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25</w:t>
      </w:r>
      <w:r>
        <w:rPr/>
        <w:tab/>
        <w:tab/>
      </w:r>
      <w:r>
        <w:rPr>
          <w:color w:val="000000"/>
        </w:rPr>
        <w:t xml:space="preserve">Cast bogie (truck) frames of tariff item No. 8607.19.91 or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607.19.9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2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Cast bolsters of tariff item No. 8607.91.00 or 8607.99.20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27</w:t>
      </w:r>
      <w:r>
        <w:rPr/>
        <w:tab/>
        <w:tab/>
      </w:r>
      <w:r>
        <w:rPr>
          <w:color w:val="000000"/>
        </w:rPr>
        <w:t xml:space="preserve">Cast cradles for the rear end of locomotive frames, of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8607.91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28</w:t>
      </w:r>
      <w:r>
        <w:rPr/>
        <w:tab/>
        <w:tab/>
      </w:r>
      <w:r>
        <w:rPr>
          <w:color w:val="000000"/>
        </w:rPr>
        <w:t xml:space="preserve">Locomotive frames of tariff item No. 8607.91.00, cast in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ne piec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29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Platform castings for passenger coaches, of tariff item No.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607.99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30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Tender frames of tariff item No. 8607.99.20, cast in one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iec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when belonging to railroads and impor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emporarily into Canada for clearing obstructions, fight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ires or making emergency repairs on railway lines with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nada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3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>Diesel-electric locomotives of tariff item No. 8602.1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3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Railway coaches or cars of tariff item No. 8603.90.0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605.0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37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Railway maintenance or service vehicles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604.00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40</w:t>
      </w:r>
      <w:r>
        <w:rPr/>
        <w:tab/>
      </w:r>
      <w:r>
        <w:rPr>
          <w:color w:val="000000"/>
        </w:rPr>
        <w:t xml:space="preserve">Self-propelled railway cars of tariff item No. 8603.90.00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parts thereof of heading No. 86.07, for the transpor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passengers, baggage, mail or express traffic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diesel-powered dumpers having a r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apacity by struck volume of 7.25 m³ or more and by payloa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weight of 13.6 tonnes or more,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4.10.00, to be employed in mines, quarries, gravel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and pits or at construction sit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4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AC generators of tariff item No. 8501.62.29, 8501.63.90 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8501.64.90 and DC motors of tariff item No. 8501.31.21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01.31.2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46</w:t>
      </w:r>
      <w:r>
        <w:rPr/>
        <w:tab/>
        <w:tab/>
      </w:r>
      <w:r>
        <w:rPr>
          <w:color w:val="000000"/>
        </w:rPr>
        <w:t xml:space="preserve">Bearing housings and plain shaft bearings of heading No.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.8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47</w:t>
      </w:r>
      <w:r>
        <w:rPr/>
        <w:tab/>
        <w:tab/>
      </w:r>
      <w:r>
        <w:rPr>
          <w:color w:val="000000"/>
        </w:rPr>
        <w:t>Clutch facings of tariff item No. 6813.90.10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imported by societies for the saving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liv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51</w:t>
      </w:r>
      <w:r>
        <w:rPr/>
        <w:tab/>
        <w:tab/>
      </w:r>
      <w:r>
        <w:rPr>
          <w:color w:val="000000"/>
        </w:rPr>
        <w:t>Liferafts of tariff item No. 8907.10.00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52</w:t>
      </w:r>
      <w:r>
        <w:rPr/>
        <w:tab/>
        <w:tab/>
      </w:r>
      <w:r>
        <w:rPr>
          <w:color w:val="000000"/>
        </w:rPr>
        <w:t>Other lifesaving apparatu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55</w:t>
      </w:r>
      <w:r>
        <w:rPr/>
        <w:tab/>
      </w:r>
      <w:r>
        <w:rPr>
          <w:color w:val="000000"/>
        </w:rPr>
        <w:t>Oars for racing shells for use by amateur rowing club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8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repair of street ca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(excluding subway cars) with magnetic track brak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65</w:t>
      </w:r>
      <w:r>
        <w:rPr/>
        <w:tab/>
        <w:tab/>
      </w:r>
      <w:r>
        <w:rPr>
          <w:color w:val="000000"/>
        </w:rPr>
        <w:t>Safety glass of tariff item No. 7007.11.11 or 7007.21.11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66</w:t>
      </w:r>
      <w:r>
        <w:rPr/>
        <w:tab/>
        <w:tab/>
      </w:r>
      <w:r>
        <w:rPr>
          <w:color w:val="000000"/>
        </w:rPr>
        <w:t>Parts of heading No. 86.07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the manufacture or repair of lorry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(motor truck) bodies, motor bus bodies, electric trackles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rolley bus bodies, fire fighting vehicles, ambulance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ears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0</w:t>
      </w:r>
      <w:r>
        <w:rPr/>
        <w:tab/>
        <w:tab/>
      </w:r>
      <w:r>
        <w:rPr>
          <w:color w:val="000000"/>
        </w:rPr>
        <w:t>Locks of tariff item No. 8301.2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1</w:t>
      </w:r>
      <w:r>
        <w:rPr/>
        <w:tab/>
        <w:tab/>
      </w:r>
      <w:r>
        <w:rPr>
          <w:color w:val="000000"/>
        </w:rPr>
        <w:t xml:space="preserve">Lighting or visual signalling equipment of tariff item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512.20.00 and parts thereof of tariff item No. 8512.9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2</w:t>
      </w:r>
      <w:r>
        <w:rPr>
          <w:color w:val="000000"/>
          <w:vertAlign w:val="superscript"/>
        </w:rPr>
        <w:t>681A</w:t>
      </w:r>
      <w:r>
        <w:rPr/>
        <w:tab/>
        <w:tab/>
      </w:r>
      <w:r>
        <w:rPr>
          <w:color w:val="000000"/>
        </w:rPr>
        <w:t>Switches of tariff item No. 8536.50.93 or 8536.50.99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, of iron or steel, electroplated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ntaining nickel, for use in the manufacture of bicycl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tricycl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5</w:t>
      </w:r>
      <w:r>
        <w:rPr/>
        <w:tab/>
        <w:tab/>
      </w:r>
      <w:r>
        <w:rPr>
          <w:color w:val="000000"/>
        </w:rPr>
        <w:t xml:space="preserve">Frames, forks, and parts thereof, of tariff item No.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714.91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6</w:t>
      </w:r>
      <w:r>
        <w:rPr/>
        <w:tab/>
        <w:tab/>
      </w:r>
      <w:r>
        <w:rPr>
          <w:color w:val="000000"/>
        </w:rPr>
        <w:t>Wheel rims and spokes, of tariff item No. 8714.92.0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7</w:t>
      </w:r>
      <w:r>
        <w:rPr/>
        <w:tab/>
        <w:tab/>
      </w:r>
      <w:r>
        <w:rPr>
          <w:color w:val="000000"/>
        </w:rPr>
        <w:t xml:space="preserve">Hubs, other than coaster braking hubs and hub brakes, and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ree-wheel sprocket-wheels, of tariff item No. 8714.93.00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8</w:t>
      </w:r>
      <w:r>
        <w:rPr/>
        <w:tab/>
        <w:tab/>
      </w:r>
      <w:r>
        <w:rPr>
          <w:color w:val="000000"/>
        </w:rPr>
        <w:t>Brakes, including coaster braking hubs, and hub brakes, and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rts thereof of tariff item No. 8714.94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79</w:t>
      </w:r>
      <w:r>
        <w:rPr/>
        <w:tab/>
        <w:tab/>
      </w:r>
      <w:r>
        <w:rPr>
          <w:color w:val="000000"/>
        </w:rPr>
        <w:t xml:space="preserve">Pedals, crank gear, and parts thereof of tariff item No.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714.96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0</w:t>
      </w:r>
      <w:r>
        <w:rPr/>
        <w:tab/>
        <w:tab/>
      </w:r>
      <w:r>
        <w:rPr>
          <w:color w:val="000000"/>
        </w:rPr>
        <w:t>Parts of tariff item No. 8714.99.20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the manufacture of bicycl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5</w:t>
      </w:r>
      <w:r>
        <w:rPr/>
        <w:tab/>
        <w:tab/>
      </w:r>
      <w:r>
        <w:rPr>
          <w:color w:val="000000"/>
        </w:rPr>
        <w:t>Tubular tires of tariff item No. 4011.50.00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6</w:t>
      </w:r>
      <w:r>
        <w:rPr/>
        <w:tab/>
        <w:tab/>
      </w:r>
      <w:r>
        <w:rPr>
          <w:color w:val="000000"/>
        </w:rPr>
        <w:t xml:space="preserve">Pneumatic tires, of a diameter not exceeding 45.72 cm, o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4011.5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7</w:t>
      </w:r>
      <w:r>
        <w:rPr/>
        <w:tab/>
        <w:tab/>
      </w:r>
      <w:r>
        <w:rPr>
          <w:color w:val="000000"/>
        </w:rPr>
        <w:t>Inner tubes of tariff item No. 4013.20.00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8</w:t>
      </w:r>
      <w:r>
        <w:rPr/>
        <w:tab/>
        <w:tab/>
      </w:r>
      <w:r>
        <w:rPr>
          <w:color w:val="000000"/>
        </w:rPr>
        <w:t>Chain of tariff item No. 7315.11.91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89</w:t>
      </w:r>
      <w:r>
        <w:rPr/>
        <w:tab/>
        <w:tab/>
      </w:r>
      <w:r>
        <w:rPr>
          <w:color w:val="000000"/>
        </w:rPr>
        <w:t>Frame lugs, bottom bracket shells, fork bearing assemblies,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ydraulic shock absorbing cylinders and spring shock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a</w:t>
      </w:r>
      <w:r>
        <w:rPr>
          <w:color w:val="000000"/>
        </w:rPr>
        <w:t>bsorbers, of tariff item No. 8714.91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0</w:t>
      </w:r>
      <w:r>
        <w:rPr/>
        <w:tab/>
        <w:tab/>
      </w:r>
      <w:r>
        <w:rPr>
          <w:color w:val="000000"/>
        </w:rPr>
        <w:t xml:space="preserve">Wheel rims, of aluminum or magnesium alloy, of tariff item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714.92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1</w:t>
      </w:r>
      <w:r>
        <w:rPr/>
        <w:tab/>
        <w:tab/>
      </w:r>
      <w:r>
        <w:rPr>
          <w:color w:val="000000"/>
        </w:rPr>
        <w:t xml:space="preserve">Free-wheel sprocket-wheels (gear clusters) of tariff item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o. 8714.93.00 and hub assemblies and controls (exclu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ables) of tariff item No. 8714.93.00 or 8714.94.00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2</w:t>
      </w:r>
      <w:r>
        <w:rPr/>
        <w:tab/>
        <w:tab/>
      </w:r>
      <w:r>
        <w:rPr>
          <w:color w:val="000000"/>
        </w:rPr>
        <w:t xml:space="preserve">Brake assemblies and controls (excluding cables) and parts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hereof of tariff item No. 8714.94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3</w:t>
      </w:r>
      <w:r>
        <w:rPr/>
        <w:tab/>
        <w:tab/>
      </w:r>
      <w:r>
        <w:rPr>
          <w:color w:val="000000"/>
        </w:rPr>
        <w:t>Saddles of tariff item No. 8714.95.00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4</w:t>
      </w:r>
      <w:r>
        <w:rPr/>
        <w:tab/>
        <w:tab/>
      </w:r>
      <w:r>
        <w:rPr>
          <w:color w:val="000000"/>
        </w:rPr>
        <w:t xml:space="preserve">Pedals, crank-gear assemblies and parts thereof, of tarif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8714.96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395</w:t>
      </w:r>
      <w:r>
        <w:rPr/>
        <w:tab/>
        <w:tab/>
      </w:r>
      <w:r>
        <w:rPr>
          <w:color w:val="000000"/>
        </w:rPr>
        <w:t xml:space="preserve">Derailleur sets and controls including cables if presented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with, handlebars and seat posts of aluminum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agnesium alloy and handlebar stem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714.99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in the manufacture of bicycl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0</w:t>
      </w:r>
      <w:r>
        <w:rPr/>
        <w:tab/>
        <w:tab/>
      </w:r>
      <w:r>
        <w:rPr>
          <w:color w:val="000000"/>
        </w:rPr>
        <w:t>Parts of heading No. 87.14, other than those of Codes 2385,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2386, 2387, 2388, 2389, 2390, 2391, 2392, 2393, 2394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2395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5</w:t>
      </w:r>
      <w:r>
        <w:rPr/>
        <w:tab/>
        <w:tab/>
      </w:r>
      <w:r>
        <w:rPr>
          <w:color w:val="000000"/>
        </w:rPr>
        <w:t xml:space="preserve">Tires of tariff item No. 4011.50.00 or of subheading No.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4012.90, other than those of Codes 2385 or 2386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25*</w:t>
      </w:r>
      <w:r>
        <w:rPr/>
        <w:tab/>
      </w:r>
      <w:r>
        <w:rPr>
          <w:color w:val="000000"/>
        </w:rPr>
        <w:t>Auxiliary driving control kits, equipment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a kind for attachment to motor vehicles to facilitat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ir operation by a physically disabled person, of tarif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tem No. 8708.94.90 or 8708.99.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5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The following, of Section VII, XI, XIII, XV or XVI or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hapter 48 or 87, for use in the manufacture or repair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oad tractors of tariff item No. 8701.20.00,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7.02, 87.03 or 87.04 or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, or of parts thereof, under such regulations a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Minister may 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mpressed asbestos and combinations of asbesto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ynthetic rubber for gaske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istributor rotors and cam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lectric wiring terminals, sockets, fittings, connectors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mbinations thereof, including brackets and fitting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ermanently attached thereto, but excluding batter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erminal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askets of any material, except cork or felt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eel lock washers, other than with internal or exter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eeth or helical spring lock washers of an inter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iameter exceeding 38 mm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iston ring castings in the rough, for motor vehicles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ngines ranging in size from 1,245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to 8,996 c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isplacement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pring brak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eel bolts, studs, plugs, rivets or nuts, capped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ainless steel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urn signal flasher uni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Vulcanized fibre in sheets, rods, strips and tub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lectric weld tubing, of an external diameter not exceed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9.525 mm and wall thickness not exceeding 0.711 mm,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ouble wall copper brazed tubing of an external diamet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ot exceeding 9.525 mm and wall thickness no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0.711 mm, for vacuum, hydraulic or air control assemblies;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ydraulic brake hoses, hydraulic brake locks or hydraul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ear pumps to operate hoists and other accessories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ydraulic control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anual slack adjusters for air brake system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Nylon (polyamide) air brake tubing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arts of the foregoing, other than spring locato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bulkheads, spring retainers and diaphragms for spr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brak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0</w:t>
      </w:r>
      <w:r>
        <w:rPr/>
        <w:tab/>
      </w:r>
      <w:r>
        <w:rPr>
          <w:color w:val="000000"/>
        </w:rPr>
        <w:t xml:space="preserve">The following of Section VII, XI, XV or XVI or of Chapter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8, 70, 87, 90, 94 or 96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oad tractors of tariff item No. 8701.20.00,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87.02, 87.03 or 87.04 or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, or for use in the manufacture of origi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equipment parts thereof, under such regulations as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inister may 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mme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rm rests and wheel housing lining of indur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fibre, pressed to shap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xle housings, one piece welded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arbureto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ssis frames and steel shapes for the manufactu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igar and cigarette lighters, whether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mbination with a cigarette holder or not, including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bas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omposite frame and floor structure of metal in th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ough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ntrol ventilator gear box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ylinder lock barrels, with or without sleeve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keys therefor;   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ash heat indicato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Door opening weatherseal retain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ngine speed governor uni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External ornaments unplated, including name plates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letters and numerals, but not including finish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r decorative mould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Fluid couplings with or without drive plat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>a</w:t>
      </w:r>
      <w:r>
        <w:rPr>
          <w:color w:val="000000"/>
        </w:rPr>
        <w:t xml:space="preserve">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asoline, oil or air gaug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rilles not plated, polished or not befor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ssembly, and parts thereof not plated or polished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fter final forming, casting or piercing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cluding finish or decorative mould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inges, for bod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Horn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strument bezel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strument board lamp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strument board panels of moulded or lamin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lass fibres and plastic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Instrument panel, glove compartment, luggag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mpartment, hood compartment and door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ep lamps and wire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Locks, electric ignition, steering gear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ransmission, or combinations of such lock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ouldings of metal, with nails or prongs set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osition, lead filled or not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rnaments or identification plates of meta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unplated, not including finish or decorativ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ould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ipe lines of tubing, rigid, covered or not,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r without fittings;   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urifiers for gasoline, including bracke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fittings 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adiator shells, not plated nor metal finish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ny degre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utomatic radiator shutter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adiator water gaug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eclining seat mechanism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Refill end discs, perforated filter refill oi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board bodies or roll-seam perforated tub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for oil fil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Bearing spring shackl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peedome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pring covers of metal and closing strips or shap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ampings, body, cowl, front end, hood, instru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board, shields or baffles, of plain or coated meta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in the rough, trimmed or not, whether or not weld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in any manner before final forming or piercing, bu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not metal finished in any degree, including stamping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incorporating pierce or clinch nu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teering wheels, rims and spiders 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un visor blanks of gypsum weatherboard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Swivel seat mechanism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ab/>
        <w:t xml:space="preserve">Tachometers, with or without tachographs, bo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lectric and gear driven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mostatic control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rottle, spark, choke, and hood lock relea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orque converters;   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Auxiliary transmission overdrive units and contro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Universal joint ball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indshield or window wip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Parts of the forego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of Section VII, XI, XIII, XV or XVI or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hapter 87, 90, 94 or 96, under such regulations as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Minister may 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mme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rm rests or wheel housing lining of indur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ibre, pressed to shape, other than for th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hicles of 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xle housings, one piece welded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arbureto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Chassis frames and steel shapes for the manufactu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igar and cigarette lighters, whether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mbination with a cigarette holder or not, including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as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Composite frame and floor structure of metal in th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rough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ntrol ventilator gear box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ylinder lock barrels, with or without sleeve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keys 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Dash heat indicato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luid couplings with or without drive plat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Gasoline, oil or air gaug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Grilles not plated, polished or not befor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ssembly, and parts thereof not plated or polished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fter final forming, casting or piercing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cluding finish or decorative mould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Hinges, for bod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Horn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strument bezel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strument board lamp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  <w:t>I</w:t>
      </w:r>
      <w:r>
        <w:rPr>
          <w:color w:val="000000"/>
        </w:rPr>
        <w:t xml:space="preserve">nstrument panel, glove compartment, luggag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mpartment, hood compartment or door step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lamps and wire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Locks, electric ignition, steering gear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ransmission, or combinations of such lock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ouldings of metal, with nails or prongs set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osition, lead filled or not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rnaments or identification plates of meta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unplated, not including finish or decorativ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ouldings, other than for past models of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hicles of 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ipe lines of tubing, rigid, covered or not,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r without fittings, other than for the vehicles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f 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utomatic radiator shutter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Radiator water gaug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 xml:space="preserve">Reclining seat mechanisms;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>Refill end discs for oil filte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>Bearing spring shackle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>Speedometer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>Spring covers of metal and closing strips or shapes therefor;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 xml:space="preserve">Stampings, body, cowl, fender, front end, hood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strument board, shields or baffles, of plain or co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metal, in the rough, trimmed or not, whether or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welded in any manner before final forming or piercing, but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etal finished in any degree, including such stamping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incorporating pierce or clinch nuts, other than door pillar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shields and baffles for current models of the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>heading No. 87.03 or 87.04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eering wheels, rims and spiders therefor, oth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han for current models of the vehicles of heading No. 87.03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un visor blanks of gypsum weatherboard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wivel seat mechanism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achometers, with or without tachographs, both electric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gear driven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hrottle, spark, choke or hood lock release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orque conver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Auxiliary transmission overdrive units and contro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Universal joint ball assemblies, other than cross typ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Windshield or window wip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arts of the foregoing, other than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blades and refills for windshield or window wip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 xml:space="preserve">of the vehicles of 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sintered powdered metal parts of auxiliary transmiss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 xml:space="preserve">overdrive units and controls 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speedometer cables and speedometer cabl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and housing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Parts of thermostatic controls, other than pow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element cups, guides, pistons, pellets, valves, flanges,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>top frames, bottom frames and springs: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5</w:t>
      </w:r>
      <w:r>
        <w:rPr/>
        <w:t>*</w:t>
        <w:tab/>
      </w:r>
      <w:r>
        <w:rPr>
          <w:color w:val="000000"/>
        </w:rPr>
        <w:t>For use as original equipment by a manufacturer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ssenger automobiles of heading No. 87.03, whose tot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ctory output, during the year in which importation i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ought, does not exceed 10,000 such complete passeng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utomobiles, and if not less than 40% of the factory cos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    production of such automobiles, not including duties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s incurred in the British Commonw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6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For use as original equipment by a manufacture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ssenger automobiles of heading No. 87.03, whose tot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ctory output, during the year in which importation i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ought, exceeds 10,000 but does not exceed 20,000 suc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plete passenger automobiles, and if not less than 50%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actory cost of production of such automobiles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cluding duties, is incurred in the British Commonw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7</w:t>
      </w:r>
      <w:r>
        <w:rPr/>
        <w:tab/>
      </w:r>
      <w:r>
        <w:rPr>
          <w:color w:val="000000"/>
        </w:rPr>
        <w:t xml:space="preserve">For use as original equipment by a manufacturer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ssenger automobiles of heading No. 87.03, whose tot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ctory output, during the year in which importation i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ought, exceeds 20,000 such complete passenger automobiles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nd if not less than 60% of the factory cost of produc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such automobiles, not including duties, is incurr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British Commonw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8</w:t>
      </w:r>
      <w:r>
        <w:rPr/>
        <w:tab/>
      </w:r>
      <w:r>
        <w:rPr>
          <w:color w:val="000000"/>
        </w:rPr>
        <w:t xml:space="preserve">For use as original equipment by a manufacturer of roa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ctors of tariff item No. 8701.20.00, vehicles of head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7.02, ambulances and hearses of heading No. 87.03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s of heading No. 87.04, vehicle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 or chassis for the above of heading No. 87.06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whose total factory output of such vehicles during the yea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which importation is sought, does not exceed 10,000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ch vehicles, and if not less than 40% of the factory cos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production of such vehicles or chassis therefor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cluding duties, is incurred in the British Commonw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69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For use as original equipment by a manufacturer of roa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ctors of tariff item No. 8701.20.00, vehicles of head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7.02, ambulances and hearses of heading No. 87.03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s of heading No. 87.04, vehicle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 or chassis for the above of heading No. 87.06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whose total factory output of such vehicles during the yea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which importation is sought exceeds 10,000 suc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s, and if not less than 50% of the factory cost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oduction of such vehicles or chassis therefor,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including duties, is incurred in the British Commonwealth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7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The following of Section VII, XV or XVI or of Chapter 48,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 or 90, for use in the repair of road tractors of tarif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tem No. 8701.20.00, vehicles of heading No. 87.02, 87.03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87.04, vehicles of tariff item No. 8705.30.00 or chassi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or the above of heading No. 87.06, or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repair parts thereof, under such regulat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s the Minister may 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rm rests and wheel housing lining of indur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ibre, pressed to shape, for the vehicles of heading No. 87.03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Door opening weatherseal retain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External ornaments unplated, including name plates,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letters and numerals, but not including finish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decorative mould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Engine speed governor uni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strument board panels of moulded or laminat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glass fibres and plastic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rnaments and identification plates of meta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unplated, not including finish or decorativ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ouldings, for past models of the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ipe lines of tubing, rigid, covered or not,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r without fittings, for the vehicles of heading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ower element cups, guides, pistons, pellet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alves, flanges, top frames,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ottom frames and springs, for thermostat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ntrol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urifiers for gasoline, including bracket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ittings therefor;   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Radiator shells not plated nor metal finish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ny degree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erforated filter refill oil board bodies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roll-seam perforated tubes for oil filte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Speedometer cables or speedometer cable and hous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ampings, door pillars, shields and baffles,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lain or coated metal, in the rough, trimmed or not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whether or not welded in any manner before final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forming or piercing, but not metal finished in an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degree, including stampings incorporating pierce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clinch nuts, for current models of the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eering wheels, rims and spiders therefor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urrent models of the vehicles of heading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hermostatic control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intered powdered metal parts of auxillar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ransmission overdrive units and controls thereof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ross type universal joint ball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Windshield or window wiper blades and refills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ehicles of heading No. 87.03 or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arts of the foregoing, other than part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thermostatic controls not provided for in this Cod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9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, of subheading No. 6813.10, of Section XVI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Chapter 87, under such regulations as the Minister ma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ke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xles, front and rea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ell or clutch housings for vehicles having a g.v.w.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exceeding 8.845 tonn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rakes, other than brakes ranging in size from 381 mm b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76.2 mm to 419.1 mm by 177.8 mm, and air and hydraulic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rakes for current model service of vehicles having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apacity not exceeding 1.82 tonn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rake drums or lining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lutches, other than single plated clutches of a diamet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not exceeding 330.2 mm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ntinuous control or constant velocity half-shaft driv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haf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Fuel pumps for use on automotive engines with a pist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displacement exceeding 4,949.8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not electricall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perated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Hub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Hydraulic or fluid couplings, other than for the vehicle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f heading No. 87.04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ternal combustion engines with a piston displace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exceeding 5,703.7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Linkages and controls for use with clutches, transmissio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ssemblies, power dividers or transfer cas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agneto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ower dividers or transfer cas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Rims for pneumatic tires exceeding 508 mm by 190.5 mm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ube type tires, or exceeding 571.5 mm by 171.45 mm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ubless tir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ast aluminum road wheels for tupe type tires using rim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izes exceeding 508 mm by 203.2 mm or for tubeless typ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ires using rim sizes exceeding 571.5 mm by 209.55 mm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eel road wheels of a diameter exceeding 622.3 mm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eering drag links for vehicles having a g.v.w. of no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less than 9.072 tonn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teering gea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andem axle suspensions, excluding springs, other than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urrent models of the vehicles of heading No. 87.04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Transmission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arts of the foregoing, other than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Axle shafts for vehicles having a g.v.w. not exceed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8.845 tonn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Brake shoe assembly kit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Axle housings and sintered powdered metal parts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transmission assembli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>Idler arms, tie rod assemblies and tie rod ends, 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>steering drag links of vehicles having g.v.w. exceed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>9.072 tonnes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>Intake and exhaust valves, excluding sodium or sodium an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>
          <w:color w:val="000000"/>
        </w:rPr>
        <w:tab/>
        <w:t>mercury filled valves, for internal combustion engin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>with a piston displacement exceeding 5,703.7 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excluding diesel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 xml:space="preserve">Timing chains for internal combustion engines with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left" w:pos="220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968" w:hanging="0"/>
        <w:jc w:val="left"/>
        <w:rPr/>
      </w:pPr>
      <w:r>
        <w:rPr/>
        <w:tab/>
      </w:r>
      <w:r>
        <w:rPr>
          <w:color w:val="000000"/>
        </w:rPr>
        <w:t>piston displacement exceeding 5.703.7 c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8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For use in the manufacture of road tractors of tariff item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. 8701.20.00, vehicles of heading No. 87.02, ambulanc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nd hearses of heading No. 87.03, vehicles of heading No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.04, vehicles of tariff item No. 8705.30.00 or chassi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the above of heading No. 87.06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81*</w:t>
      </w:r>
      <w:r>
        <w:rPr/>
        <w:tab/>
      </w:r>
      <w:r>
        <w:rPr>
          <w:color w:val="000000"/>
        </w:rPr>
        <w:t xml:space="preserve">For use as original equipment for road tractors of tarif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tem No. 8701.20.00, vehicles of heading No. 87.02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mbulances and hearses of heading No. 87.03, veh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eading No. 87.04, vehicle of tariff item No. 8705.30.00 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hassis for the above of heading No. 87.06, by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r of the above, if not less than 40% of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actor cost of production of such vehicles or chassi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refor, not including duties, is incurred in the Britis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monw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road tracto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tariff item No. 8701.20.00, vehicles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7.02, ambulances or hearses of heading No. 87.03, vehicl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heading No. 87.04, vehicle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, or chassis thereof of heading No. 87.06, und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ch regulations as the Minister may mak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85*</w:t>
      </w:r>
      <w:r>
        <w:rPr/>
        <w:tab/>
        <w:tab/>
      </w:r>
      <w:r>
        <w:rPr>
          <w:color w:val="000000"/>
        </w:rPr>
        <w:t xml:space="preserve">Spark-ignition reciprocating internal combustion piston </w:t>
      </w:r>
      <w:r>
        <w:rPr/>
        <w:tab/>
      </w:r>
      <w:r>
        <w:rPr>
          <w:color w:val="000000"/>
        </w:rPr>
        <w:t xml:space="preserve">8%, B </w:t>
        <w:tab/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ngines, of a cylinder capacity not exceeding 5,703.7 cm³,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tariff item No. 8407.34.00, and articles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with, other than timing chains and intake and exhaus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valves (excluding sodium or sodium and mercury fill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valve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86</w:t>
      </w:r>
      <w:r>
        <w:rPr/>
        <w:tab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(diesel or semi-diesel engines), of a cylinder capacity no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ceeding 5,703.7 cm³, of tariff item No. 8408.20.91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8408.20.99, and articles for use therewith, other th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iming chai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as original equipment for roa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ractors of tariff item No. 8701.20.00, vehicles of head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7.02, ambulances or hearses of heading No. 87.03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s of heading No. 87.04, vehicle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8705.30.00, or chassis thereof of heading No. 87.06, by 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r thereof, and when during the year in whic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mportation is sought, not less than 40% of the factor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st of production of such vehicles or chassis therefor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 including duties, is incurred in the Britis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mmonwealth, under such regulations as the Minister ma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k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90*</w:t>
      </w:r>
      <w:r>
        <w:rPr/>
        <w:tab/>
        <w:tab/>
      </w:r>
      <w:r>
        <w:rPr>
          <w:color w:val="000000"/>
        </w:rPr>
        <w:t xml:space="preserve">Spark-ignition reciprocating internal combustion piston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ngines, of a cylinder capacity not exceeding 5,703.7 cm³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tariff item No. 8407.34.00, and articles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with, other than timing chains and intake and exhaus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valves (excluding sodium or sodium and mercury fill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valve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91</w:t>
      </w:r>
      <w:r>
        <w:rPr/>
        <w:tab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(diesel or semi-diesel engines), of a cylinder capacity no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ceeding 5,703.7 cm³, of tariff item No. 8408.20.91,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8408.20.99 and articles for use therewith other than timing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in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repair of road tractor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ariff item No. 8701.20.00, vehicles of heading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. 87.02, ambulances or hearses of heading No. 87.03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vehicles of heading No. 87.04, vehicle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8705.30.00, or chassis thereof of heading No. 87.06, or fo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repair parts thereof, under suc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gulations as the Minister may make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95</w:t>
      </w:r>
      <w:r>
        <w:rPr/>
        <w:tab/>
        <w:tab/>
      </w:r>
      <w:r>
        <w:rPr>
          <w:color w:val="000000"/>
        </w:rPr>
        <w:t xml:space="preserve">Spark-ignition reciprocating internal combustion piston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ngines, of a cylinder capacity not exceeding 5,703.7 cm³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tariff item No. 8407.34.00, and articles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therewith, other than timing chains and intake and exhaus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valves (excluding sodium or sodium and mercury fill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valve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96</w:t>
      </w:r>
      <w:r>
        <w:rPr/>
        <w:tab/>
        <w:tab/>
      </w:r>
      <w:r>
        <w:rPr>
          <w:color w:val="000000"/>
        </w:rPr>
        <w:t xml:space="preserve">Compression-ignition internal combustion piston engines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(diesel or semi-diesel engines), of a cylinder capacity no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xceeding 5,703.7 cm³, of tariff item No. 8408.20.91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8408.20.99, and articles for use therewith, other th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iming chains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  </w:t>
      </w:r>
      <w:r>
        <w:rPr>
          <w:b/>
          <w:color w:val="000000"/>
        </w:rPr>
        <w:t>HEALTH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06</w:t>
      </w:r>
      <w:r>
        <w:rPr/>
        <w:tab/>
      </w:r>
      <w:r>
        <w:rPr>
          <w:color w:val="000000"/>
        </w:rPr>
        <w:t xml:space="preserve">Biological products, animal or vegetable, of heading No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29.24, 30.02, 30.04 or 30.06, for parenteral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dministration in the diagnosis, prevention or treatment 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ab/>
        <w:t xml:space="preserve">diseases of animals, imported under permit of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Veterinary Director Gener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Chemical or biological preparations of a kind not produced </w:t>
      </w:r>
      <w:r>
        <w:rPr/>
        <w:tab/>
      </w:r>
      <w:r>
        <w:rPr>
          <w:color w:val="000000"/>
        </w:rPr>
        <w:t>Unbound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Canada, including kits containing ancillary article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materials, for medical diagnosi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2*</w:t>
      </w:r>
      <w:r>
        <w:rPr/>
        <w:tab/>
      </w:r>
      <w:r>
        <w:rPr>
          <w:color w:val="000000"/>
        </w:rPr>
        <w:t>Containers and parts thereof (including expelling bulbs) 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39.23, 40.14, 40.16, 70.10 or 70.17, an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cessories therefor of heading No. 83.09 for vaccin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oxoids (anatoxins), bacterins, toxins, serums contain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mmune bodies including antitoxins, glandular extract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tibiotics, to be employed in the manufacture of suc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roduc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use by any public hospital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4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ilm of heading No. 37.01 or 37.02 for use with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electrocardiographs; instant print film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3701.20.00 or 3702.2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5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Infant or patient medical-alert or identification devices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tariff item No. 3926.90.99 or of Chapter 85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6</w:t>
      </w:r>
      <w:r>
        <w:rPr/>
        <w:tab/>
        <w:tab/>
      </w:r>
      <w:r>
        <w:rPr>
          <w:color w:val="000000"/>
        </w:rPr>
        <w:t>Sterilizers of tariff item No. 8419.90.20 and parts thereof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tariff item No. 8419.90.80; accessories for use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terilizers of tariff item No. 8419.20.10 or 8419.20.2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19*</w:t>
      </w:r>
      <w:r>
        <w:rPr/>
        <w:tab/>
      </w:r>
      <w:r>
        <w:rPr>
          <w:color w:val="000000"/>
        </w:rPr>
        <w:t>Incontinent briefs, underpants, panties, napkins (diapers)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apkin (diaper) liners and similar sanitary articl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heading No. 48.18, 56.01, 61.07, 61.08 or 63.07, design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o be worn by persons, excluding those of a kind for babi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0</w:t>
      </w:r>
      <w:r>
        <w:rPr/>
        <w:tab/>
      </w:r>
      <w:r>
        <w:rPr>
          <w:color w:val="000000"/>
        </w:rPr>
        <w:t xml:space="preserve">Woven fabrics, solely of cotton, not coloured, of a weight 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not exceeding 40 g/m², of tariff item No. 5208.21.00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5803.10.90, for use in the manufacture of surgical bandag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nd slabs, of textile fabrics specially coated with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laster of Paris compound, or of orthopaedic casts, splin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similar suppor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1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rticles of apparel or clothing accessories, specially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designed for incorporating breast prostheses,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Chapter 61 or 62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of a disabled person or of a public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ospital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2</w:t>
      </w:r>
      <w:r>
        <w:rPr/>
        <w:tab/>
        <w:tab/>
      </w:r>
      <w:r>
        <w:rPr>
          <w:color w:val="000000"/>
        </w:rPr>
        <w:t xml:space="preserve">Pressure-gradient elastic supports of heading No. 61.15 </w:t>
      </w:r>
      <w:r>
        <w:rPr/>
        <w:tab/>
      </w:r>
      <w:r>
        <w:rPr>
          <w:color w:val="000000"/>
        </w:rPr>
        <w:t xml:space="preserve">Free, B 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ade to order for an individual in accordance with the 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written prescription of a registered health profession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3</w:t>
      </w:r>
      <w:r>
        <w:rPr/>
        <w:tab/>
        <w:tab/>
      </w:r>
      <w:r>
        <w:rPr>
          <w:color w:val="000000"/>
        </w:rPr>
        <w:t>Canes of tariff item No. 6602.00.0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4</w:t>
      </w:r>
      <w:r>
        <w:rPr/>
        <w:tab/>
        <w:tab/>
      </w:r>
      <w:r>
        <w:rPr>
          <w:color w:val="000000"/>
        </w:rPr>
        <w:t xml:space="preserve">Patient lifters and parts thereof, alternating pressure </w:t>
      </w:r>
      <w:r>
        <w:rPr/>
        <w:tab/>
      </w:r>
      <w:r>
        <w:rPr>
          <w:color w:val="000000"/>
        </w:rPr>
        <w:t>Free, P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mattresses of tariff item No. 9019.10.10 and oscillat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beds of tariff item No. 9402.90.1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by, for the training of, or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mmunicating by or with deaf person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6</w:t>
      </w:r>
      <w:r>
        <w:rPr/>
        <w:tab/>
        <w:tab/>
      </w:r>
      <w:r>
        <w:rPr>
          <w:color w:val="000000"/>
        </w:rPr>
        <w:t>Hearing aid batteries of heading No. 85.06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7</w:t>
      </w:r>
      <w:r>
        <w:rPr/>
        <w:tab/>
        <w:tab/>
      </w:r>
      <w:r>
        <w:rPr>
          <w:color w:val="000000"/>
        </w:rPr>
        <w:t xml:space="preserve">Communications devices for use with the telephonic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pparatus of tariff item No. 8517.81.00 or the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elegraphic apparatus of tariff item No. 8517.82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28</w:t>
      </w:r>
      <w:r>
        <w:rPr/>
        <w:tab/>
        <w:tab/>
      </w:r>
      <w:r>
        <w:rPr>
          <w:color w:val="000000"/>
        </w:rPr>
        <w:t xml:space="preserve">Closed captioning devices for television receivers, of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eading No. 85.28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0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30</w:t>
      </w:r>
      <w:r>
        <w:rPr/>
        <w:tab/>
      </w:r>
      <w:r>
        <w:rPr>
          <w:color w:val="000000"/>
        </w:rPr>
        <w:t xml:space="preserve">The following, and accessories and attachments thereof,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a class or kind not made in Canada and designed for the us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f disabled persons, and parts thereof: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Invalid or commode chair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Walkers and all other aids to locomotion, wheth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r not fitted with wheels;    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Motive power and wheel assemblies therefor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elector control devices designed to select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energize or control household, industrial or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office equipment but excluding the equipment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controlled by such devic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Patterning devices;  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Toilet, bath or shower sea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45</w:t>
      </w:r>
      <w:r>
        <w:rPr/>
        <w:tab/>
      </w:r>
      <w:r>
        <w:rPr>
          <w:color w:val="000000"/>
        </w:rPr>
        <w:t>Articles and materials for use in the manufacture or repai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f hearing ai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70</w:t>
      </w:r>
      <w:r>
        <w:rPr/>
        <w:tab/>
      </w:r>
      <w:r>
        <w:rPr>
          <w:color w:val="000000"/>
        </w:rPr>
        <w:t xml:space="preserve">Articles and materials designed for the training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entally retarded children to be employed in any school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cademy, college or seminary of learning, or by an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ssociation, society or institution that trains mentally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tarded childre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80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rticles and materials for use in the manufacture of: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Sera, antisera, toxoids, viruses, toxins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ntitoxin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Virus or bacterial vaccines, bacteriophage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bacterial lysate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Allergenics, liver extracts, pituitary extract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 xml:space="preserve">epinephrine or its solutions;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Insulin with or without zinc, globin or protamine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>
          <w:color w:val="000000"/>
        </w:rPr>
        <w:tab/>
        <w:t xml:space="preserve">Blood plasma or serum of human origin, 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680" w:hanging="0"/>
        <w:jc w:val="left"/>
        <w:rPr/>
      </w:pPr>
      <w:r>
        <w:rPr/>
        <w:tab/>
      </w:r>
      <w:r>
        <w:rPr>
          <w:color w:val="000000"/>
        </w:rPr>
        <w:t>fractions thereof, extenders or substitutes therefor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85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rticles and materials (excluding goods of heading Nos.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39.01 to 39.14) for use in the manufacture of dextro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(glucose) solutions and levulose (fructose) solution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parenteral administration in therapeutic treatmen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terials for use in the manufacture of the following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articles, such articles being of a kind used for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collection, preparation, storage or transportation of huma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lood for transfusion, or in the transfusion of huma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blood (whether or not whole, plasma, liquid or dry serum)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extenders or substitutes thereof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90</w:t>
      </w:r>
      <w:r>
        <w:rPr/>
        <w:tab/>
        <w:tab/>
      </w:r>
      <w:r>
        <w:rPr>
          <w:color w:val="000000"/>
        </w:rPr>
        <w:t>Containers, container units or accessorie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9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Filters, drop counters, clamps, tubes, bail bands, label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orks, stoppers or other closure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595*</w:t>
      </w:r>
      <w:r>
        <w:rPr/>
        <w:tab/>
      </w:r>
      <w:r>
        <w:rPr>
          <w:color w:val="000000"/>
        </w:rPr>
        <w:t xml:space="preserve">Goods of heading No. 39.26, 59.11, 73.25, 73.26, 76.16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94.05 or of Chapter 84, 85 or 90 to be employed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biologicals or bacteriologicals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arenteral use or for the manufacture of antibiotic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ormones or steroi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</w:t>
      </w:r>
      <w:r>
        <w:rPr>
          <w:b/>
          <w:color w:val="000000"/>
        </w:rPr>
        <w:t>TOYS, GAMES AND SPORTS EQUIPMENT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05</w:t>
      </w:r>
      <w:r>
        <w:rPr/>
        <w:tab/>
      </w:r>
      <w:r>
        <w:rPr>
          <w:color w:val="000000"/>
        </w:rPr>
        <w:t>Equine leather of tariff item No. 4104.29.90, 4104.31.90 o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104.39.90, alum tanned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basebal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10</w:t>
      </w:r>
      <w:r>
        <w:rPr/>
        <w:tab/>
      </w:r>
      <w:r>
        <w:rPr>
          <w:color w:val="000000"/>
        </w:rPr>
        <w:t xml:space="preserve">Plywood, in panels, not less than 38 ply, of heading No. 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44.12, for use in the manufacture of hockey stick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haf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climbing or mountaineering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15</w:t>
      </w:r>
      <w:r>
        <w:rPr/>
        <w:tab/>
        <w:tab/>
      </w:r>
      <w:r>
        <w:rPr>
          <w:color w:val="000000"/>
        </w:rPr>
        <w:t>Rope of heading No. 56.07 and climbing harnesses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f heading No. 63.07, manufactured to the standard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of the Union </w:t>
      </w:r>
      <w:r>
        <w:rPr/>
        <w:t>I</w:t>
      </w:r>
      <w:r>
        <w:rPr>
          <w:color w:val="000000"/>
        </w:rPr>
        <w:t>nternationale des Associations d'Alpinisme;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ubular webbing of heading No. 54.07, 58.06 or 63.07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16</w:t>
      </w:r>
      <w:r>
        <w:rPr/>
        <w:tab/>
        <w:tab/>
      </w:r>
      <w:r>
        <w:rPr>
          <w:color w:val="000000"/>
        </w:rPr>
        <w:t xml:space="preserve">Hardware and hand tools of Section XV or XVI; articles of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Chapter 39; crampons of tariff item No. 6406.99.9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17</w:t>
      </w:r>
      <w:r>
        <w:rPr/>
        <w:tab/>
        <w:tab/>
      </w:r>
      <w:r>
        <w:rPr>
          <w:color w:val="000000"/>
        </w:rPr>
        <w:t xml:space="preserve">Radio navigational aid apparatus (beacons) of tariff item </w:t>
        <w:tab/>
        <w:t>10.2%, B</w:t>
        <w:tab/>
        <w:t>Free</w:t>
        <w:tab/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526.91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for scuba diving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20</w:t>
      </w:r>
      <w:r>
        <w:rPr/>
        <w:tab/>
        <w:tab/>
      </w:r>
      <w:r>
        <w:rPr>
          <w:color w:val="000000"/>
        </w:rPr>
        <w:t xml:space="preserve">Hoses of heading No. 40.09 and valves of heading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3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84.81for use with regulators or scuba diving tank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21</w:t>
      </w:r>
      <w:r>
        <w:rPr/>
        <w:tab/>
        <w:tab/>
      </w:r>
      <w:r>
        <w:rPr>
          <w:color w:val="000000"/>
        </w:rPr>
        <w:t>Underwater compasses of tariff item No. 9014.10.90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22</w:t>
      </w:r>
      <w:r>
        <w:rPr/>
        <w:tab/>
        <w:tab/>
      </w:r>
      <w:r>
        <w:rPr>
          <w:color w:val="000000"/>
        </w:rPr>
        <w:t xml:space="preserve">Temperature gauges of tariff item No. 9025.11.90, pressure 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gauges of tariff item No. 9026.20.90, depth gauge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9026.80.90, and combinations thereof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30</w:t>
      </w:r>
      <w:r>
        <w:rPr/>
        <w:tab/>
      </w:r>
      <w:r>
        <w:rPr>
          <w:color w:val="000000"/>
        </w:rPr>
        <w:t xml:space="preserve">Chimes, music boxes, criers, plastic eyes, sleeping eye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records, talking units and parts thereof of heading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95.02 or 95.03 for use in the manufacture of dolls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eading No. 95.02 or toys of heading No. 95.03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645</w:t>
      </w:r>
      <w:r>
        <w:rPr/>
        <w:tab/>
      </w:r>
      <w:r>
        <w:rPr>
          <w:color w:val="000000"/>
        </w:rPr>
        <w:t>Electric motors of tariff item No. 8501.10.10 or 8501.10.90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or subheading No. 8501.31 of a kind used with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self-propelled vehicle assembly kits of tariff item No.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9503.20.1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</w:t>
      </w:r>
      <w:r>
        <w:rPr>
          <w:b/>
          <w:color w:val="000000"/>
        </w:rPr>
        <w:t>MUSICAL INSTRUMENT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following to be employed in churche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0</w:t>
      </w:r>
      <w:r>
        <w:rPr/>
        <w:tab/>
        <w:tab/>
      </w:r>
      <w:r>
        <w:rPr>
          <w:color w:val="000000"/>
        </w:rPr>
        <w:t>Carillons of heading No. 92.06 and parts thereof of heading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No. 92.0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1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Amplifiers, drivers, reproducers, transformers, keyboard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utomatic control coders, pealing devices (strikes)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erforated roll players, perforated rolls for such players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and parts thereof, of Chapter 85 or 92, of a kind for us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with carillons of Code 271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2</w:t>
      </w:r>
      <w:r>
        <w:rPr/>
        <w:tab/>
        <w:tab/>
      </w:r>
      <w:r>
        <w:rPr>
          <w:color w:val="000000"/>
        </w:rPr>
        <w:t xml:space="preserve">Electronic, electrical or electro-mechanical apparatus an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parts thereof, of Chapter 85 or 92, designed to produce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reproduce or simulate the sound of bell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3</w:t>
      </w:r>
      <w:r>
        <w:rPr/>
        <w:tab/>
        <w:tab/>
      </w:r>
      <w:r>
        <w:rPr>
          <w:color w:val="000000"/>
        </w:rPr>
        <w:t xml:space="preserve">Keyboards, consoles, tape recording or reproducing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apparatus and parts thereof, of Chapter 85 or 92, of a kind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or use with apparatus of Code 2712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20</w:t>
      </w:r>
      <w:r>
        <w:rPr/>
        <w:tab/>
      </w:r>
      <w:r>
        <w:rPr>
          <w:color w:val="000000"/>
        </w:rPr>
        <w:t>Parts of general use as defined in Note 2 to Section XV for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use in the manufacture or repair of pianos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r organs of Chapter 92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</w:t>
      </w:r>
      <w:r>
        <w:rPr>
          <w:b/>
          <w:color w:val="000000"/>
        </w:rPr>
        <w:t>ARMS AND AMMUNITI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any factory to be established in Canada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for the manufacture of rifles for the Government of Canada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60</w:t>
      </w:r>
      <w:r>
        <w:rPr/>
        <w:tab/>
        <w:tab/>
      </w:r>
      <w:r>
        <w:rPr>
          <w:color w:val="000000"/>
        </w:rPr>
        <w:t>Tools of Chapter 82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61</w:t>
      </w:r>
      <w:r>
        <w:rPr/>
        <w:tab/>
        <w:tab/>
      </w:r>
      <w:r>
        <w:rPr>
          <w:color w:val="000000"/>
        </w:rPr>
        <w:t>Instruments and apparatus of Chapter 90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62</w:t>
      </w:r>
      <w:r>
        <w:rPr/>
        <w:tab/>
        <w:tab/>
      </w:r>
      <w:r>
        <w:rPr>
          <w:color w:val="000000"/>
        </w:rPr>
        <w:t>Machinery and apparatus of Section XVI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rifles for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Government of Canada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70</w:t>
      </w:r>
      <w:r>
        <w:rPr/>
        <w:tab/>
        <w:tab/>
      </w:r>
      <w:r>
        <w:rPr>
          <w:color w:val="000000"/>
        </w:rPr>
        <w:t>Parts of rifles, of heading No. 93.05</w:t>
      </w:r>
      <w:r>
        <w:rPr/>
        <w:tab/>
      </w:r>
      <w:r>
        <w:rPr>
          <w:color w:val="000000"/>
        </w:rPr>
        <w:t>Free, B</w:t>
        <w:tab/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71</w:t>
      </w:r>
      <w:r>
        <w:rPr/>
        <w:tab/>
        <w:tab/>
      </w:r>
      <w:r>
        <w:rPr>
          <w:color w:val="000000"/>
        </w:rPr>
        <w:t>Parts of general use as defined in Note 2 to Section XV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72</w:t>
      </w:r>
      <w:r>
        <w:rPr/>
        <w:tab/>
        <w:tab/>
      </w:r>
      <w:r>
        <w:rPr>
          <w:color w:val="000000"/>
        </w:rPr>
        <w:t>Material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 xml:space="preserve">                                                                          </w:t>
      </w:r>
      <w:r>
        <w:rPr>
          <w:b/>
          <w:color w:val="000000"/>
        </w:rPr>
        <w:t>OTHER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0</w:t>
      </w:r>
      <w:r>
        <w:rPr/>
        <w:tab/>
      </w:r>
      <w:r>
        <w:rPr>
          <w:color w:val="000000"/>
        </w:rPr>
        <w:t xml:space="preserve">Fabrics, of a length of 9 m or more, of heading No. 54.07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55.12, 55.16 or 59.03, for use in the manufacture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mbrellas having a rib length not exceeding 69 cm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30</w:t>
      </w:r>
      <w:r>
        <w:rPr/>
        <w:tab/>
      </w:r>
      <w:r>
        <w:rPr>
          <w:color w:val="000000"/>
        </w:rPr>
        <w:t xml:space="preserve">Textile wicks, whether or not braided, processed or with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core, of tariff item No. 5908.00.9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wax candles or tapers or to be employed in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il-burning sanctuary lamps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0</w:t>
      </w:r>
      <w:r>
        <w:rPr/>
        <w:tab/>
      </w:r>
      <w:r>
        <w:rPr>
          <w:color w:val="000000"/>
        </w:rPr>
        <w:t xml:space="preserve">Findings of metal, not plated or coated, of heading No.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71.13 or of subheading No. 8308.90, for use in the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manufacture of jewellery or ornaments for the adornment of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the person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2</w:t>
      </w:r>
      <w:r>
        <w:rPr/>
        <w:tab/>
      </w:r>
      <w:r>
        <w:rPr>
          <w:color w:val="000000"/>
        </w:rPr>
        <w:t xml:space="preserve">Flat-rolled products of tariff item No. 7210.90.00 or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7212.60.00, clad on both sides with stainless steel, fo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use in the manufacture of cookwar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following for use in the manufacture of purses,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handbags or travelling bags: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5*</w:t>
      </w:r>
      <w:r>
        <w:rPr/>
        <w:tab/>
        <w:tab/>
      </w:r>
      <w:r>
        <w:rPr>
          <w:color w:val="000000"/>
        </w:rPr>
        <w:t xml:space="preserve">Frames of a width not exceeding 25.4 cm, of heading No. </w:t>
      </w:r>
      <w:r>
        <w:rPr/>
        <w:tab/>
      </w:r>
      <w:r>
        <w:rPr>
          <w:color w:val="000000"/>
        </w:rPr>
        <w:t xml:space="preserve">8%, B </w:t>
        <w:tab/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39.26, 83.01 or 83.08</w:t>
      </w:r>
      <w:r>
        <w:rPr/>
        <w:tab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6</w:t>
      </w:r>
      <w:r>
        <w:rPr>
          <w:b/>
          <w:color w:val="000000"/>
        </w:rPr>
        <w:t>*</w:t>
      </w:r>
      <w:r>
        <w:rPr/>
        <w:tab/>
        <w:tab/>
      </w:r>
      <w:r>
        <w:rPr>
          <w:color w:val="000000"/>
        </w:rPr>
        <w:t xml:space="preserve">Clasps of heading No. 83.01 or 83.08 and parts thereof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tariff item No. 8301.60.00 or 8308.9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EXISTING SCHEDULE V: CANADA TARIFF CONCESSIONS (ANNEX A STATUTORY CONCESSIONARY PROVISIONS)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color w:val="000000"/>
        </w:rPr>
        <w:t>SUBJECT TO MODIFICATION OR WITHDRAWAL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>Bound Rate</w:t>
      </w:r>
      <w:r>
        <w:rPr>
          <w:b/>
        </w:rPr>
        <w:tab/>
      </w:r>
      <w:r>
        <w:rPr>
          <w:b/>
          <w:color w:val="000000"/>
        </w:rPr>
        <w:t>Implement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Annex Code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 xml:space="preserve">of Duty 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7*</w:t>
      </w:r>
      <w:r>
        <w:rPr/>
        <w:tab/>
        <w:tab/>
      </w:r>
      <w:r>
        <w:rPr>
          <w:color w:val="000000"/>
        </w:rPr>
        <w:t xml:space="preserve">Fasteners of heading No. 83.08 and parts thereof of tarif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item No. 8308.90.0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48</w:t>
      </w:r>
      <w:r>
        <w:rPr/>
        <w:tab/>
        <w:tab/>
      </w:r>
      <w:r>
        <w:rPr>
          <w:color w:val="000000"/>
        </w:rPr>
        <w:t>Materials for use in the manufacture of purse frame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3109595" cy="635"/>
                <wp:effectExtent l="5080" t="5080" r="5080" b="508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325.2pt,3.85pt" ID="Shape1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51</w:t>
      </w:r>
      <w:r>
        <w:rPr>
          <w:b/>
          <w:color w:val="000000"/>
        </w:rPr>
        <w:t>*</w:t>
      </w:r>
      <w:r>
        <w:rPr/>
        <w:tab/>
      </w:r>
      <w:r>
        <w:rPr>
          <w:color w:val="000000"/>
        </w:rPr>
        <w:t xml:space="preserve">Articles and materials for use in the manufacture of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goods of Code 2950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99*</w:t>
      </w:r>
      <w:r>
        <w:rPr/>
        <w:tab/>
      </w:r>
      <w:r>
        <w:rPr>
          <w:color w:val="000000"/>
        </w:rPr>
        <w:t xml:space="preserve">Packing containers of heading No. 69.09, 73.10, 73.11 or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76.13 (excluding those containers designed for use other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an in the transportation of the goods they contain)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presented with the goods therein.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   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he term "packing containers" shall include articles used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in covering or holding goods imported tehrein, subject to 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such regulations as the Minister may make.</w:t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1968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92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20"/>
        <w:tab w:val="left" w:pos="1680" w:leader="none"/>
        <w:tab w:val="left" w:pos="1968" w:leader="none"/>
        <w:tab w:val="center" w:pos="7200" w:leader="none"/>
        <w:tab w:val="center" w:pos="9158" w:leader="none"/>
        <w:tab w:val="center" w:pos="11534" w:leader="none"/>
      </w:tabs>
      <w:jc w:val="center"/>
    </w:pPr>
    <w:rPr>
      <w:b/>
      <w:color w:val="000000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784</Words>
  <Characters>117494</Characters>
  <CharactersWithSpaces>95674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3:52:00Z</dcterms:created>
  <dc:creator>.</dc:creator>
  <dc:description/>
  <dc:language>en-US</dc:language>
  <cp:lastModifiedBy/>
  <cp:lastPrinted>1998-11-26T12:11:00Z</cp:lastPrinted>
  <dcterms:modified xsi:type="dcterms:W3CDTF">1998-11-26T12:11:00Z</dcterms:modified>
  <cp:revision>12</cp:revision>
  <dc:subject/>
  <dc:title>TABLE 1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